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Социальная когнитология</w:t>
      </w:r>
    </w:p>
    <w:p>
      <w:pPr>
        <w:pStyle w:val="Normal"/>
        <w:jc w:val="center"/>
        <w:rPr>
          <w:b/>
          <w:b/>
          <w:sz w:val="36"/>
          <w:szCs w:val="36"/>
          <w:u w:val="single"/>
        </w:rPr>
      </w:pPr>
      <w:r>
        <w:rPr>
          <w:b/>
          <w:sz w:val="36"/>
          <w:szCs w:val="36"/>
          <w:u w:val="single"/>
        </w:rPr>
        <w:t>Курс лекций</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widowControl w:val="false"/>
        <w:ind w:firstLine="709"/>
        <w:jc w:val="both"/>
        <w:rPr>
          <w:b/>
          <w:b/>
          <w:sz w:val="28"/>
          <w:szCs w:val="28"/>
        </w:rPr>
      </w:pPr>
      <w:r>
        <w:rPr>
          <w:b/>
          <w:sz w:val="28"/>
          <w:szCs w:val="28"/>
        </w:rPr>
      </w:r>
    </w:p>
    <w:p>
      <w:pPr>
        <w:pStyle w:val="Normal"/>
        <w:widowControl w:val="false"/>
        <w:ind w:firstLine="709"/>
        <w:rPr>
          <w:b/>
          <w:b/>
          <w:bCs/>
          <w:iCs/>
          <w:sz w:val="28"/>
          <w:szCs w:val="28"/>
        </w:rPr>
      </w:pPr>
      <w:r>
        <w:rPr>
          <w:b/>
          <w:bCs/>
          <w:iCs/>
          <w:sz w:val="28"/>
          <w:szCs w:val="28"/>
        </w:rPr>
      </w:r>
    </w:p>
    <w:p>
      <w:pPr>
        <w:pStyle w:val="Normal"/>
        <w:widowControl w:val="false"/>
        <w:ind w:firstLine="709"/>
        <w:jc w:val="both"/>
        <w:rPr>
          <w:rFonts w:eastAsia="Calibri"/>
          <w:b/>
          <w:b/>
          <w:sz w:val="28"/>
          <w:szCs w:val="28"/>
          <w:lang w:eastAsia="en-US"/>
        </w:rPr>
      </w:pPr>
      <w:r>
        <w:rPr>
          <w:b/>
          <w:sz w:val="28"/>
          <w:szCs w:val="28"/>
        </w:rPr>
        <w:t>Лекция 1. Социальная когнитология</w:t>
      </w:r>
      <w:r>
        <w:rPr>
          <w:b/>
          <w:bCs/>
          <w:iCs/>
          <w:sz w:val="28"/>
          <w:szCs w:val="28"/>
        </w:rPr>
        <w:t xml:space="preserve">. </w:t>
      </w:r>
      <w:r>
        <w:rPr>
          <w:b/>
          <w:sz w:val="28"/>
          <w:szCs w:val="28"/>
        </w:rPr>
        <w:t>Определение, предметное поле исследований, методологическая роль</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Социальную когнитологию следует рассматривать как науку о закономерностях формирования и использования совокупного интеллектуального потенциала общества.</w:t>
      </w:r>
    </w:p>
    <w:p>
      <w:pPr>
        <w:pStyle w:val="Normal"/>
        <w:widowControl w:val="false"/>
        <w:ind w:firstLine="709"/>
        <w:jc w:val="both"/>
        <w:rPr>
          <w:sz w:val="28"/>
          <w:szCs w:val="28"/>
        </w:rPr>
      </w:pPr>
      <w:r>
        <w:rPr>
          <w:sz w:val="28"/>
          <w:szCs w:val="28"/>
        </w:rPr>
        <w:t>Это наука о социальных смыслах, заложенных в информации и о способности субъекта расшифровывать их и использовать в процессе формирования  совокупного интеллектуального потенциала общества. Ее следует рассматривать как  науку о знании как человеческом феномене. Когнитология как наука формировалась  в единстве с когнотолингвистикой и когнитивной психологией. Но сегодня в рамках когнитологии разрабатываются самые современные социальные проекты, революционно меняющие образ жизни, само социальное устройство жизни  человека. Так, «когнитивный диссонанс», возникающий в процессе вхождения систем искусственного интеллекта в жизнь человека и  способный стать причиной системного  конфликта, может быть осмыслен только в системе социальной когнитологии.</w:t>
      </w:r>
    </w:p>
    <w:p>
      <w:pPr>
        <w:pStyle w:val="Normal"/>
        <w:widowControl w:val="false"/>
        <w:ind w:firstLine="709"/>
        <w:jc w:val="both"/>
        <w:rPr>
          <w:iCs/>
          <w:sz w:val="28"/>
          <w:szCs w:val="28"/>
          <w:shd w:fill="FFFFFF" w:val="clear"/>
        </w:rPr>
      </w:pPr>
      <w:r>
        <w:rPr>
          <w:iCs/>
          <w:sz w:val="28"/>
          <w:szCs w:val="28"/>
          <w:shd w:fill="FFFFFF" w:val="clear"/>
        </w:rPr>
        <w:t>Это относительно новая отрасль науч</w:t>
        <w:softHyphen/>
        <w:t>ного знания, возникшая на стыке таких дисциплин, каккогнитология, социология, психология, философия, филология, занимающаяся изу</w:t>
        <w:softHyphen/>
        <w:t>чением комплекса проблем, порождаемых развитием информацион</w:t>
        <w:softHyphen/>
        <w:t>ных процессов в обществе.</w:t>
      </w:r>
    </w:p>
    <w:p>
      <w:pPr>
        <w:pStyle w:val="Normal"/>
        <w:widowControl w:val="false"/>
        <w:ind w:firstLine="709"/>
        <w:jc w:val="both"/>
        <w:rPr>
          <w:iCs/>
          <w:sz w:val="28"/>
          <w:szCs w:val="28"/>
          <w:shd w:fill="FFFFFF" w:val="clear"/>
        </w:rPr>
      </w:pPr>
      <w:r>
        <w:rPr>
          <w:iCs/>
          <w:sz w:val="28"/>
          <w:szCs w:val="28"/>
          <w:shd w:fill="FFFFFF" w:val="clear"/>
        </w:rPr>
        <w:t>Поэтому предметом изучения когнитологии как науки являются процессы информатизации общества, а также их воздействие на социальные процессы, в том числе - на раз</w:t>
        <w:softHyphen/>
        <w:t>витие и положение человека в обществе, на изменение социальных структур общества под влиянием информатизации.</w:t>
      </w:r>
    </w:p>
    <w:p>
      <w:pPr>
        <w:pStyle w:val="Normal"/>
        <w:widowControl w:val="false"/>
        <w:ind w:firstLine="709"/>
        <w:jc w:val="both"/>
        <w:rPr>
          <w:iCs/>
          <w:sz w:val="28"/>
          <w:szCs w:val="28"/>
          <w:shd w:fill="FFFFFF" w:val="clear"/>
        </w:rPr>
      </w:pPr>
      <w:r>
        <w:rPr>
          <w:iCs/>
          <w:sz w:val="28"/>
          <w:szCs w:val="28"/>
          <w:shd w:fill="FFFFFF" w:val="clear"/>
        </w:rPr>
        <w:t>Кроме того, выделяют следующие направления научных исследований:</w:t>
      </w:r>
    </w:p>
    <w:p>
      <w:pPr>
        <w:pStyle w:val="Normal"/>
        <w:widowControl w:val="false"/>
        <w:ind w:firstLine="709"/>
        <w:jc w:val="both"/>
        <w:rPr>
          <w:iCs/>
          <w:sz w:val="28"/>
          <w:szCs w:val="28"/>
          <w:shd w:fill="FFFFFF" w:val="clear"/>
        </w:rPr>
      </w:pPr>
      <w:r>
        <w:rPr>
          <w:iCs/>
          <w:sz w:val="28"/>
          <w:szCs w:val="28"/>
          <w:shd w:fill="FFFFFF" w:val="clear"/>
        </w:rPr>
        <w:t>социальная ответственность;</w:t>
      </w:r>
    </w:p>
    <w:p>
      <w:pPr>
        <w:pStyle w:val="Normal"/>
        <w:widowControl w:val="false"/>
        <w:ind w:firstLine="709"/>
        <w:jc w:val="both"/>
        <w:rPr>
          <w:iCs/>
          <w:sz w:val="28"/>
          <w:szCs w:val="28"/>
          <w:shd w:fill="FFFFFF" w:val="clear"/>
        </w:rPr>
      </w:pPr>
      <w:r>
        <w:rPr>
          <w:iCs/>
          <w:sz w:val="28"/>
          <w:szCs w:val="28"/>
          <w:shd w:fill="FFFFFF" w:val="clear"/>
        </w:rPr>
        <w:t>социальное значение систем искусственного интеллекта;</w:t>
      </w:r>
    </w:p>
    <w:p>
      <w:pPr>
        <w:pStyle w:val="Normal"/>
        <w:widowControl w:val="false"/>
        <w:ind w:firstLine="709"/>
        <w:jc w:val="both"/>
        <w:rPr>
          <w:iCs/>
          <w:sz w:val="28"/>
          <w:szCs w:val="28"/>
          <w:shd w:fill="FFFFFF" w:val="clear"/>
        </w:rPr>
      </w:pPr>
      <w:r>
        <w:rPr>
          <w:iCs/>
          <w:sz w:val="28"/>
          <w:szCs w:val="28"/>
          <w:shd w:fill="FFFFFF" w:val="clear"/>
        </w:rPr>
        <w:t>информационные технологии - использование и право.</w:t>
      </w:r>
    </w:p>
    <w:p>
      <w:pPr>
        <w:pStyle w:val="Normal"/>
        <w:widowControl w:val="false"/>
        <w:ind w:firstLine="709"/>
        <w:jc w:val="both"/>
        <w:rPr>
          <w:iCs/>
          <w:sz w:val="28"/>
          <w:szCs w:val="28"/>
          <w:shd w:fill="FFFFFF" w:val="clear"/>
        </w:rPr>
      </w:pPr>
      <w:r>
        <w:rPr>
          <w:iCs/>
          <w:sz w:val="28"/>
          <w:szCs w:val="28"/>
          <w:shd w:fill="FFFFFF" w:val="clear"/>
        </w:rPr>
        <w:t>Внутри данных научных направлений специалисты выделяют ряд частных проблем, которые не менее важны, чем вышевыделенные круп</w:t>
        <w:softHyphen/>
        <w:t>ные исследовательские блоки:</w:t>
      </w:r>
    </w:p>
    <w:p>
      <w:pPr>
        <w:pStyle w:val="Normal"/>
        <w:widowControl w:val="false"/>
        <w:ind w:firstLine="709"/>
        <w:jc w:val="both"/>
        <w:rPr>
          <w:iCs/>
          <w:sz w:val="28"/>
          <w:szCs w:val="28"/>
          <w:shd w:fill="FFFFFF" w:val="clear"/>
        </w:rPr>
      </w:pPr>
      <w:r>
        <w:rPr>
          <w:iCs/>
          <w:sz w:val="28"/>
          <w:szCs w:val="28"/>
          <w:shd w:fill="FFFFFF" w:val="clear"/>
        </w:rPr>
        <w:t>а) информационное поле – социальный аспект;</w:t>
      </w:r>
    </w:p>
    <w:p>
      <w:pPr>
        <w:pStyle w:val="Normal"/>
        <w:widowControl w:val="false"/>
        <w:ind w:firstLine="709"/>
        <w:jc w:val="both"/>
        <w:rPr>
          <w:iCs/>
          <w:sz w:val="28"/>
          <w:szCs w:val="28"/>
          <w:shd w:fill="FFFFFF" w:val="clear"/>
        </w:rPr>
      </w:pPr>
      <w:r>
        <w:rPr>
          <w:iCs/>
          <w:sz w:val="28"/>
          <w:szCs w:val="28"/>
          <w:shd w:fill="FFFFFF" w:val="clear"/>
        </w:rPr>
        <w:t>б) финансовая инженерия и ее влияние на экономические процессы;</w:t>
      </w:r>
    </w:p>
    <w:p>
      <w:pPr>
        <w:pStyle w:val="Normal"/>
        <w:widowControl w:val="false"/>
        <w:ind w:firstLine="709"/>
        <w:jc w:val="both"/>
        <w:rPr>
          <w:iCs/>
          <w:sz w:val="28"/>
          <w:szCs w:val="28"/>
          <w:shd w:fill="FFFFFF" w:val="clear"/>
        </w:rPr>
      </w:pPr>
      <w:r>
        <w:rPr>
          <w:iCs/>
          <w:sz w:val="28"/>
          <w:szCs w:val="28"/>
          <w:shd w:fill="FFFFFF" w:val="clear"/>
        </w:rPr>
        <w:t>в) методы когнитологии в социологических и политологиче</w:t>
        <w:softHyphen/>
        <w:t>ских исследованиях;</w:t>
      </w:r>
    </w:p>
    <w:p>
      <w:pPr>
        <w:pStyle w:val="Normal"/>
        <w:widowControl w:val="false"/>
        <w:ind w:firstLine="709"/>
        <w:jc w:val="both"/>
        <w:rPr>
          <w:iCs/>
          <w:sz w:val="28"/>
          <w:szCs w:val="28"/>
          <w:shd w:fill="FFFFFF" w:val="clear"/>
        </w:rPr>
      </w:pPr>
      <w:r>
        <w:rPr>
          <w:iCs/>
          <w:sz w:val="28"/>
          <w:szCs w:val="28"/>
          <w:shd w:fill="FFFFFF" w:val="clear"/>
        </w:rPr>
        <w:t>г) системы поддержки решений;</w:t>
      </w:r>
    </w:p>
    <w:p>
      <w:pPr>
        <w:pStyle w:val="Normal"/>
        <w:widowControl w:val="false"/>
        <w:ind w:firstLine="709"/>
        <w:jc w:val="both"/>
        <w:rPr>
          <w:iCs/>
          <w:sz w:val="28"/>
          <w:szCs w:val="28"/>
          <w:shd w:fill="FFFFFF" w:val="clear"/>
        </w:rPr>
      </w:pPr>
      <w:r>
        <w:rPr>
          <w:iCs/>
          <w:sz w:val="28"/>
          <w:szCs w:val="28"/>
          <w:shd w:fill="FFFFFF" w:val="clear"/>
        </w:rPr>
        <w:t>д) принятие решений при чрезвычайных ситуациях;</w:t>
      </w:r>
    </w:p>
    <w:p>
      <w:pPr>
        <w:pStyle w:val="Normal"/>
        <w:widowControl w:val="false"/>
        <w:ind w:firstLine="709"/>
        <w:jc w:val="both"/>
        <w:rPr>
          <w:iCs/>
          <w:sz w:val="28"/>
          <w:szCs w:val="28"/>
          <w:shd w:fill="FFFFFF" w:val="clear"/>
        </w:rPr>
      </w:pPr>
      <w:r>
        <w:rPr>
          <w:iCs/>
          <w:sz w:val="28"/>
          <w:szCs w:val="28"/>
          <w:shd w:fill="FFFFFF" w:val="clear"/>
        </w:rPr>
        <w:t>е) геоэкоинформатика;</w:t>
      </w:r>
    </w:p>
    <w:p>
      <w:pPr>
        <w:pStyle w:val="Normal"/>
        <w:widowControl w:val="false"/>
        <w:ind w:firstLine="709"/>
        <w:jc w:val="both"/>
        <w:rPr>
          <w:iCs/>
          <w:sz w:val="28"/>
          <w:szCs w:val="28"/>
          <w:shd w:fill="FFFFFF" w:val="clear"/>
        </w:rPr>
      </w:pPr>
      <w:r>
        <w:rPr>
          <w:iCs/>
          <w:sz w:val="28"/>
          <w:szCs w:val="28"/>
          <w:shd w:fill="FFFFFF" w:val="clear"/>
        </w:rPr>
        <w:t>ж) информационная безопасность.</w:t>
      </w:r>
    </w:p>
    <w:p>
      <w:pPr>
        <w:pStyle w:val="Normal"/>
        <w:widowControl w:val="false"/>
        <w:ind w:firstLine="709"/>
        <w:jc w:val="both"/>
        <w:rPr>
          <w:iCs/>
          <w:sz w:val="28"/>
          <w:szCs w:val="28"/>
          <w:shd w:fill="FFFFFF" w:val="clear"/>
        </w:rPr>
      </w:pPr>
      <w:r>
        <w:rPr>
          <w:iCs/>
          <w:sz w:val="28"/>
          <w:szCs w:val="28"/>
          <w:shd w:fill="FFFFFF" w:val="clear"/>
        </w:rPr>
        <w:t>Задачами учеб</w:t>
        <w:softHyphen/>
        <w:t xml:space="preserve">ного курса "Социальная когнитология" являются </w:t>
      </w:r>
    </w:p>
    <w:p>
      <w:pPr>
        <w:pStyle w:val="Normal"/>
        <w:widowControl w:val="false"/>
        <w:ind w:firstLine="709"/>
        <w:jc w:val="both"/>
        <w:rPr>
          <w:iCs/>
          <w:sz w:val="28"/>
          <w:szCs w:val="28"/>
          <w:shd w:fill="FFFFFF" w:val="clear"/>
        </w:rPr>
      </w:pPr>
      <w:r>
        <w:rPr>
          <w:iCs/>
          <w:sz w:val="28"/>
          <w:szCs w:val="28"/>
          <w:shd w:fill="FFFFFF" w:val="clear"/>
        </w:rPr>
        <w:t>создание основы умения правильно ориентироваться в новой информационной реальности как в мире в целом, так и в России;</w:t>
      </w:r>
    </w:p>
    <w:p>
      <w:pPr>
        <w:pStyle w:val="Normal"/>
        <w:widowControl w:val="false"/>
        <w:ind w:firstLine="709"/>
        <w:jc w:val="both"/>
        <w:rPr>
          <w:iCs/>
          <w:sz w:val="28"/>
          <w:szCs w:val="28"/>
          <w:shd w:fill="FFFFFF" w:val="clear"/>
        </w:rPr>
      </w:pPr>
      <w:r>
        <w:rPr>
          <w:iCs/>
          <w:sz w:val="28"/>
          <w:szCs w:val="28"/>
          <w:shd w:fill="FFFFFF" w:val="clear"/>
        </w:rPr>
        <w:t>формирование представления о насущной необходимости обращения к смыслу знания, без чего невозможно орга</w:t>
        <w:softHyphen/>
        <w:t>ничное включение в современную информационную среду и актив</w:t>
        <w:softHyphen/>
        <w:t>ное содействие ее развитию.</w:t>
      </w:r>
    </w:p>
    <w:p>
      <w:pPr>
        <w:pStyle w:val="Normal"/>
        <w:widowControl w:val="false"/>
        <w:ind w:firstLine="709"/>
        <w:jc w:val="both"/>
        <w:rPr>
          <w:iCs/>
          <w:sz w:val="28"/>
          <w:szCs w:val="28"/>
          <w:shd w:fill="FFFFFF" w:val="clear"/>
        </w:rPr>
      </w:pPr>
      <w:r>
        <w:rPr>
          <w:iCs/>
          <w:sz w:val="28"/>
          <w:szCs w:val="28"/>
          <w:shd w:fill="FFFFFF" w:val="clear"/>
        </w:rPr>
        <w:t>Рассмотрение проблем, обсуждаемых и исследуемых в науч</w:t>
        <w:softHyphen/>
        <w:t>ном направлении под названием «социальная когнитология», можно вести на:</w:t>
      </w:r>
    </w:p>
    <w:p>
      <w:pPr>
        <w:pStyle w:val="Normal"/>
        <w:widowControl w:val="false"/>
        <w:ind w:firstLine="709"/>
        <w:jc w:val="both"/>
        <w:rPr>
          <w:iCs/>
          <w:sz w:val="28"/>
          <w:szCs w:val="28"/>
          <w:shd w:fill="FFFFFF" w:val="clear"/>
        </w:rPr>
      </w:pPr>
      <w:r>
        <w:rPr>
          <w:iCs/>
          <w:sz w:val="28"/>
          <w:szCs w:val="28"/>
          <w:shd w:fill="FFFFFF" w:val="clear"/>
        </w:rPr>
        <w:t>а) глобальном уровне (общие закономерности социальных</w:t>
        <w:br/>
        <w:t>последствий и особенности протекания информационных процес</w:t>
        <w:softHyphen/>
        <w:t>сов в обществе);</w:t>
      </w:r>
    </w:p>
    <w:p>
      <w:pPr>
        <w:pStyle w:val="Normal"/>
        <w:widowControl w:val="false"/>
        <w:ind w:firstLine="709"/>
        <w:jc w:val="both"/>
        <w:rPr>
          <w:iCs/>
          <w:sz w:val="28"/>
          <w:szCs w:val="28"/>
          <w:shd w:fill="FFFFFF" w:val="clear"/>
        </w:rPr>
      </w:pPr>
      <w:r>
        <w:rPr>
          <w:iCs/>
          <w:sz w:val="28"/>
          <w:szCs w:val="28"/>
          <w:shd w:fill="FFFFFF" w:val="clear"/>
        </w:rPr>
        <w:t>б) средний уровень, то что в социологии называется теориями среднего класса: особенности функционирования информа</w:t>
        <w:softHyphen/>
        <w:t>ционных процессов в тех или иных сферах общества (экономике, политике, науке, образовании и др.);</w:t>
      </w:r>
    </w:p>
    <w:p>
      <w:pPr>
        <w:pStyle w:val="Normal"/>
        <w:widowControl w:val="false"/>
        <w:ind w:firstLine="709"/>
        <w:jc w:val="both"/>
        <w:rPr>
          <w:iCs/>
          <w:sz w:val="28"/>
          <w:szCs w:val="28"/>
          <w:shd w:fill="FFFFFF" w:val="clear"/>
        </w:rPr>
      </w:pPr>
      <w:r>
        <w:rPr>
          <w:iCs/>
          <w:sz w:val="28"/>
          <w:szCs w:val="28"/>
          <w:shd w:fill="FFFFFF" w:val="clear"/>
        </w:rPr>
        <w:t>в) технико-технологические особенности социальных послед</w:t>
        <w:softHyphen/>
        <w:t>ствий информационных процессов.</w:t>
      </w:r>
    </w:p>
    <w:p>
      <w:pPr>
        <w:pStyle w:val="Normal"/>
        <w:widowControl w:val="false"/>
        <w:ind w:firstLine="709"/>
        <w:jc w:val="both"/>
        <w:rPr>
          <w:iCs/>
          <w:sz w:val="28"/>
          <w:szCs w:val="28"/>
          <w:shd w:fill="FFFFFF" w:val="clear"/>
        </w:rPr>
      </w:pPr>
      <w:r>
        <w:rPr>
          <w:iCs/>
          <w:sz w:val="28"/>
          <w:szCs w:val="28"/>
          <w:shd w:fill="FFFFFF" w:val="clear"/>
        </w:rPr>
        <w:t>На каждом из этих уровней есть свой набор проблем, в частно</w:t>
        <w:softHyphen/>
        <w:t>сти, что касается глобального уровня, то здесь одним из важнейших является вопрос информационного равенства-неравенства. Дело в том, что информационная среда создает условия не только для раз</w:t>
        <w:softHyphen/>
        <w:t>вития общества и личности, но и для увеличения различий как между обществами, так и между группами и отдельными личностями.</w:t>
      </w:r>
    </w:p>
    <w:p>
      <w:pPr>
        <w:pStyle w:val="Normal"/>
        <w:widowControl w:val="false"/>
        <w:ind w:firstLine="709"/>
        <w:jc w:val="both"/>
        <w:rPr>
          <w:iCs/>
          <w:sz w:val="28"/>
          <w:szCs w:val="28"/>
          <w:shd w:fill="FFFFFF" w:val="clear"/>
        </w:rPr>
      </w:pPr>
      <w:r>
        <w:rPr>
          <w:iCs/>
          <w:sz w:val="28"/>
          <w:szCs w:val="28"/>
          <w:shd w:fill="FFFFFF" w:val="clear"/>
        </w:rPr>
        <w:t>Эксперты приводят множество цифр, показывающих, что в со</w:t>
        <w:softHyphen/>
        <w:t>временных условиях имеет место тенденция усиления неравномерности развития информатизации в различных странах и регионах мира. И данная тенденция, несмотря на то, что находится пока на начальном этапе своего развития, имеет огромные социальные последствия.</w:t>
      </w:r>
    </w:p>
    <w:p>
      <w:pPr>
        <w:pStyle w:val="Normal"/>
        <w:widowControl w:val="false"/>
        <w:ind w:firstLine="709"/>
        <w:jc w:val="both"/>
        <w:rPr>
          <w:iCs/>
          <w:sz w:val="28"/>
          <w:szCs w:val="28"/>
          <w:shd w:fill="FFFFFF" w:val="clear"/>
        </w:rPr>
      </w:pPr>
      <w:r>
        <w:rPr>
          <w:iCs/>
          <w:sz w:val="28"/>
          <w:szCs w:val="28"/>
          <w:shd w:fill="FFFFFF" w:val="clear"/>
        </w:rPr>
        <w:t>Чтобы ослабить данную тенденцию, надо знать чем она обу</w:t>
        <w:softHyphen/>
        <w:t>словлена. В первую очередь экономическими условиями (способно</w:t>
        <w:softHyphen/>
        <w:t>стью общества производить и обслуживать новейшие информацион</w:t>
        <w:softHyphen/>
        <w:t>ные технологии, что требует немалых финансовых затрат).</w:t>
      </w:r>
    </w:p>
    <w:p>
      <w:pPr>
        <w:pStyle w:val="Normal"/>
        <w:widowControl w:val="false"/>
        <w:ind w:firstLine="709"/>
        <w:jc w:val="both"/>
        <w:rPr>
          <w:iCs/>
          <w:sz w:val="28"/>
          <w:szCs w:val="28"/>
          <w:shd w:fill="FFFFFF" w:val="clear"/>
        </w:rPr>
      </w:pPr>
      <w:r>
        <w:rPr>
          <w:iCs/>
          <w:sz w:val="28"/>
          <w:szCs w:val="28"/>
          <w:shd w:fill="FFFFFF" w:val="clear"/>
        </w:rPr>
        <w:t>Существует и культурологический срез данной проблемы: подав</w:t>
        <w:softHyphen/>
        <w:t>ляющая часть функционирующей информации представлена на ограни</w:t>
        <w:softHyphen/>
        <w:t>ченном количестве языков: национальном, английском. Отсюда лин</w:t>
        <w:softHyphen/>
        <w:t>гвистическая неграмотность сразу становится серьезным препятствием на пути усвоения населением и обществом имеющихся знаний.</w:t>
      </w:r>
    </w:p>
    <w:p>
      <w:pPr>
        <w:pStyle w:val="Normal"/>
        <w:widowControl w:val="false"/>
        <w:ind w:firstLine="709"/>
        <w:jc w:val="both"/>
        <w:rPr>
          <w:iCs/>
          <w:sz w:val="28"/>
          <w:szCs w:val="28"/>
          <w:shd w:fill="FFFFFF" w:val="clear"/>
        </w:rPr>
      </w:pPr>
      <w:r>
        <w:rPr>
          <w:iCs/>
          <w:sz w:val="28"/>
          <w:szCs w:val="28"/>
          <w:shd w:fill="FFFFFF" w:val="clear"/>
        </w:rPr>
        <w:t>Исследования показывают, что существует информацион</w:t>
        <w:softHyphen/>
        <w:t>ный разрыв не только между странами, но и между городами и пе</w:t>
        <w:softHyphen/>
        <w:t>риферией (появился даже термин «информационная деревня»), между отдельными районами внутри городов.</w:t>
      </w:r>
    </w:p>
    <w:p>
      <w:pPr>
        <w:pStyle w:val="Normal"/>
        <w:widowControl w:val="false"/>
        <w:ind w:firstLine="709"/>
        <w:jc w:val="both"/>
        <w:rPr>
          <w:iCs/>
          <w:sz w:val="28"/>
          <w:szCs w:val="28"/>
          <w:shd w:fill="FFFFFF" w:val="clear"/>
        </w:rPr>
      </w:pPr>
      <w:r>
        <w:rPr>
          <w:iCs/>
          <w:sz w:val="28"/>
          <w:szCs w:val="28"/>
          <w:shd w:fill="FFFFFF" w:val="clear"/>
        </w:rPr>
        <w:t>Безусловно, к высшему уровню существования проблем в соци</w:t>
        <w:softHyphen/>
        <w:t>альной информатике относятся вопросы правового обеспечения функцио</w:t>
        <w:softHyphen/>
        <w:t>нирования информационного общества, задающие степень информаци</w:t>
        <w:softHyphen/>
        <w:t>онной свободы, влияющей на многие стороны жизни общества.</w:t>
      </w:r>
    </w:p>
    <w:p>
      <w:pPr>
        <w:pStyle w:val="Normal"/>
        <w:widowControl w:val="false"/>
        <w:ind w:firstLine="709"/>
        <w:jc w:val="both"/>
        <w:rPr>
          <w:iCs/>
          <w:sz w:val="28"/>
          <w:szCs w:val="28"/>
          <w:shd w:fill="FFFFFF" w:val="clear"/>
        </w:rPr>
      </w:pPr>
      <w:r>
        <w:rPr>
          <w:iCs/>
          <w:sz w:val="28"/>
          <w:szCs w:val="28"/>
          <w:shd w:fill="FFFFFF" w:val="clear"/>
        </w:rPr>
        <w:t>Выше мы уже отмечали, что право на информацию является важ</w:t>
        <w:softHyphen/>
        <w:t>нейшим показателем информационного общества, к сказанному следует добавить, что «информационная свобода личности в современном демо</w:t>
        <w:softHyphen/>
        <w:t>кратическом обществе должна представлять собой разумный компромисс государственных, общественных и личных интересов».</w:t>
      </w:r>
    </w:p>
    <w:p>
      <w:pPr>
        <w:pStyle w:val="Normal"/>
        <w:widowControl w:val="false"/>
        <w:ind w:firstLine="709"/>
        <w:jc w:val="both"/>
        <w:rPr>
          <w:iCs/>
          <w:sz w:val="28"/>
          <w:szCs w:val="28"/>
          <w:shd w:fill="FFFFFF" w:val="clear"/>
        </w:rPr>
      </w:pPr>
      <w:r>
        <w:rPr>
          <w:iCs/>
          <w:sz w:val="28"/>
          <w:szCs w:val="28"/>
          <w:shd w:fill="FFFFFF" w:val="clear"/>
        </w:rPr>
        <w:t>Поскольку «атомом» всех уровней существования социальной информатики является человек, личность, большой пласт проблем су</w:t>
        <w:softHyphen/>
        <w:t>ществует в теме личность в информационном процессе. Так же как и на уровне общества, здесь есть позитивные и негативные последствия, результаты взаимодействия личности и информационной среды.</w:t>
      </w:r>
    </w:p>
    <w:p>
      <w:pPr>
        <w:pStyle w:val="Normal"/>
        <w:widowControl w:val="false"/>
        <w:ind w:firstLine="709"/>
        <w:jc w:val="both"/>
        <w:rPr>
          <w:iCs/>
          <w:sz w:val="28"/>
          <w:szCs w:val="28"/>
          <w:shd w:fill="FFFFFF" w:val="clear"/>
        </w:rPr>
      </w:pPr>
      <w:r>
        <w:rPr>
          <w:iCs/>
          <w:sz w:val="28"/>
          <w:szCs w:val="28"/>
          <w:shd w:fill="FFFFFF" w:val="clear"/>
        </w:rPr>
        <w:t>Мы уже отмечали положительные аспекты участия информационных технологий в познавательном процессе. К сказанному можно добавить положения о развивающем, по отношению к личности, характере воздействий информационных технологий: уси</w:t>
        <w:softHyphen/>
        <w:t>ливаются логические, ассоциативные, мнемонические способности человека, увеличивается в целом его творческий потенциал.</w:t>
      </w:r>
    </w:p>
    <w:p>
      <w:pPr>
        <w:pStyle w:val="Normal"/>
        <w:widowControl w:val="false"/>
        <w:ind w:firstLine="709"/>
        <w:jc w:val="both"/>
        <w:rPr>
          <w:iCs/>
          <w:sz w:val="28"/>
          <w:szCs w:val="28"/>
          <w:shd w:fill="FFFFFF" w:val="clear"/>
        </w:rPr>
      </w:pPr>
      <w:r>
        <w:rPr>
          <w:iCs/>
          <w:sz w:val="28"/>
          <w:szCs w:val="28"/>
          <w:shd w:fill="FFFFFF" w:val="clear"/>
        </w:rPr>
        <w:t>В то же время существуют некоторые настораживающие факты, показывающие, что легкий доступ к информации, ее обра</w:t>
        <w:softHyphen/>
        <w:t>ботке вытесняют некоторые традиционные самостоятельные проце</w:t>
        <w:softHyphen/>
        <w:t>дуры выработки новых знаний, что может привести к отмиранию некоторых мыслительных операций.</w:t>
      </w:r>
    </w:p>
    <w:p>
      <w:pPr>
        <w:pStyle w:val="Normal"/>
        <w:widowControl w:val="false"/>
        <w:ind w:firstLine="709"/>
        <w:jc w:val="both"/>
        <w:rPr>
          <w:iCs/>
          <w:sz w:val="28"/>
          <w:szCs w:val="28"/>
          <w:shd w:fill="FFFFFF" w:val="clear"/>
        </w:rPr>
      </w:pPr>
      <w:r>
        <w:rPr>
          <w:iCs/>
          <w:sz w:val="28"/>
          <w:szCs w:val="28"/>
          <w:shd w:fill="FFFFFF" w:val="clear"/>
        </w:rPr>
        <w:t>Еще более тревожной является ситуация воздействия информа</w:t>
        <w:softHyphen/>
        <w:t>ционных технологий на эмоциональную сферу человека, особенно молодого возраста. Исследователи, занимающиеся изучением этого яв</w:t>
        <w:softHyphen/>
        <w:t>ления указывают на то, что при длительном пребывании подростков в информационно-виртуальной среде (в частности в Интернет) усили</w:t>
        <w:softHyphen/>
        <w:t>ваются процессы десоциализации - самоизоляции и инфантилизма.</w:t>
      </w:r>
    </w:p>
    <w:p>
      <w:pPr>
        <w:pStyle w:val="Normal"/>
        <w:widowControl w:val="false"/>
        <w:ind w:firstLine="709"/>
        <w:jc w:val="both"/>
        <w:rPr>
          <w:iCs/>
          <w:sz w:val="28"/>
          <w:szCs w:val="28"/>
          <w:shd w:fill="FFFFFF" w:val="clear"/>
        </w:rPr>
      </w:pPr>
      <w:r>
        <w:rPr>
          <w:iCs/>
          <w:sz w:val="28"/>
          <w:szCs w:val="28"/>
          <w:shd w:fill="FFFFFF" w:val="clear"/>
        </w:rPr>
        <w:t>Прекрасно разбираясь в технических тонкостях работы компь</w:t>
        <w:softHyphen/>
        <w:t>ютера, они демонстрируют беспомощность в реальной жизни, что ведет к появлению чувств неполноценности и ущербности. В то же время чувство свободы и неограниченных возможностей в вопросе странствия по информационным маршрутам, заставляет их снова и снова уходить в этот информационно-виртуальный мир.</w:t>
      </w:r>
    </w:p>
    <w:p>
      <w:pPr>
        <w:pStyle w:val="Normal"/>
        <w:widowControl w:val="false"/>
        <w:ind w:firstLine="709"/>
        <w:jc w:val="both"/>
        <w:rPr>
          <w:iCs/>
          <w:sz w:val="28"/>
          <w:szCs w:val="28"/>
          <w:shd w:fill="FFFFFF" w:val="clear"/>
        </w:rPr>
      </w:pPr>
      <w:r>
        <w:rPr>
          <w:iCs/>
          <w:sz w:val="28"/>
          <w:szCs w:val="28"/>
          <w:shd w:fill="FFFFFF" w:val="clear"/>
        </w:rPr>
        <w:t>Кроме того, как отмечают эксперты «тесное взаимодействие с компьютером чревато для человека аффективным закреплени</w:t>
        <w:softHyphen/>
        <w:t>ем, абсолютизацией собственной интеллектуальной исключительности», которое потом может негативно повлиять на отношения в сис</w:t>
        <w:softHyphen/>
        <w:t>теме «человек-человек» в обычном общении.</w:t>
      </w:r>
    </w:p>
    <w:p>
      <w:pPr>
        <w:pStyle w:val="Normal"/>
        <w:widowControl w:val="false"/>
        <w:ind w:firstLine="709"/>
        <w:jc w:val="both"/>
        <w:rPr>
          <w:iCs/>
          <w:sz w:val="28"/>
          <w:szCs w:val="28"/>
          <w:shd w:fill="FFFFFF" w:val="clear"/>
        </w:rPr>
      </w:pPr>
      <w:r>
        <w:rPr>
          <w:iCs/>
          <w:sz w:val="28"/>
          <w:szCs w:val="28"/>
          <w:shd w:fill="FFFFFF" w:val="clear"/>
        </w:rPr>
        <w:t>Умение человека работать с информацией является состав</w:t>
        <w:softHyphen/>
        <w:t>ной частью более общего понятия «информационная культура». Информационная культура личности формируется посредством двух важных операций:</w:t>
      </w:r>
    </w:p>
    <w:p>
      <w:pPr>
        <w:pStyle w:val="Normal"/>
        <w:widowControl w:val="false"/>
        <w:ind w:firstLine="709"/>
        <w:jc w:val="both"/>
        <w:rPr>
          <w:iCs/>
          <w:sz w:val="28"/>
          <w:szCs w:val="28"/>
          <w:shd w:fill="FFFFFF" w:val="clear"/>
        </w:rPr>
      </w:pPr>
      <w:r>
        <w:rPr>
          <w:iCs/>
          <w:sz w:val="28"/>
          <w:szCs w:val="28"/>
          <w:shd w:fill="FFFFFF" w:val="clear"/>
        </w:rPr>
        <w:t>1) формирование личностного знания из информации;</w:t>
      </w:r>
    </w:p>
    <w:p>
      <w:pPr>
        <w:pStyle w:val="Normal"/>
        <w:widowControl w:val="false"/>
        <w:ind w:firstLine="709"/>
        <w:jc w:val="both"/>
        <w:rPr>
          <w:iCs/>
          <w:sz w:val="28"/>
          <w:szCs w:val="28"/>
          <w:shd w:fill="FFFFFF" w:val="clear"/>
        </w:rPr>
      </w:pPr>
      <w:r>
        <w:rPr>
          <w:iCs/>
          <w:sz w:val="28"/>
          <w:szCs w:val="28"/>
          <w:shd w:fill="FFFFFF" w:val="clear"/>
        </w:rPr>
        <w:t>2) превращение личностного знания в информацию.</w:t>
      </w:r>
    </w:p>
    <w:p>
      <w:pPr>
        <w:pStyle w:val="Normal"/>
        <w:widowControl w:val="false"/>
        <w:ind w:firstLine="709"/>
        <w:jc w:val="both"/>
        <w:rPr>
          <w:iCs/>
          <w:sz w:val="28"/>
          <w:szCs w:val="28"/>
          <w:shd w:fill="FFFFFF" w:val="clear"/>
        </w:rPr>
      </w:pPr>
      <w:r>
        <w:rPr>
          <w:iCs/>
          <w:sz w:val="28"/>
          <w:szCs w:val="28"/>
          <w:shd w:fill="FFFFFF" w:val="clear"/>
        </w:rPr>
        <w:t>Успешность первой операции зависит от умения понимать, де</w:t>
        <w:softHyphen/>
        <w:t>кодировать информацию. Если первое качество определяется всем предыдущим ходом развития личности (информационной картиной мира человека), уровнем его социализации, то второе качество в опе</w:t>
        <w:softHyphen/>
        <w:t>ративном смысле более научаемо.</w:t>
      </w:r>
    </w:p>
    <w:p>
      <w:pPr>
        <w:pStyle w:val="Normal"/>
        <w:widowControl w:val="false"/>
        <w:ind w:firstLine="709"/>
        <w:jc w:val="both"/>
        <w:rPr>
          <w:iCs/>
          <w:sz w:val="28"/>
          <w:szCs w:val="28"/>
          <w:shd w:fill="FFFFFF" w:val="clear"/>
        </w:rPr>
      </w:pPr>
      <w:r>
        <w:rPr>
          <w:iCs/>
          <w:sz w:val="28"/>
          <w:szCs w:val="28"/>
          <w:shd w:fill="FFFFFF" w:val="clear"/>
        </w:rPr>
        <w:t>В данном случае необходимо знать, где находится информация, что в ней представлено (какие знания присутствуют и какие отсутст</w:t>
        <w:softHyphen/>
        <w:t>вуют). Не менее важным качеством является умение декодировать ин</w:t>
        <w:softHyphen/>
        <w:t>формацию, т.е. извлекать из знаковой формы сведений имеющийся там смысл. И здесь необходимо стараться избежать многозначности.</w:t>
      </w:r>
    </w:p>
    <w:p>
      <w:pPr>
        <w:pStyle w:val="Normal"/>
        <w:widowControl w:val="false"/>
        <w:ind w:firstLine="709"/>
        <w:jc w:val="both"/>
        <w:rPr>
          <w:iCs/>
          <w:sz w:val="28"/>
          <w:szCs w:val="28"/>
          <w:shd w:fill="FFFFFF" w:val="clear"/>
        </w:rPr>
      </w:pPr>
      <w:r>
        <w:rPr>
          <w:iCs/>
          <w:sz w:val="28"/>
          <w:szCs w:val="28"/>
          <w:shd w:fill="FFFFFF" w:val="clear"/>
        </w:rPr>
        <w:t>В то же время понимание и декодирование информации зависит от того, насколько успешно проведено предварительное кодирование информации. В частности существуют фиксированный набор упот</w:t>
        <w:softHyphen/>
        <w:t>ребляемых символов (алфавит) и определенные закономерности соче</w:t>
        <w:softHyphen/>
        <w:t>тания этих символов (грамматика). То есть существуют правила образования предложений из терминов. При этом цель одна - представ</w:t>
        <w:softHyphen/>
        <w:t>ленная (кодируемая) информация должна быть понятна и переводима.</w:t>
      </w:r>
    </w:p>
    <w:p>
      <w:pPr>
        <w:pStyle w:val="Normal"/>
        <w:widowControl w:val="false"/>
        <w:ind w:firstLine="709"/>
        <w:jc w:val="both"/>
        <w:rPr>
          <w:iCs/>
          <w:sz w:val="28"/>
          <w:szCs w:val="28"/>
          <w:shd w:fill="FFFFFF" w:val="clear"/>
        </w:rPr>
      </w:pPr>
      <w:r>
        <w:rPr>
          <w:iCs/>
          <w:sz w:val="28"/>
          <w:szCs w:val="28"/>
          <w:shd w:fill="FFFFFF" w:val="clear"/>
        </w:rPr>
        <w:t>Существует ряд наук, которые занимаются представлением ин</w:t>
        <w:softHyphen/>
        <w:t>формации: логика, семиотика, вычислительная лингвистика, доку</w:t>
        <w:softHyphen/>
        <w:t>менталистика, теория кодирования, теория классификации и др.</w:t>
      </w:r>
    </w:p>
    <w:p>
      <w:pPr>
        <w:pStyle w:val="Normal"/>
        <w:widowControl w:val="false"/>
        <w:ind w:firstLine="709"/>
        <w:jc w:val="both"/>
        <w:rPr>
          <w:iCs/>
          <w:sz w:val="28"/>
          <w:szCs w:val="28"/>
          <w:shd w:fill="FFFFFF" w:val="clear"/>
        </w:rPr>
      </w:pPr>
      <w:r>
        <w:rPr>
          <w:iCs/>
          <w:sz w:val="28"/>
          <w:szCs w:val="28"/>
          <w:shd w:fill="FFFFFF" w:val="clear"/>
        </w:rPr>
        <w:t>Другой составной частью информационной культуры является умение превращать личностное знание в информацию, методы осу</w:t>
        <w:softHyphen/>
        <w:t>ществления этой операции разные: вербализация, формализация, предметно-чувственная деятельность.</w:t>
      </w:r>
    </w:p>
    <w:p>
      <w:pPr>
        <w:pStyle w:val="Normal"/>
        <w:widowControl w:val="false"/>
        <w:ind w:firstLine="709"/>
        <w:jc w:val="both"/>
        <w:rPr>
          <w:iCs/>
          <w:sz w:val="28"/>
          <w:szCs w:val="28"/>
          <w:shd w:fill="FFFFFF" w:val="clear"/>
        </w:rPr>
      </w:pPr>
      <w:r>
        <w:rPr>
          <w:iCs/>
          <w:sz w:val="28"/>
          <w:szCs w:val="28"/>
          <w:shd w:fill="FFFFFF" w:val="clear"/>
        </w:rPr>
        <w:t>Например, важнейшим качеством личности является умение применять имеющиеся знания на практике для решения и постанов</w:t>
        <w:softHyphen/>
        <w:t>ки прикладных задач. Проблема неумения пользоваться имеющейся информацией требует более детального исследования мотиваций принятия решений об использовании этого знания в качестве инфор</w:t>
        <w:softHyphen/>
        <w:t>мации и, как следствие, исследования потребностей в информации.</w:t>
      </w:r>
    </w:p>
    <w:p>
      <w:pPr>
        <w:pStyle w:val="Normal"/>
        <w:widowControl w:val="false"/>
        <w:ind w:firstLine="709"/>
        <w:jc w:val="both"/>
        <w:rPr>
          <w:iCs/>
          <w:sz w:val="28"/>
          <w:szCs w:val="28"/>
          <w:shd w:fill="FFFFFF" w:val="clear"/>
        </w:rPr>
      </w:pPr>
      <w:r>
        <w:rPr>
          <w:iCs/>
          <w:sz w:val="28"/>
          <w:szCs w:val="28"/>
          <w:shd w:fill="FFFFFF" w:val="clear"/>
        </w:rPr>
        <w:t>Информационные потребности потребителей определяются, с одной стороны, особенностями социальной и профессиональной сре</w:t>
        <w:softHyphen/>
        <w:t>ды, с другой стороны, спецификой возрастной психологии. Разные объемы и содержание информации нужны ребенку, вступающему в жизнь, школьнику, студенту, научному работнику, пенсионеру.</w:t>
      </w:r>
    </w:p>
    <w:p>
      <w:pPr>
        <w:pStyle w:val="Normal"/>
        <w:widowControl w:val="false"/>
        <w:ind w:firstLine="709"/>
        <w:jc w:val="both"/>
        <w:rPr>
          <w:iCs/>
          <w:sz w:val="28"/>
          <w:szCs w:val="28"/>
          <w:shd w:fill="FFFFFF" w:val="clear"/>
        </w:rPr>
      </w:pPr>
      <w:r>
        <w:rPr>
          <w:iCs/>
          <w:sz w:val="28"/>
          <w:szCs w:val="28"/>
          <w:shd w:fill="FFFFFF" w:val="clear"/>
        </w:rPr>
        <w:t>Информационная культура нужна каждому современному че</w:t>
        <w:softHyphen/>
        <w:t>ловеку. Воспитание ее должно начинаться со школьной скамьи, а может быть даже с детского сада и яслей.</w:t>
      </w:r>
    </w:p>
    <w:p>
      <w:pPr>
        <w:pStyle w:val="Normal"/>
        <w:widowControl w:val="false"/>
        <w:ind w:firstLine="709"/>
        <w:jc w:val="both"/>
        <w:rPr>
          <w:iCs/>
          <w:sz w:val="28"/>
          <w:szCs w:val="28"/>
          <w:shd w:fill="FFFFFF" w:val="clear"/>
        </w:rPr>
      </w:pPr>
      <w:r>
        <w:rPr>
          <w:iCs/>
          <w:sz w:val="28"/>
          <w:szCs w:val="28"/>
          <w:shd w:fill="FFFFFF" w:val="clear"/>
        </w:rPr>
        <w:t>Развитость информационной культуры влияет на все другие со</w:t>
        <w:softHyphen/>
        <w:t>ставные части личности. В частности исследования психологов показы</w:t>
        <w:softHyphen/>
        <w:t>вают, что в результате работы с информационными технологиями в обычном, бытовом, профессиональном общении «усиливаются требо</w:t>
        <w:softHyphen/>
        <w:t>вания к точности формулировок, логичности и последовательности изложения, повышается значение рефлексии, снижается роль эмоцио</w:t>
        <w:softHyphen/>
        <w:t>нально-аффективных средств общения при обсуждении бытовых проблем, в дружеских беседах, при разговорах с детьми и т.д.».</w:t>
      </w:r>
    </w:p>
    <w:p>
      <w:pPr>
        <w:pStyle w:val="Normal"/>
        <w:widowControl w:val="false"/>
        <w:ind w:firstLine="709"/>
        <w:jc w:val="both"/>
        <w:rPr>
          <w:iCs/>
          <w:sz w:val="28"/>
          <w:szCs w:val="28"/>
          <w:shd w:fill="FFFFFF" w:val="clear"/>
        </w:rPr>
      </w:pPr>
      <w:r>
        <w:rPr>
          <w:iCs/>
          <w:sz w:val="28"/>
          <w:szCs w:val="28"/>
          <w:shd w:fill="FFFFFF" w:val="clear"/>
        </w:rPr>
        <w:t>В свою очередь, исследования психологов, социологов, практика повседневной жизни показывают, что перенасыщение информацией, потеря личностью способности ориентироваться в быстро меняющемся информационном мире делают данного индивида мишенью идеологи</w:t>
        <w:softHyphen/>
        <w:t>ческих манипуляций, могут сформировать потребность в использова</w:t>
        <w:softHyphen/>
        <w:t>нии различных средств ухода от действительности - употребление нар</w:t>
        <w:softHyphen/>
        <w:t>котиков, алкоголя, чрезмерное увлечение виртуальными мирами.</w:t>
      </w:r>
    </w:p>
    <w:p>
      <w:pPr>
        <w:pStyle w:val="Normal"/>
        <w:widowControl w:val="false"/>
        <w:ind w:firstLine="709"/>
        <w:jc w:val="both"/>
        <w:rPr>
          <w:iCs/>
          <w:sz w:val="28"/>
          <w:szCs w:val="28"/>
          <w:shd w:fill="FFFFFF" w:val="clear"/>
        </w:rPr>
      </w:pPr>
      <w:r>
        <w:rPr>
          <w:iCs/>
          <w:sz w:val="28"/>
          <w:szCs w:val="28"/>
          <w:shd w:fill="FFFFFF" w:val="clear"/>
        </w:rPr>
        <w:t>Все это требует контроля, прежде всего, со стороны государ</w:t>
        <w:softHyphen/>
        <w:t>ства, за процессом формирования информационной культуры, как отдельных граждан, так и групп и даже общества в целом.</w:t>
      </w:r>
    </w:p>
    <w:p>
      <w:pPr>
        <w:pStyle w:val="Normal"/>
        <w:widowControl w:val="false"/>
        <w:ind w:firstLine="709"/>
        <w:jc w:val="both"/>
        <w:rPr>
          <w:iCs/>
          <w:sz w:val="28"/>
          <w:szCs w:val="28"/>
          <w:shd w:fill="FFFFFF" w:val="clear"/>
        </w:rPr>
      </w:pPr>
      <w:r>
        <w:rPr>
          <w:iCs/>
          <w:sz w:val="28"/>
          <w:szCs w:val="28"/>
          <w:shd w:fill="FFFFFF" w:val="clear"/>
        </w:rPr>
        <w:t>Формирующееся информационное общество характеризуется не только и не столько расширяющимися возможностями накопления и пе</w:t>
        <w:softHyphen/>
        <w:t>реработки информации (классический взгляд на сущность информацион</w:t>
        <w:softHyphen/>
        <w:t>ного общества), сколько новыми возможностями глубинного познания сущности человека, взаимоотношений между людьми, социумами.</w:t>
      </w:r>
    </w:p>
    <w:p>
      <w:pPr>
        <w:pStyle w:val="Normal"/>
        <w:widowControl w:val="false"/>
        <w:ind w:firstLine="709"/>
        <w:jc w:val="both"/>
        <w:rPr>
          <w:iCs/>
          <w:sz w:val="28"/>
          <w:szCs w:val="28"/>
          <w:shd w:fill="FFFFFF" w:val="clear"/>
        </w:rPr>
      </w:pPr>
      <w:r>
        <w:rPr>
          <w:iCs/>
          <w:sz w:val="28"/>
          <w:szCs w:val="28"/>
          <w:shd w:fill="FFFFFF" w:val="clear"/>
        </w:rPr>
        <w:t>Знаниевый (когнитивный) срез человеческой психики, сознания, личности давно интересовал философов, психологов, социоло</w:t>
        <w:softHyphen/>
        <w:t>гов (вспомним хотя бы типологию людей, данную великим древне</w:t>
        <w:softHyphen/>
        <w:t>греческим философом Гераклитом в зависимости от знания ими по</w:t>
        <w:softHyphen/>
        <w:t>нятия «логоса» - природного, глобального закона).</w:t>
      </w:r>
    </w:p>
    <w:p>
      <w:pPr>
        <w:pStyle w:val="Normal"/>
        <w:widowControl w:val="false"/>
        <w:ind w:firstLine="709"/>
        <w:jc w:val="both"/>
        <w:rPr>
          <w:iCs/>
          <w:sz w:val="28"/>
          <w:szCs w:val="28"/>
          <w:shd w:fill="FFFFFF" w:val="clear"/>
        </w:rPr>
      </w:pPr>
      <w:r>
        <w:rPr>
          <w:iCs/>
          <w:sz w:val="28"/>
          <w:szCs w:val="28"/>
          <w:shd w:fill="FFFFFF" w:val="clear"/>
        </w:rPr>
        <w:t>Информационный подход, информационные технологии, а глубже информационное мышление позволяют посмотреть на эту важ</w:t>
        <w:softHyphen/>
        <w:t>ную проблему как бы с другой стороны – как протекают информационные процессы на уровне индивида, какие здесь выявляются особенности, типы? Эти и другие вопросы, сформулированные в исследова</w:t>
        <w:softHyphen/>
        <w:t>тельском плане, попытка их решения позволили совершить очередной качественный скачок в деле понимания сущности человека.</w:t>
      </w:r>
    </w:p>
    <w:p>
      <w:pPr>
        <w:pStyle w:val="Normal"/>
        <w:widowControl w:val="false"/>
        <w:ind w:firstLine="709"/>
        <w:jc w:val="both"/>
        <w:rPr>
          <w:iCs/>
          <w:sz w:val="28"/>
          <w:szCs w:val="28"/>
          <w:shd w:fill="FFFFFF" w:val="clear"/>
        </w:rPr>
      </w:pPr>
      <w:r>
        <w:rPr>
          <w:iCs/>
          <w:sz w:val="28"/>
          <w:szCs w:val="28"/>
          <w:shd w:fill="FFFFFF" w:val="clea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widowControl w:val="false"/>
        <w:ind w:firstLine="709"/>
        <w:jc w:val="both"/>
        <w:rPr>
          <w:b/>
          <w:b/>
          <w:sz w:val="36"/>
          <w:szCs w:val="36"/>
          <w:u w:val="single"/>
        </w:rPr>
      </w:pPr>
      <w:r>
        <w:rPr>
          <w:b/>
          <w:sz w:val="36"/>
          <w:szCs w:val="36"/>
          <w:u w:val="single"/>
        </w:rPr>
      </w:r>
    </w:p>
    <w:p>
      <w:pPr>
        <w:pStyle w:val="Normal"/>
        <w:widowControl w:val="false"/>
        <w:ind w:firstLine="709"/>
        <w:jc w:val="both"/>
        <w:rPr>
          <w:b/>
          <w:b/>
          <w:iCs/>
          <w:sz w:val="28"/>
          <w:szCs w:val="28"/>
          <w:shd w:fill="FFFFFF" w:val="clear"/>
        </w:rPr>
      </w:pPr>
      <w:r>
        <w:rPr>
          <w:b/>
          <w:sz w:val="28"/>
          <w:szCs w:val="28"/>
        </w:rPr>
        <w:t>Лекция 3. Информационная среда как пространство социальных коммуникаций</w:t>
      </w:r>
    </w:p>
    <w:p>
      <w:pPr>
        <w:pStyle w:val="Normal"/>
        <w:widowControl w:val="false"/>
        <w:ind w:firstLine="709"/>
        <w:jc w:val="both"/>
        <w:rPr>
          <w:iCs/>
          <w:sz w:val="28"/>
          <w:szCs w:val="28"/>
          <w:shd w:fill="FFFFFF" w:val="clear"/>
        </w:rPr>
      </w:pPr>
      <w:r>
        <w:rPr>
          <w:iCs/>
          <w:sz w:val="28"/>
          <w:szCs w:val="28"/>
          <w:shd w:fill="FFFFFF" w:val="clear"/>
        </w:rPr>
      </w:r>
    </w:p>
    <w:p>
      <w:pPr>
        <w:pStyle w:val="Normal"/>
        <w:widowControl w:val="false"/>
        <w:ind w:firstLine="709"/>
        <w:jc w:val="both"/>
        <w:rPr>
          <w:iCs/>
          <w:sz w:val="28"/>
          <w:szCs w:val="28"/>
          <w:shd w:fill="FFFFFF" w:val="clear"/>
        </w:rPr>
      </w:pPr>
      <w:r>
        <w:rPr>
          <w:iCs/>
          <w:sz w:val="28"/>
          <w:szCs w:val="28"/>
          <w:shd w:fill="FFFFFF" w:val="clear"/>
        </w:rPr>
        <w:t>В конце 70-х годов XX столетия на стыке психологии, социологии и информатики возникает потребность формирования междисциплинарной науки, задача которой - изучать специфику восприятия, пере</w:t>
        <w:softHyphen/>
        <w:t>работки и выдачи информации отдельными индивидами, группами, этно</w:t>
        <w:softHyphen/>
        <w:t>сами, обществами, построение их типологии исходя из различных значе</w:t>
        <w:softHyphen/>
        <w:t>ний вышеуказанных информационных процессов, выдача рекомендаций по построению взаимодействий между разными типами социумов.</w:t>
      </w:r>
    </w:p>
    <w:p>
      <w:pPr>
        <w:pStyle w:val="Normal"/>
        <w:widowControl w:val="false"/>
        <w:ind w:firstLine="709"/>
        <w:jc w:val="both"/>
        <w:rPr>
          <w:iCs/>
          <w:sz w:val="28"/>
          <w:szCs w:val="28"/>
          <w:shd w:fill="FFFFFF" w:val="clear"/>
        </w:rPr>
      </w:pPr>
      <w:r>
        <w:rPr>
          <w:iCs/>
          <w:sz w:val="28"/>
          <w:szCs w:val="28"/>
          <w:shd w:fill="FFFFFF" w:val="clear"/>
        </w:rPr>
        <w:t>Одной из базовых категорий новой науки должно было стать понятие «информационный метаболизм», предложенный польским психологом А. Кемпинским. Он провел прямую аналогию между процессом усвоения и обработки информации психикой человека и процессом обмена веществ в организме (термин "метаболизм" озна</w:t>
        <w:softHyphen/>
        <w:t>чает "обмен, усвоение, переработка").</w:t>
      </w:r>
    </w:p>
    <w:p>
      <w:pPr>
        <w:pStyle w:val="Normal"/>
        <w:widowControl w:val="false"/>
        <w:ind w:firstLine="709"/>
        <w:jc w:val="both"/>
        <w:rPr>
          <w:iCs/>
          <w:sz w:val="28"/>
          <w:szCs w:val="28"/>
          <w:shd w:fill="FFFFFF" w:val="clear"/>
        </w:rPr>
      </w:pPr>
      <w:r>
        <w:rPr>
          <w:iCs/>
          <w:sz w:val="28"/>
          <w:szCs w:val="28"/>
          <w:shd w:fill="FFFFFF" w:val="clear"/>
        </w:rPr>
        <w:t>Согласно метафоре Кемпинского, внешняя информация явля</w:t>
        <w:softHyphen/>
        <w:t>ется своего рода «пищей» для человеческой психики: «психика чело</w:t>
        <w:softHyphen/>
        <w:t>века питается информацией. Его психическое здоровье зависит от количества и качества этой информации», замечает он. А информа</w:t>
        <w:softHyphen/>
        <w:t>ционный метаболизм есть не что иное, как процесс усвоения, обра</w:t>
        <w:softHyphen/>
        <w:t>ботки и передачи информации психикой человека.</w:t>
      </w:r>
    </w:p>
    <w:p>
      <w:pPr>
        <w:pStyle w:val="Normal"/>
        <w:widowControl w:val="false"/>
        <w:ind w:firstLine="709"/>
        <w:jc w:val="both"/>
        <w:rPr>
          <w:iCs/>
          <w:sz w:val="28"/>
          <w:szCs w:val="28"/>
          <w:shd w:fill="FFFFFF" w:val="clear"/>
        </w:rPr>
      </w:pPr>
      <w:r>
        <w:rPr>
          <w:iCs/>
          <w:sz w:val="28"/>
          <w:szCs w:val="28"/>
          <w:shd w:fill="FFFFFF" w:val="clear"/>
        </w:rPr>
        <w:t>Другим важнейшим базовым положением новой науки должно было стать утверждение, что характер мышления, потребности, мотивация поведения человека и деятельность социумов определяются во многом типом информационного метаболизма.</w:t>
      </w:r>
    </w:p>
    <w:p>
      <w:pPr>
        <w:pStyle w:val="Normal"/>
        <w:widowControl w:val="false"/>
        <w:ind w:firstLine="709"/>
        <w:jc w:val="both"/>
        <w:rPr>
          <w:iCs/>
          <w:sz w:val="28"/>
          <w:szCs w:val="28"/>
          <w:shd w:fill="FFFFFF" w:val="clear"/>
        </w:rPr>
      </w:pPr>
      <w:r>
        <w:rPr>
          <w:iCs/>
          <w:sz w:val="28"/>
          <w:szCs w:val="28"/>
          <w:shd w:fill="FFFFFF" w:val="clear"/>
        </w:rPr>
        <w:t>Для анализа типов информационного метаболизма и соот</w:t>
        <w:softHyphen/>
        <w:t>ветственно информационно-психических индивидуальных типов родоначальник науки соционики А. Аугустинавичъюте отталкива</w:t>
        <w:softHyphen/>
        <w:t>ясь от известной типологии Т. Юнга (люди с преобладанием: а) мышления; б) чувств, г) ощущения; д) интуиции), назвала эти функции, выполняемые человеком и доминирующие у них, сле</w:t>
        <w:softHyphen/>
        <w:t>дующим образом: логика, этика, сенсорика, интуиция.</w:t>
      </w:r>
    </w:p>
    <w:p>
      <w:pPr>
        <w:pStyle w:val="Normal"/>
        <w:widowControl w:val="false"/>
        <w:ind w:firstLine="709"/>
        <w:jc w:val="both"/>
        <w:rPr>
          <w:iCs/>
          <w:sz w:val="28"/>
          <w:szCs w:val="28"/>
          <w:shd w:fill="FFFFFF" w:val="clear"/>
        </w:rPr>
      </w:pPr>
      <w:r>
        <w:rPr>
          <w:iCs/>
          <w:sz w:val="28"/>
          <w:szCs w:val="28"/>
          <w:shd w:fill="FFFFFF" w:val="clear"/>
        </w:rPr>
        <w:t>Человек логического типа склонен к рациональному принятию ре</w:t>
        <w:softHyphen/>
        <w:t>шений; этический человек хорошо чувствует и понимает настроения и чувства других, он способен делать адекватные ценностные оценки нрав</w:t>
        <w:softHyphen/>
        <w:t>ственных поступков других; сенсорная направленность означает умение придавать большое значение чувственной обстановке жизни: запахи, вку</w:t>
        <w:softHyphen/>
        <w:t>сы, формы, краски, звуки и организовывать свою жизнь по законам чувств; наконец интуитивный человек способен прогнозировать явления, проникать в суть явлений на основе интуиции.</w:t>
      </w:r>
    </w:p>
    <w:p>
      <w:pPr>
        <w:pStyle w:val="Normal"/>
        <w:widowControl w:val="false"/>
        <w:ind w:firstLine="709"/>
        <w:jc w:val="both"/>
        <w:rPr>
          <w:iCs/>
          <w:sz w:val="28"/>
          <w:szCs w:val="28"/>
          <w:shd w:fill="FFFFFF" w:val="clear"/>
        </w:rPr>
      </w:pPr>
      <w:r>
        <w:rPr>
          <w:iCs/>
          <w:sz w:val="28"/>
          <w:szCs w:val="28"/>
          <w:shd w:fill="FFFFFF" w:val="clear"/>
        </w:rPr>
        <w:t>Если добавить сюда еще деление людей на экстравертов и интровертов (по К. Юнгу) и попытаться смоделировать возможные сочетания указанных качеств (что и сделала А. Аугустинавичъюте), то получится ряд из шестнадцати типов: например логико-интуитивный экстраверт, логико-интуитивный интроверт, этико-сенсорный экстраверт и этико-сенсорный интроверт и т.д.</w:t>
      </w:r>
    </w:p>
    <w:p>
      <w:pPr>
        <w:pStyle w:val="Normal"/>
        <w:widowControl w:val="false"/>
        <w:ind w:firstLine="709"/>
        <w:jc w:val="both"/>
        <w:rPr>
          <w:iCs/>
          <w:sz w:val="28"/>
          <w:szCs w:val="28"/>
          <w:shd w:fill="FFFFFF" w:val="clear"/>
        </w:rPr>
      </w:pPr>
      <w:r>
        <w:rPr>
          <w:iCs/>
          <w:sz w:val="28"/>
          <w:szCs w:val="28"/>
          <w:shd w:fill="FFFFFF" w:val="clear"/>
        </w:rPr>
        <w:t>Каждый из указанных типов имеет свою специфику способности воспринимать и обрабатывать информацию различного рода, что определяет особенности стиля мышления, мотивации и действий.</w:t>
      </w:r>
    </w:p>
    <w:p>
      <w:pPr>
        <w:pStyle w:val="Normal"/>
        <w:widowControl w:val="false"/>
        <w:ind w:firstLine="709"/>
        <w:jc w:val="both"/>
        <w:rPr>
          <w:iCs/>
          <w:sz w:val="28"/>
          <w:szCs w:val="28"/>
          <w:shd w:fill="FFFFFF" w:val="clear"/>
        </w:rPr>
      </w:pPr>
      <w:r>
        <w:rPr>
          <w:iCs/>
          <w:sz w:val="28"/>
          <w:szCs w:val="28"/>
          <w:shd w:fill="FFFFFF" w:val="clear"/>
        </w:rPr>
        <w:t>В результате существует и такое определение соционики - наука о типах информационного метаболизма, психоинформацион</w:t>
        <w:softHyphen/>
        <w:t>ных системах (человек, коллектив, этнос, государство) и взаимодей</w:t>
        <w:softHyphen/>
        <w:t>ствиях между ними. Или соционика - наука, изучающая процесс об</w:t>
        <w:softHyphen/>
        <w:t>мена информацией между человеком, социумом и внешним миром.</w:t>
      </w:r>
    </w:p>
    <w:p>
      <w:pPr>
        <w:pStyle w:val="Normal"/>
        <w:widowControl w:val="false"/>
        <w:ind w:firstLine="709"/>
        <w:jc w:val="both"/>
        <w:rPr>
          <w:iCs/>
          <w:sz w:val="28"/>
          <w:szCs w:val="28"/>
          <w:shd w:fill="FFFFFF" w:val="clear"/>
        </w:rPr>
      </w:pPr>
      <w:r>
        <w:rPr>
          <w:iCs/>
          <w:sz w:val="28"/>
          <w:szCs w:val="28"/>
          <w:shd w:fill="FFFFFF" w:val="clear"/>
        </w:rPr>
        <w:t>Специалисты по соционике пытаются (как показывает прак</w:t>
        <w:softHyphen/>
        <w:t>тика довольно успешно) описывать и предсказывать не только по</w:t>
        <w:softHyphen/>
        <w:t>ведение каждого из 16 типов, но и 16 интертипных отношений, которые складываются между данными типами. Такое описание и практическое ее воплощение, по мнению специалистов, представ</w:t>
        <w:softHyphen/>
        <w:t>ляет собой громадный шаг вперед в области наук о человеке.</w:t>
      </w:r>
    </w:p>
    <w:p>
      <w:pPr>
        <w:pStyle w:val="Normal"/>
        <w:widowControl w:val="false"/>
        <w:ind w:firstLine="709"/>
        <w:jc w:val="both"/>
        <w:rPr>
          <w:iCs/>
          <w:sz w:val="28"/>
          <w:szCs w:val="28"/>
          <w:shd w:fill="FFFFFF" w:val="clear"/>
        </w:rPr>
      </w:pPr>
      <w:r>
        <w:rPr>
          <w:iCs/>
          <w:sz w:val="28"/>
          <w:szCs w:val="28"/>
          <w:shd w:fill="FFFFFF" w:val="clear"/>
        </w:rPr>
        <w:t>При этом практическая составляющая такой науки, как психо</w:t>
        <w:softHyphen/>
        <w:t>логия поднимается на более высокий уровень (однако эксперты в об</w:t>
        <w:softHyphen/>
        <w:t>ласти соционики настаивают на том, что соционика - это междисци</w:t>
        <w:softHyphen/>
        <w:t>плинарная наука): появляется возможность моделировать практиче</w:t>
        <w:softHyphen/>
        <w:t>ские отношения людей от конфликтных до комфортных. «Оказалось возможным решать проблемы совместимости партнеров в браке, ра</w:t>
        <w:softHyphen/>
        <w:t>бочем коллективе, бизнесе, целенаправленно формировать устойчи</w:t>
        <w:softHyphen/>
        <w:t>вые сплоченные группы для решения каких-либо задач в любой сфе</w:t>
        <w:softHyphen/>
        <w:t>ре человеческой деятельности».</w:t>
      </w:r>
    </w:p>
    <w:p>
      <w:pPr>
        <w:pStyle w:val="Normal"/>
        <w:widowControl w:val="false"/>
        <w:ind w:firstLine="709"/>
        <w:jc w:val="both"/>
        <w:rPr>
          <w:iCs/>
          <w:sz w:val="28"/>
          <w:szCs w:val="28"/>
          <w:shd w:fill="FFFFFF" w:val="clear"/>
        </w:rPr>
      </w:pPr>
      <w:r>
        <w:rPr>
          <w:iCs/>
          <w:sz w:val="28"/>
          <w:szCs w:val="28"/>
          <w:shd w:fill="FFFFFF" w:val="clear"/>
        </w:rPr>
        <w:t>Методы соционики находят плодотворное применение, в част</w:t>
        <w:softHyphen/>
        <w:t>ности, в педагогике: поскольку особенности усвоения информации определяются соответствующим информационно-психическим ти</w:t>
        <w:softHyphen/>
        <w:t>пом, то можно подбирать оптимальную форму обучения, стимули</w:t>
        <w:softHyphen/>
        <w:t>рующую процесс усвоения знаний.</w:t>
      </w:r>
    </w:p>
    <w:p>
      <w:pPr>
        <w:pStyle w:val="Normal"/>
        <w:widowControl w:val="false"/>
        <w:ind w:firstLine="709"/>
        <w:jc w:val="both"/>
        <w:rPr>
          <w:iCs/>
          <w:sz w:val="28"/>
          <w:szCs w:val="28"/>
          <w:shd w:fill="FFFFFF" w:val="clear"/>
        </w:rPr>
      </w:pPr>
      <w:r>
        <w:rPr>
          <w:iCs/>
          <w:sz w:val="28"/>
          <w:szCs w:val="28"/>
          <w:shd w:fill="FFFFFF" w:val="clear"/>
        </w:rPr>
        <w:t>«Кроме того, соционика дает возможность формировать учебные группы оптимальным образом, в результате чего значительно повышается успеваемость и дисциплина учащихся» .</w:t>
      </w:r>
    </w:p>
    <w:p>
      <w:pPr>
        <w:pStyle w:val="Normal"/>
        <w:widowControl w:val="false"/>
        <w:ind w:firstLine="709"/>
        <w:jc w:val="both"/>
        <w:rPr>
          <w:iCs/>
          <w:sz w:val="28"/>
          <w:szCs w:val="28"/>
          <w:shd w:fill="FFFFFF" w:val="clear"/>
        </w:rPr>
      </w:pPr>
      <w:r>
        <w:rPr>
          <w:iCs/>
          <w:sz w:val="28"/>
          <w:szCs w:val="28"/>
          <w:shd w:fill="FFFFFF" w:val="clear"/>
        </w:rPr>
        <w:t>Как утверждают эксперты, соционика углубляет и расширяет методы глубинного психоанализа, позволяя повысить эффек</w:t>
        <w:softHyphen/>
        <w:t>тивность терапии ряда психических расстройств: «в области нарко</w:t>
        <w:softHyphen/>
        <w:t>логии разработаны и используются эффективные соционические ме</w:t>
        <w:softHyphen/>
        <w:t>тоды работы с больными, дающие хорошие результаты».</w:t>
      </w:r>
    </w:p>
    <w:p>
      <w:pPr>
        <w:pStyle w:val="Normal"/>
        <w:widowControl w:val="false"/>
        <w:ind w:firstLine="709"/>
        <w:jc w:val="both"/>
        <w:rPr>
          <w:iCs/>
          <w:sz w:val="28"/>
          <w:szCs w:val="28"/>
          <w:shd w:fill="FFFFFF" w:val="clear"/>
        </w:rPr>
      </w:pPr>
      <w:r>
        <w:rPr>
          <w:iCs/>
          <w:sz w:val="28"/>
          <w:szCs w:val="28"/>
          <w:shd w:fill="FFFFFF" w:val="clear"/>
        </w:rPr>
        <w:t>Знание психоинформационной структуры личности «позволяет давать обоснованные рекомендации по профессиональной ориентации и профессиональной пригодности» .</w:t>
      </w:r>
    </w:p>
    <w:p>
      <w:pPr>
        <w:pStyle w:val="Normal"/>
        <w:widowControl w:val="false"/>
        <w:ind w:firstLine="709"/>
        <w:jc w:val="both"/>
        <w:rPr>
          <w:iCs/>
          <w:sz w:val="28"/>
          <w:szCs w:val="28"/>
          <w:shd w:fill="FFFFFF" w:val="clear"/>
        </w:rPr>
      </w:pPr>
      <w:r>
        <w:rPr>
          <w:iCs/>
          <w:sz w:val="28"/>
          <w:szCs w:val="28"/>
          <w:shd w:fill="FFFFFF" w:val="clear"/>
        </w:rPr>
        <w:t>В области медицины обнаружено, что подбор людей по опре</w:t>
        <w:softHyphen/>
        <w:t>деленным группам информационно-психологических типов «дает возможность проводить более эффективную групповую психотера</w:t>
        <w:softHyphen/>
        <w:t>пию, а подбор больных в лечебных палатах по группам с комфорт</w:t>
        <w:softHyphen/>
        <w:t>ными отношениями значительно (в 1,3-2 раза) сокращает время пре</w:t>
        <w:softHyphen/>
        <w:t>бывания пациентов в стационаре.... за счет их оптимального психоинформационного взаимодействия» .</w:t>
      </w:r>
    </w:p>
    <w:p>
      <w:pPr>
        <w:pStyle w:val="Normal"/>
        <w:widowControl w:val="false"/>
        <w:ind w:firstLine="709"/>
        <w:jc w:val="both"/>
        <w:rPr>
          <w:iCs/>
          <w:sz w:val="28"/>
          <w:szCs w:val="28"/>
          <w:shd w:fill="FFFFFF" w:val="clear"/>
        </w:rPr>
      </w:pPr>
      <w:r>
        <w:rPr>
          <w:iCs/>
          <w:sz w:val="28"/>
          <w:szCs w:val="28"/>
          <w:shd w:fill="FFFFFF" w:val="clear"/>
        </w:rPr>
        <w:t>Использование соционики позволяет проводить более точную диагностику психических заболеваний, разделяя больных на соот</w:t>
        <w:softHyphen/>
        <w:t>ветствующие группы, с подбором индивидуальных методов психотехнологий для лечения недугов.</w:t>
      </w:r>
    </w:p>
    <w:p>
      <w:pPr>
        <w:pStyle w:val="Normal"/>
        <w:widowControl w:val="false"/>
        <w:ind w:firstLine="709"/>
        <w:jc w:val="both"/>
        <w:rPr>
          <w:iCs/>
          <w:sz w:val="28"/>
          <w:szCs w:val="28"/>
          <w:shd w:fill="FFFFFF" w:val="clear"/>
        </w:rPr>
      </w:pPr>
      <w:r>
        <w:rPr>
          <w:iCs/>
          <w:sz w:val="28"/>
          <w:szCs w:val="28"/>
          <w:shd w:fill="FFFFFF" w:val="clear"/>
        </w:rPr>
        <w:t>Наконец, накоплен положительный опыт использования ком</w:t>
        <w:softHyphen/>
        <w:t>плексного метода соционической диагностики трудных подростков с целью выработки профилактических мероприятий для более ус</w:t>
        <w:softHyphen/>
        <w:t>пешной адаптации их в учебных коллективах.</w:t>
      </w:r>
    </w:p>
    <w:p>
      <w:pPr>
        <w:pStyle w:val="Normal"/>
        <w:widowControl w:val="false"/>
        <w:ind w:firstLine="709"/>
        <w:jc w:val="both"/>
        <w:rPr>
          <w:iCs/>
          <w:sz w:val="28"/>
          <w:szCs w:val="28"/>
          <w:shd w:fill="FFFFFF" w:val="clear"/>
        </w:rPr>
      </w:pPr>
      <w:r>
        <w:rPr>
          <w:iCs/>
          <w:sz w:val="28"/>
          <w:szCs w:val="28"/>
          <w:shd w:fill="FFFFFF" w:val="clear"/>
        </w:rPr>
        <w:t>В результате соционика с ее технологиями может использо</w:t>
        <w:softHyphen/>
        <w:t>ваться и используется во всех сферах жизни общества (экономиче</w:t>
        <w:softHyphen/>
        <w:t>ской, политической, правовой, эстетической и др.), позволяя углу</w:t>
        <w:softHyphen/>
        <w:t>бить понимание и управление процессами, происходящими в них.</w:t>
      </w:r>
    </w:p>
    <w:p>
      <w:pPr>
        <w:pStyle w:val="Normal"/>
        <w:widowControl w:val="false"/>
        <w:ind w:firstLine="709"/>
        <w:jc w:val="both"/>
        <w:rPr>
          <w:iCs/>
          <w:sz w:val="28"/>
          <w:szCs w:val="28"/>
          <w:shd w:fill="FFFFFF" w:val="clear"/>
        </w:rPr>
      </w:pPr>
      <w:r>
        <w:rPr>
          <w:iCs/>
          <w:sz w:val="28"/>
          <w:szCs w:val="28"/>
          <w:shd w:fill="FFFFFF" w:val="clear"/>
        </w:rPr>
        <w:t> </w:t>
      </w:r>
      <w:r>
        <w:rPr>
          <w:iCs/>
          <w:sz w:val="28"/>
          <w:szCs w:val="28"/>
          <w:shd w:fill="FFFFFF" w:val="clear"/>
        </w:rPr>
        <w:t>Информатика, как научная дисциплина, изучающая любые процессы коммуникации, обмена сообщениями, обмена информацией в окружающем нас мире предстает как сложнейший и многомерный феномен, природа и смысл которого по-прежнему изучаются в философском осмыслении, связанном с ее экологизацией и гуманизацией. Только в этом контексте когнитология может развиваться как основополагающий элемент культуры.</w:t>
      </w:r>
    </w:p>
    <w:p>
      <w:pPr>
        <w:pStyle w:val="Normal"/>
        <w:widowControl w:val="false"/>
        <w:ind w:firstLine="709"/>
        <w:jc w:val="both"/>
        <w:rPr>
          <w:iCs/>
          <w:sz w:val="28"/>
          <w:szCs w:val="28"/>
          <w:shd w:fill="FFFFFF" w:val="clear"/>
        </w:rPr>
      </w:pPr>
      <w:r>
        <w:rPr>
          <w:sz w:val="28"/>
          <w:szCs w:val="28"/>
        </w:rPr>
        <w:t>Под коммуникацией в широком смысле (например, в философии или системологии) пони- мается взаимодействие системы со средой или с определенно выделенными в этой среде другими конкретными системами, осуществляющееся путем переноса (вещества, энергии, информации). Система, среда, процесс переноса - обязательные, необходимые моменты любой коммуникации. В зависимости от конкретной ситуации, предметной области, смыслового контекста, целей анализа и т. д., эти моменты приобретают более определенное содержание (под социальными коммуникациями, например, подразумевается обычно информационная взаимосвязь между людьми, прежде всего в процессе общения). Внимание может акцентироваться лишь на одном из них, однако все они детерминируют реальный процесс коммуникации в целом. Так, от среды зависит не только возможность, способ и эффективность переноса (например, информации), но и наличное состояние взаимодействующих (коммуницирующих) систем. Для инфовзаимодействия непосредственным условием его осуществления выступает информационное пространство. Исторически смысл этого понятия складывается на основе экспликации понятий физического и математического пространств и полей с приданием "информационной специфики". С различными комбинациями содержаний этих понятий связано как обыденное, массовое употребление этого словосочетания, так и его научное употребление. Понятие "информационное пространство": методологические проблемы определения. В любом случае, информационное пространство выступает как характеристика некоторой детерминирующей информационной надсистемы, в которой взаимодействуют (коммуницируют) подсистемы различных типов и уровней. В принципе такое "глобальное" информационное пространство представляет собой совокупность всех источников и приемников информации, каналов информационной связи, вообще некоторое устойчивое упорядочение информационных процессов, в которых так или иначе (в том числе потенциально) может принимать участие рассматриваемая подсистема, например, человек. Однако реально для каждой из этих подсистем выделяется свое "эффективное" информационное пространство, т. е. непосредственное системное информационное условие ее функционирования и осуществления конкретных коммуникаций. Так, для телезрителя, имеющего телеприемник с тремя работоспособными каналами, эффективное пространство телекоммуникаций определяется содержанием именно этих каналов и взаимодействие с этим пространством преимущественно одно- с</w:t>
      </w:r>
    </w:p>
    <w:p>
      <w:pPr>
        <w:pStyle w:val="Normal"/>
        <w:widowControl w:val="false"/>
        <w:ind w:firstLine="709"/>
        <w:jc w:val="both"/>
        <w:rPr>
          <w:rFonts w:eastAsia="Calibri"/>
          <w:sz w:val="28"/>
          <w:szCs w:val="28"/>
          <w:lang w:eastAsia="en-US"/>
        </w:rPr>
      </w:pPr>
      <w:r>
        <w:rPr>
          <w:iCs/>
          <w:sz w:val="28"/>
          <w:szCs w:val="28"/>
          <w:shd w:fill="FFFFFF" w:val="clear"/>
        </w:rPr>
        <w:t xml:space="preserve">Совершенно очевидно, что в мире стохастических процессов когнитология должна приобрести статус соучастницы эволюции природы и цивилизации в русле внутренних процессов развития, в интересах сохранения жизни на земле. </w:t>
      </w:r>
      <w:r>
        <w:rPr>
          <w:sz w:val="28"/>
          <w:szCs w:val="28"/>
        </w:rPr>
        <w:t xml:space="preserve"> Именно здесь и сформировалась  ресурсная и социокультурная концепции когнитологии как  информационное объединение среды как пространства социальных коммуникаций. </w:t>
      </w:r>
    </w:p>
    <w:p>
      <w:pPr>
        <w:pStyle w:val="Normal"/>
        <w:widowControl w:val="false"/>
        <w:ind w:firstLine="709"/>
        <w:jc w:val="both"/>
        <w:rPr>
          <w:sz w:val="28"/>
          <w:szCs w:val="28"/>
        </w:rPr>
      </w:pPr>
      <w:r>
        <w:rPr>
          <w:sz w:val="28"/>
          <w:szCs w:val="28"/>
        </w:rPr>
        <w:t>Как фундаментальная наука когнитология связана с философией - через учение об информации как общенаучной категории и теорию познания; с математикой - через понятие математической модели, математическую логику и теорию алгоритмов; с лингвистикой - через учение о формальном языке и о знаковых системах когнитология тесно связана с такими более специальными науками, как теория информации, кибернетика и системотехника.</w:t>
      </w:r>
    </w:p>
    <w:p>
      <w:pPr>
        <w:pStyle w:val="Normal"/>
        <w:widowControl w:val="false"/>
        <w:ind w:firstLine="709"/>
        <w:jc w:val="both"/>
        <w:rPr>
          <w:sz w:val="28"/>
          <w:szCs w:val="28"/>
        </w:rPr>
      </w:pPr>
      <w:r>
        <w:rPr>
          <w:sz w:val="28"/>
          <w:szCs w:val="28"/>
        </w:rPr>
        <w:t>В информатике как комплексной области знания занимаются исследованиями логики, кибернетики, лингвисты, математики. Обсуждаются не только технические задачи, но и лингвистические, психологческие, методические, социальные и моральные проблемы. Центр тяжести в информатике приходится на исследования программных и алгоритмических аспектов компьютеризации. Основными видами человеческой интеллектуальной деятельности, изучаемыми в информатике, являются: математическое моделирование (фиксация результатов познавательного процесса в виде математической модели); алгоритмизация (реализация причинно-следственных связей и других закономерностей в виде направленного процесса обработки информации по формальным правилам); программирование (реализация алгоритма на ЭВМ); выполнение вычислительного эксперимента (получения нового знания об изучаемом явлении или объекте с помощью вычислений на ЭВМ); наконец, решение конкретных задач, относящихся к кругу объектов и явлений, описанных исходной моделью.</w:t>
      </w:r>
    </w:p>
    <w:p>
      <w:pPr>
        <w:pStyle w:val="Normal"/>
        <w:widowControl w:val="false"/>
        <w:ind w:firstLine="709"/>
        <w:jc w:val="both"/>
        <w:rPr>
          <w:sz w:val="28"/>
          <w:szCs w:val="28"/>
        </w:rPr>
      </w:pPr>
      <w:r>
        <w:rPr>
          <w:sz w:val="28"/>
          <w:szCs w:val="28"/>
        </w:rPr>
        <w:t>Исходными в информатике являются понятия сигнала и информации, взятые из теории информации, а также понятия управления и системы, развитые в кибернетике и теории систем. Огромное значение для становления теории информации сыграла теория расчета помехоустойчивости каналов передачи сообщений и развитие в ней методов устранения помех. Первыми работами по теории информации – работы К. Шэннона по математической теории информации. Концепция К.Шеннона отражая количественно-информационный подход, определяет информацию как меру неопределенности (энтропию) события. Количество информации в том или ином случае зависит от вероятности его получения: чем более вероятным является сообщение, тем меньше информации содержится в нем. Этот подход, хоть и не учитывает смысловую сторону информации, оказался весьма полезным в технике связи и вычислительной технике, послужил основой для измерения информации и оптимального кодирования сообщений. Кроме того, он представляется удобным для иллюстрации такого важного свойства информации, как новизна, неожиданность сообщений. Также он ввел понятия количества информации, затем ее осмысленность, условность и ценность.</w:t>
      </w:r>
    </w:p>
    <w:p>
      <w:pPr>
        <w:pStyle w:val="Normal"/>
        <w:widowControl w:val="false"/>
        <w:ind w:firstLine="709"/>
        <w:jc w:val="both"/>
        <w:rPr>
          <w:sz w:val="28"/>
          <w:szCs w:val="28"/>
        </w:rPr>
      </w:pPr>
      <w:r>
        <w:rPr>
          <w:sz w:val="28"/>
          <w:szCs w:val="28"/>
        </w:rPr>
        <w:t>В кибернетике: информация – любая совокупность сигналов и сведений, которые воспринимаются и выдаются определенной системой при ее взаимодействии с окружающей средой или же хранятся и перерабатываются в ней. Без коммуникации не бывает информации, так говорил немецкий социолог Луман. Коммуникативные акты ничего не говорят о мире. Завершить акт коммуникации – значит решить вопрос о том, что представлено, принято или отклонено, а не о том, что понято.</w:t>
      </w:r>
    </w:p>
    <w:p>
      <w:pPr>
        <w:pStyle w:val="Normal"/>
        <w:widowControl w:val="false"/>
        <w:ind w:firstLine="709"/>
        <w:jc w:val="both"/>
        <w:rPr>
          <w:sz w:val="28"/>
          <w:szCs w:val="28"/>
        </w:rPr>
      </w:pPr>
      <w:r>
        <w:rPr>
          <w:sz w:val="28"/>
          <w:szCs w:val="28"/>
        </w:rPr>
        <w:t>Важно различать знание и информацию: знание создает способность действия, а информация есть знание, обработанное для целей использования, поэтому знание отражает статический структурный, а информация – процессуальный аспект коммуникации. Управление – это воздействие одной деятельности на другую (производственную, конструкторскую, научную…) От объекта управления к управляющим органам по каналам связи передается информация о фактическом положении дел, прежде всего, об отклонениях от намеченных планов, которая используется для выработки управляющих воздействий. Несовпадение цели и результата деятельности лежит в основе регуляционного механизма обратной связи.</w:t>
      </w:r>
    </w:p>
    <w:p>
      <w:pPr>
        <w:pStyle w:val="Normal"/>
        <w:widowControl w:val="false"/>
        <w:ind w:firstLine="709"/>
        <w:jc w:val="both"/>
        <w:rPr>
          <w:sz w:val="28"/>
          <w:szCs w:val="28"/>
        </w:rPr>
      </w:pPr>
      <w:r>
        <w:rPr>
          <w:sz w:val="28"/>
          <w:szCs w:val="28"/>
        </w:rPr>
        <w:t>Винер развил кибернетический подход, исследуя общность процессов регулирования и информационного обмена у животных, и у машин, считая, что автоматы взаимодействуют, как и организмы с окружающей средой, то есть могут принимать и запоминать внешние образы, имея датчики и эквивалент нервной системы, и даже корректировать свою деятельность, а потому могут быть объединены в общую теорию – кибернетику. В этой теории механизм обратной связи является основой поведения машины и человека.</w:t>
      </w:r>
    </w:p>
    <w:p>
      <w:pPr>
        <w:pStyle w:val="Normal"/>
        <w:widowControl w:val="false"/>
        <w:ind w:firstLine="709"/>
        <w:jc w:val="both"/>
        <w:rPr>
          <w:rFonts w:eastAsia="Calibri"/>
          <w:sz w:val="28"/>
          <w:szCs w:val="28"/>
          <w:lang w:eastAsia="en-US"/>
        </w:rPr>
      </w:pPr>
      <w:r>
        <w:rPr>
          <w:sz w:val="28"/>
          <w:szCs w:val="28"/>
        </w:rPr>
        <w:t>Информатика предоставляет междисциплинарные методы и процедуры: абстрагирование и конкретизация; анализ и синтез; индукция и дедукция; формализация; виртуализация; визуализация; структурирование; алгоритмизация и программирование; инфологическое (информационно-логическое) моделирование; математическое моделирование; компьютерное моделирование, вычислительный эксперимент; программное управление; распознавание, классификация и идентификация образов; экспертное оценивание, тестирование, макетирование и другие В ходе анализа исторических этапов развития системы средств массовой коммуникации в исследовании особое внимание уделяется рассматрению двух взаимоисключающих точек зрения. Согласно первой - возникновение системы средств массовой коммуникации связывается с появлением типично современных средств, появлением радио, кинематографа и телевидения. На этом основании отрицается, в свою очередь, наличие "спорадически" возникающего процесса массовой коммуникации в общественных формациях. Согласно второй - предпосылки появления процесса массовой коммуникации и обеспечивающих его средств рассматриваются в связи с процессом становления и развития культуры человеческого общества.</w:t>
      </w:r>
    </w:p>
    <w:p>
      <w:pPr>
        <w:pStyle w:val="Normal"/>
        <w:widowControl w:val="false"/>
        <w:ind w:firstLine="709"/>
        <w:jc w:val="both"/>
        <w:rPr>
          <w:sz w:val="28"/>
          <w:szCs w:val="28"/>
        </w:rPr>
      </w:pPr>
      <w:r>
        <w:rPr>
          <w:sz w:val="28"/>
          <w:szCs w:val="28"/>
        </w:rPr>
        <w:t>Когда информационная среда рассматривается с точки зрения хранимой и циркулирующей в ней информации, она, как правило, выступает как объект техники, служащей определенным человеческим целям, которые выступают по отношению к этой технике внешними условиями функционирования. Это ресурсный или технический подход к информационной среде.</w:t>
      </w:r>
    </w:p>
    <w:p>
      <w:pPr>
        <w:pStyle w:val="Normal"/>
        <w:widowControl w:val="false"/>
        <w:ind w:firstLine="709"/>
        <w:jc w:val="both"/>
        <w:rPr>
          <w:sz w:val="28"/>
          <w:szCs w:val="28"/>
        </w:rPr>
      </w:pPr>
      <w:r>
        <w:rPr>
          <w:sz w:val="28"/>
          <w:szCs w:val="28"/>
        </w:rPr>
        <w:t>Как только информационная среда начинает рассматриваться как средство коммуникации, неводящейся к передаче фактических сведений, но связанной с передачей мнений, приказаний, обещаний, гипотез, вопросов, слухов и т.д., она выступает неотъемлемым фрагментом культуры и должна исследоваться в этом качестве.</w:t>
      </w:r>
    </w:p>
    <w:p>
      <w:pPr>
        <w:pStyle w:val="Normal"/>
        <w:widowControl w:val="false"/>
        <w:ind w:firstLine="709"/>
        <w:jc w:val="both"/>
        <w:rPr>
          <w:sz w:val="28"/>
          <w:szCs w:val="28"/>
        </w:rPr>
      </w:pPr>
      <w:r>
        <w:rPr>
          <w:sz w:val="28"/>
          <w:szCs w:val="28"/>
        </w:rPr>
        <w:t>Абсолютизации первого подхода предполагает веру в то, что технические возможности предопределяют цели развития общества (возникают технические утопии). К обмену новостями или информацией люди стремились во все времена, даже в доисторические. Общение между людьми начиналось с отдельных звуков, жестов, мимики, затем посредством криков люди передавали информацию на расстояние. В Персии в VI веке до н.э. рабы стояли на высоких башнях и звучными голосами, криками передавали сообщения от одного к другому. В боевых условиях приказы передавались по цепочке, состоящей из воинов, на расстоянии передавались условными знаками сообщения. В Древнем Китае пользовались гонгами, а аборигены Африки и Америки пользовались деревянными барабанами-тамтамами, ударяя по ним то быстрее, то медленнее, то с разной силой, комбинируя звуки, можно было передавать известия с достаточной быстротой и на значительные расстояния.</w:t>
      </w:r>
    </w:p>
    <w:p>
      <w:pPr>
        <w:pStyle w:val="Normal"/>
        <w:widowControl w:val="false"/>
        <w:ind w:firstLine="709"/>
        <w:jc w:val="both"/>
        <w:rPr>
          <w:sz w:val="28"/>
          <w:szCs w:val="28"/>
        </w:rPr>
      </w:pPr>
      <w:r>
        <w:rPr>
          <w:sz w:val="28"/>
          <w:szCs w:val="28"/>
        </w:rPr>
        <w:t>Звуковая сигнализация сохранялась многие столетия. Благодаря "барабанному телеграфу" сведения о продвижении неприятельских войск распространялись на значительные расстояния и опережали официальные донесения курьеров. Средством звуковой сигнализации были также рожки, трубы, колокола, а после изобретения пороха выстрелы из ружей и пушек. Колокольный звон на Руси возвещал о пожаре, о торжествах и печали.</w:t>
      </w:r>
    </w:p>
    <w:p>
      <w:pPr>
        <w:pStyle w:val="Normal"/>
        <w:widowControl w:val="false"/>
        <w:ind w:firstLine="709"/>
        <w:jc w:val="both"/>
        <w:rPr>
          <w:sz w:val="28"/>
          <w:szCs w:val="28"/>
        </w:rPr>
      </w:pPr>
      <w:r>
        <w:rPr>
          <w:sz w:val="28"/>
          <w:szCs w:val="28"/>
        </w:rPr>
        <w:t>По мере развития человеческого общества звуковую сигнализацию постепенно оттесняла более совершенная - световая. Исторически первым средством световой сигнализации были костры. Костры служили сигналом древним грекам, римлянам, карфагенам и русским казакам в крестьянской войне 1670 - 1671 г. К огневой сигнализации по ночам или к дымовой - днём из сырой травы или сырых веток широко прибегали на южных границах России сторожевые посты казаков. При появлении неприятеля в Запорожской Сечи пользовались цепочкой костров, сооружённых на возвышенных местах, возвещая о грозящей опасности. Летопись световой сигнализации была бы неполной без упоминания о том, что жителя архипелага, отделённого Магеллановым проливом от южной оконечности Южно-американского материка, также пользовались сторожевыми кострами, что дало основание английскому мореплавателю Джеймсу Куку присвоить архипелагу название "Огненной Земли".</w:t>
      </w:r>
    </w:p>
    <w:p>
      <w:pPr>
        <w:pStyle w:val="Normal"/>
        <w:widowControl w:val="false"/>
        <w:ind w:firstLine="709"/>
        <w:jc w:val="both"/>
        <w:rPr>
          <w:sz w:val="28"/>
          <w:szCs w:val="28"/>
        </w:rPr>
      </w:pPr>
      <w:r>
        <w:rPr>
          <w:sz w:val="28"/>
          <w:szCs w:val="28"/>
        </w:rPr>
        <w:t>Язык костров и зеркал был хотя и быстр, но очень беден. Костры несли мало информации; дополнительно посылались гонцы с необходимыми подробными сообщениями. Способ "факельного телеграфа", основанного на сообщениях, передаваемых факелами в промежутках между зубцами стен, что соответствовало определённой букве кода, также не нашло применения на практике.</w:t>
      </w:r>
    </w:p>
    <w:p>
      <w:pPr>
        <w:pStyle w:val="Normal"/>
        <w:widowControl w:val="false"/>
        <w:ind w:firstLine="709"/>
        <w:jc w:val="both"/>
        <w:rPr>
          <w:sz w:val="28"/>
          <w:szCs w:val="28"/>
        </w:rPr>
      </w:pPr>
      <w:r>
        <w:rPr>
          <w:sz w:val="28"/>
          <w:szCs w:val="28"/>
        </w:rPr>
        <w:t>Французским механиком Клодом Шаппом был изобретён оптический, или семафорный, телеграф. Передача информации происходила с помощью вращения перекладины вокруг своей оси, прикрепленной к металлическому шесту на крыше башни. Русский механик-самоучка Иван Кулибин изобрёл систему семафорного телеграфа, которую он назвал "дальновещающей машиной", с оригинальным сигнальным алфавитом и слоговым кодом. Изобретение Кулибина было забыто царским правительством и в России пользовались изобретением французского инженера Шаппа</w:t>
      </w:r>
    </w:p>
    <w:p>
      <w:pPr>
        <w:pStyle w:val="Normal"/>
        <w:widowControl w:val="false"/>
        <w:ind w:firstLine="709"/>
        <w:jc w:val="both"/>
        <w:rPr>
          <w:sz w:val="28"/>
          <w:szCs w:val="28"/>
        </w:rPr>
      </w:pPr>
      <w:r>
        <w:rPr>
          <w:sz w:val="28"/>
          <w:szCs w:val="28"/>
        </w:rPr>
        <w:t>Письменная фаза</w:t>
      </w:r>
    </w:p>
    <w:p>
      <w:pPr>
        <w:pStyle w:val="Normal"/>
        <w:widowControl w:val="false"/>
        <w:ind w:firstLine="709"/>
        <w:jc w:val="both"/>
        <w:rPr>
          <w:sz w:val="28"/>
          <w:szCs w:val="28"/>
        </w:rPr>
      </w:pPr>
      <w:r>
        <w:rPr>
          <w:sz w:val="28"/>
          <w:szCs w:val="28"/>
        </w:rPr>
        <w:t>Помогла решить проблему хранения информации, появилась возможность обеспечить связь прошлого с будущим (сохранение преемственности в развитии).</w:t>
      </w:r>
    </w:p>
    <w:p>
      <w:pPr>
        <w:pStyle w:val="Normal"/>
        <w:widowControl w:val="false"/>
        <w:ind w:firstLine="709"/>
        <w:jc w:val="both"/>
        <w:rPr>
          <w:sz w:val="28"/>
          <w:szCs w:val="28"/>
        </w:rPr>
      </w:pPr>
      <w:r>
        <w:rPr>
          <w:sz w:val="28"/>
          <w:szCs w:val="28"/>
        </w:rPr>
        <w:t>Письменность как первая пространственно отделенная от субъекта форма моделирования природного и социального мира открывает общество, в строгом, научном смысле слова, как цивилизацию, то есть дает возможность оперировать социальной семантической информацией вне прямого контакта. Письменность явилась семиотической революцией в знаковых способах организации общест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ind w:firstLine="709"/>
        <w:jc w:val="both"/>
        <w:rPr>
          <w:b/>
          <w:b/>
          <w:sz w:val="28"/>
          <w:szCs w:val="28"/>
        </w:rPr>
      </w:pPr>
      <w:r>
        <w:rPr>
          <w:b/>
          <w:sz w:val="28"/>
          <w:szCs w:val="28"/>
        </w:rPr>
        <w:t>Лекция 4. Современная когнитивная революция. Социальный смысл и происхождение информационного общества</w:t>
      </w:r>
    </w:p>
    <w:p>
      <w:pPr>
        <w:pStyle w:val="Normal"/>
        <w:widowControl w:val="false"/>
        <w:ind w:firstLine="709"/>
        <w:jc w:val="both"/>
        <w:rPr>
          <w:iCs/>
          <w:sz w:val="28"/>
          <w:szCs w:val="28"/>
          <w:shd w:fill="FFFFFF" w:val="clear"/>
        </w:rPr>
      </w:pPr>
      <w:r>
        <w:rPr>
          <w:iCs/>
          <w:sz w:val="28"/>
          <w:szCs w:val="28"/>
          <w:shd w:fill="FFFFFF" w:val="clear"/>
        </w:rPr>
      </w:r>
    </w:p>
    <w:p>
      <w:pPr>
        <w:pStyle w:val="Normal"/>
        <w:widowControl w:val="false"/>
        <w:ind w:firstLine="709"/>
        <w:jc w:val="both"/>
        <w:rPr>
          <w:iCs/>
          <w:sz w:val="28"/>
          <w:szCs w:val="28"/>
          <w:shd w:fill="FFFFFF" w:val="clear"/>
        </w:rPr>
      </w:pPr>
      <w:r>
        <w:rPr>
          <w:iCs/>
          <w:sz w:val="28"/>
          <w:szCs w:val="28"/>
          <w:shd w:fill="FFFFFF" w:val="clear"/>
        </w:rPr>
      </w:r>
    </w:p>
    <w:p>
      <w:pPr>
        <w:pStyle w:val="Normal"/>
        <w:widowControl w:val="false"/>
        <w:ind w:firstLine="709"/>
        <w:jc w:val="both"/>
        <w:rPr>
          <w:iCs/>
          <w:sz w:val="28"/>
          <w:szCs w:val="28"/>
          <w:shd w:fill="FFFFFF" w:val="clear"/>
        </w:rPr>
      </w:pPr>
      <w:r>
        <w:rPr>
          <w:iCs/>
          <w:sz w:val="28"/>
          <w:szCs w:val="28"/>
          <w:shd w:fill="FFFFFF" w:val="clear"/>
        </w:rPr>
        <w:t>Термин «информационное общество» (ИО) возник во второй половине 60-х гг. XX столетия в Японии для обозначения призна</w:t>
        <w:softHyphen/>
        <w:t>ков общества, в котором имеют место увеличивающиеся потоки информации - «информационный взрыв». Идея и характеристики информационного общества просматривались уже в названиях са</w:t>
        <w:softHyphen/>
        <w:t>мих японских организаций (Институт разработки использования компьютеров) и отчетах («Японское информационное общество: темы и подходы», «Контуры политики содействия информатизации японско</w:t>
        <w:softHyphen/>
        <w:t>го общества», «План информационного общества» и др.), направляе</w:t>
        <w:softHyphen/>
        <w:t>мых японскому правительству.</w:t>
      </w:r>
    </w:p>
    <w:p>
      <w:pPr>
        <w:pStyle w:val="Normal"/>
        <w:widowControl w:val="false"/>
        <w:ind w:firstLine="709"/>
        <w:jc w:val="both"/>
        <w:rPr>
          <w:iCs/>
          <w:sz w:val="28"/>
          <w:szCs w:val="28"/>
          <w:shd w:fill="FFFFFF" w:val="clear"/>
        </w:rPr>
      </w:pPr>
      <w:r>
        <w:rPr>
          <w:iCs/>
          <w:sz w:val="28"/>
          <w:szCs w:val="28"/>
          <w:shd w:fill="FFFFFF" w:val="clear"/>
        </w:rPr>
        <w:t>Почти в это же время на Западе возникает термин «постинду</w:t>
        <w:softHyphen/>
        <w:t>стриальное общество», при теоретической разработке которого употреблялся термин «информационное общество».</w:t>
      </w:r>
    </w:p>
    <w:p>
      <w:pPr>
        <w:pStyle w:val="Normal"/>
        <w:widowControl w:val="false"/>
        <w:ind w:firstLine="709"/>
        <w:jc w:val="both"/>
        <w:rPr>
          <w:iCs/>
          <w:sz w:val="28"/>
          <w:szCs w:val="28"/>
          <w:shd w:fill="FFFFFF" w:val="clear"/>
        </w:rPr>
      </w:pPr>
      <w:r>
        <w:rPr>
          <w:iCs/>
          <w:sz w:val="28"/>
          <w:szCs w:val="28"/>
          <w:shd w:fill="FFFFFF" w:val="clear"/>
        </w:rPr>
        <w:t>Современные эксперты под информационным обществом по</w:t>
        <w:softHyphen/>
        <w:t>нимают ступень «в развитии современной цивилизации, характери</w:t>
        <w:softHyphen/>
        <w:t>зующуюся увеличением роли информации и знаний в жизни общест</w:t>
        <w:softHyphen/>
        <w:t>ва, возрастанием доли информационных коммуникаций, продуктов и услуг в валовом внутреннем продукте, созданием глобального ин</w:t>
        <w:softHyphen/>
        <w:t>формационного пространства, обеспечивающего эффективное ин</w:t>
        <w:softHyphen/>
        <w:t>формационное взаимодействие людей, их доступ к информационным ресурсам и удовлетворение их социальных и личных потребностей в информационных продуктах и услугах».</w:t>
      </w:r>
    </w:p>
    <w:p>
      <w:pPr>
        <w:pStyle w:val="Normal"/>
        <w:widowControl w:val="false"/>
        <w:ind w:firstLine="709"/>
        <w:jc w:val="both"/>
        <w:rPr>
          <w:iCs/>
          <w:sz w:val="28"/>
          <w:szCs w:val="28"/>
          <w:shd w:fill="FFFFFF" w:val="clear"/>
        </w:rPr>
      </w:pPr>
      <w:r>
        <w:rPr>
          <w:iCs/>
          <w:sz w:val="28"/>
          <w:szCs w:val="28"/>
          <w:shd w:fill="FFFFFF" w:val="clear"/>
        </w:rPr>
        <w:t>Какие объективные количественные показатели иллюстри</w:t>
        <w:softHyphen/>
        <w:t>руют наличие вышеуказанных составляющих информационного общества? Таких показателей много:</w:t>
      </w:r>
    </w:p>
    <w:p>
      <w:pPr>
        <w:pStyle w:val="Normal"/>
        <w:widowControl w:val="false"/>
        <w:ind w:firstLine="709"/>
        <w:jc w:val="both"/>
        <w:rPr>
          <w:iCs/>
          <w:sz w:val="28"/>
          <w:szCs w:val="28"/>
          <w:shd w:fill="FFFFFF" w:val="clear"/>
        </w:rPr>
      </w:pPr>
      <w:r>
        <w:rPr>
          <w:iCs/>
          <w:sz w:val="28"/>
          <w:szCs w:val="28"/>
          <w:shd w:fill="FFFFFF" w:val="clear"/>
        </w:rPr>
        <w:t>а) если в ХIX в. объем научной информации удваивался каждые 50 лет, то в XX в. - каждые 20 месяцев. Свыше 90 % всех мировых научно-технических достижений приходится на XX век. В 1900 году было около 10 тыс. научных журналов, сегодня их уже несколько сотен тысяч;</w:t>
      </w:r>
    </w:p>
    <w:p>
      <w:pPr>
        <w:pStyle w:val="Normal"/>
        <w:widowControl w:val="false"/>
        <w:ind w:firstLine="709"/>
        <w:jc w:val="both"/>
        <w:rPr>
          <w:iCs/>
          <w:sz w:val="28"/>
          <w:szCs w:val="28"/>
          <w:shd w:fill="FFFFFF" w:val="clear"/>
        </w:rPr>
      </w:pPr>
      <w:r>
        <w:rPr>
          <w:iCs/>
          <w:sz w:val="28"/>
          <w:szCs w:val="28"/>
          <w:shd w:fill="FFFFFF" w:val="clear"/>
        </w:rPr>
        <w:t>б) по оценкам экспертов, в настоящее время уже более полови</w:t>
        <w:softHyphen/>
        <w:t>ны взрослого населения развитых стран заняты именно в сфере ин</w:t>
        <w:softHyphen/>
        <w:t>формационных технологий и предоставления информационных услуг;</w:t>
      </w:r>
    </w:p>
    <w:p>
      <w:pPr>
        <w:pStyle w:val="Normal"/>
        <w:widowControl w:val="false"/>
        <w:ind w:firstLine="709"/>
        <w:jc w:val="both"/>
        <w:rPr>
          <w:iCs/>
          <w:sz w:val="28"/>
          <w:szCs w:val="28"/>
          <w:shd w:fill="FFFFFF" w:val="clear"/>
        </w:rPr>
      </w:pPr>
      <w:r>
        <w:rPr>
          <w:iCs/>
          <w:sz w:val="28"/>
          <w:szCs w:val="28"/>
          <w:shd w:fill="FFFFFF" w:val="clear"/>
        </w:rPr>
        <w:t>в) в настоящий момент в мире насчитывается около 498 млн пользователей Интернета. В 2017 г. количество пользователей при</w:t>
        <w:softHyphen/>
        <w:t>близится к 2 миллиардам, а годовой оборот рынка информационных технологий составит боле 5 трлн. долл.;</w:t>
      </w:r>
    </w:p>
    <w:p>
      <w:pPr>
        <w:pStyle w:val="Normal"/>
        <w:widowControl w:val="false"/>
        <w:ind w:firstLine="709"/>
        <w:jc w:val="both"/>
        <w:rPr>
          <w:iCs/>
          <w:sz w:val="28"/>
          <w:szCs w:val="28"/>
          <w:shd w:fill="FFFFFF" w:val="clear"/>
        </w:rPr>
      </w:pPr>
      <w:r>
        <w:rPr>
          <w:iCs/>
          <w:sz w:val="28"/>
          <w:szCs w:val="28"/>
          <w:shd w:fill="FFFFFF" w:val="clear"/>
        </w:rPr>
        <w:t>г) в мире проложен 1 млрд. линий стационарной телефонной связи;</w:t>
      </w:r>
    </w:p>
    <w:p>
      <w:pPr>
        <w:pStyle w:val="Normal"/>
        <w:widowControl w:val="false"/>
        <w:ind w:firstLine="709"/>
        <w:jc w:val="both"/>
        <w:rPr>
          <w:iCs/>
          <w:sz w:val="28"/>
          <w:szCs w:val="28"/>
          <w:shd w:fill="FFFFFF" w:val="clear"/>
        </w:rPr>
      </w:pPr>
      <w:r>
        <w:rPr>
          <w:iCs/>
          <w:sz w:val="28"/>
          <w:szCs w:val="28"/>
          <w:shd w:fill="FFFFFF" w:val="clear"/>
        </w:rPr>
        <w:t>д) «по мнению известного ученого-астрофизика И. Шкловского, за последние 50 лет из-за информационной активности развивающейся земной цивилизации такое важное глобальное свойство нашей планеты, как мощность радиоизлучения, выросла, по крайней мере, на метровом диапазоне, примерно в миллион раз (!), обогнав тем самым все планеты-гиганты и приблизившись к уровню Солнца».</w:t>
      </w:r>
    </w:p>
    <w:p>
      <w:pPr>
        <w:pStyle w:val="Normal"/>
        <w:widowControl w:val="false"/>
        <w:ind w:firstLine="709"/>
        <w:jc w:val="both"/>
        <w:rPr>
          <w:iCs/>
          <w:sz w:val="28"/>
          <w:szCs w:val="28"/>
          <w:shd w:fill="FFFFFF" w:val="clear"/>
        </w:rPr>
      </w:pPr>
      <w:r>
        <w:rPr>
          <w:iCs/>
          <w:sz w:val="28"/>
          <w:szCs w:val="28"/>
          <w:shd w:fill="FFFFFF" w:val="clear"/>
        </w:rPr>
        <w:t>Наблюдаемый прогресс информационных технологий открывает огромные возможности частным лицам, компаниям, обществу в целом более эффективно и творчески решать насущные экономические и со</w:t>
        <w:softHyphen/>
        <w:t>циальные проблемы. Электронизация экономических отношений, теле</w:t>
        <w:softHyphen/>
        <w:t>диалоги, дистанционное образование, телемедицина позволяют не толь</w:t>
        <w:softHyphen/>
        <w:t>ко интенсифицировать социальные процессы, но и совершенствовать возможность непосредственного общения между людьми различных народов и государств в режиме реального времени, что в целом пози</w:t>
        <w:softHyphen/>
        <w:t>тивно сказывается на всей атмосфере международных отношений.</w:t>
      </w:r>
    </w:p>
    <w:p>
      <w:pPr>
        <w:pStyle w:val="Normal"/>
        <w:widowControl w:val="false"/>
        <w:ind w:firstLine="709"/>
        <w:jc w:val="both"/>
        <w:rPr>
          <w:iCs/>
          <w:sz w:val="28"/>
          <w:szCs w:val="28"/>
          <w:shd w:fill="FFFFFF" w:val="clear"/>
        </w:rPr>
      </w:pPr>
      <w:r>
        <w:rPr>
          <w:iCs/>
          <w:sz w:val="28"/>
          <w:szCs w:val="28"/>
          <w:shd w:fill="FFFFFF" w:val="clear"/>
        </w:rPr>
        <w:t>Цивилизация естественным образом, через научные револю</w:t>
        <w:softHyphen/>
        <w:t>ции и научно-технические новации, эволюционировала, «шла» к своей информационной стадии. Но сознательное, интенсивное движение к глобальному информационному обществу началось с меморандум Клинтона - Гора (1993 г.), в котором официально провозглашалась стратегическая идея создания национальной и глобальной информационной инфраструктуры. Эта идея была поддержана Европейским Союзом, Канадой, Японией.</w:t>
      </w:r>
    </w:p>
    <w:p>
      <w:pPr>
        <w:pStyle w:val="Normal"/>
        <w:widowControl w:val="false"/>
        <w:ind w:firstLine="709"/>
        <w:jc w:val="both"/>
        <w:rPr>
          <w:iCs/>
          <w:sz w:val="28"/>
          <w:szCs w:val="28"/>
          <w:shd w:fill="FFFFFF" w:val="clear"/>
        </w:rPr>
      </w:pPr>
      <w:r>
        <w:rPr>
          <w:iCs/>
          <w:sz w:val="28"/>
          <w:szCs w:val="28"/>
          <w:shd w:fill="FFFFFF" w:val="clear"/>
        </w:rPr>
        <w:t>В частности в июле 1994 года Комиссией Европейского сооб</w:t>
        <w:softHyphen/>
        <w:t>щества был принят проект и план действий под названием «Европей</w:t>
        <w:softHyphen/>
        <w:t>ский путь в информационное общество», где были обозначены четыре основных направления: 1) создание нормативно-правового простран</w:t>
        <w:softHyphen/>
        <w:t>ства; 2) развитие информационных и телекоммуникационных сетей, классификация основных услуг, стандартизация оборудования; 3) изучение различных аспектов информационного общества; 4) пропа</w:t>
        <w:softHyphen/>
        <w:t>ганда концепции формирования информационного общества.</w:t>
      </w:r>
    </w:p>
    <w:p>
      <w:pPr>
        <w:pStyle w:val="Normal"/>
        <w:widowControl w:val="false"/>
        <w:ind w:firstLine="709"/>
        <w:jc w:val="both"/>
        <w:rPr>
          <w:iCs/>
          <w:sz w:val="28"/>
          <w:szCs w:val="28"/>
          <w:shd w:fill="FFFFFF" w:val="clear"/>
        </w:rPr>
      </w:pPr>
      <w:r>
        <w:rPr>
          <w:iCs/>
          <w:sz w:val="28"/>
          <w:szCs w:val="28"/>
          <w:shd w:fill="FFFFFF" w:val="clear"/>
        </w:rPr>
        <w:t>Были сформированы соответствующие комиссии и подразделения (бюро проектов ИО, Форум ИО и др.). Подобные проекты на государст</w:t>
        <w:softHyphen/>
        <w:t>венном уровне были приняты в большинстве развитых стран.</w:t>
      </w:r>
    </w:p>
    <w:p>
      <w:pPr>
        <w:pStyle w:val="Normal"/>
        <w:widowControl w:val="false"/>
        <w:ind w:firstLine="709"/>
        <w:jc w:val="both"/>
        <w:rPr>
          <w:iCs/>
          <w:sz w:val="28"/>
          <w:szCs w:val="28"/>
          <w:shd w:fill="FFFFFF" w:val="clear"/>
        </w:rPr>
      </w:pPr>
      <w:r>
        <w:rPr>
          <w:iCs/>
          <w:sz w:val="28"/>
          <w:szCs w:val="28"/>
          <w:shd w:fill="FFFFFF" w:val="clear"/>
        </w:rPr>
        <w:t>Однако всем этим практическим шагам по построению информа</w:t>
        <w:softHyphen/>
        <w:t>ционного общества предшествовали теоретические наработки (создание концепций информационного общества), без которых вряд ли были возможны конкретные действия в этом направлении.</w:t>
      </w:r>
    </w:p>
    <w:p>
      <w:pPr>
        <w:pStyle w:val="Normal"/>
        <w:widowControl w:val="false"/>
        <w:ind w:firstLine="709"/>
        <w:jc w:val="both"/>
        <w:rPr>
          <w:iCs/>
          <w:sz w:val="28"/>
          <w:szCs w:val="28"/>
          <w:shd w:fill="FFFFFF" w:val="clear"/>
        </w:rPr>
      </w:pPr>
      <w:r>
        <w:rPr>
          <w:iCs/>
          <w:sz w:val="28"/>
          <w:szCs w:val="28"/>
          <w:shd w:fill="FFFFFF" w:val="clear"/>
        </w:rPr>
        <w:t>Одной из первых концепций информационного общества была теория социокультурной динамики П. Сорокина (1889-1968). В данной теории автор рассматривает эволюцию человечества, специфику современного общества через призму смены ценностей (а ценность, как известно, является элементом, разновидностью, важнейшей составной частью информации): «ценность служит ос</w:t>
        <w:softHyphen/>
        <w:t>новой и фундаментом всякой культуры».</w:t>
      </w:r>
    </w:p>
    <w:p>
      <w:pPr>
        <w:pStyle w:val="Normal"/>
        <w:widowControl w:val="false"/>
        <w:ind w:firstLine="709"/>
        <w:jc w:val="both"/>
        <w:rPr>
          <w:iCs/>
          <w:sz w:val="28"/>
          <w:szCs w:val="28"/>
          <w:shd w:fill="FFFFFF" w:val="clear"/>
        </w:rPr>
      </w:pPr>
      <w:r>
        <w:rPr>
          <w:iCs/>
          <w:sz w:val="28"/>
          <w:szCs w:val="28"/>
          <w:shd w:fill="FFFFFF" w:val="clear"/>
        </w:rPr>
        <w:t>При этом Сорокин выделяет следующие уровни существования, ценностей и коммуникаций, основанных на них : а) личность как субъект взаимодействия; б) общество как совокупность взаимодействующих индивидов; в) культуру как совокупность значе</w:t>
        <w:softHyphen/>
        <w:t>ний, ценностей и норм, которыми владеют взаимодействующие лица.</w:t>
      </w:r>
    </w:p>
    <w:p>
      <w:pPr>
        <w:pStyle w:val="Normal"/>
        <w:widowControl w:val="false"/>
        <w:ind w:firstLine="709"/>
        <w:jc w:val="both"/>
        <w:rPr>
          <w:iCs/>
          <w:sz w:val="28"/>
          <w:szCs w:val="28"/>
          <w:shd w:fill="FFFFFF" w:val="clear"/>
        </w:rPr>
      </w:pPr>
      <w:r>
        <w:rPr>
          <w:iCs/>
          <w:sz w:val="28"/>
          <w:szCs w:val="28"/>
          <w:shd w:fill="FFFFFF" w:val="clear"/>
        </w:rPr>
        <w:t>Не вдаваясь в подробное рассмотрение данной концепции отме</w:t>
        <w:softHyphen/>
        <w:t>тим лишь, что история человечества предстает у Сорокина как чередо</w:t>
        <w:softHyphen/>
        <w:t>вание материальных, чувственных и идеальных, духовных ценностей.</w:t>
      </w:r>
    </w:p>
    <w:p>
      <w:pPr>
        <w:pStyle w:val="Normal"/>
        <w:widowControl w:val="false"/>
        <w:ind w:firstLine="709"/>
        <w:jc w:val="both"/>
        <w:rPr>
          <w:iCs/>
          <w:sz w:val="28"/>
          <w:szCs w:val="28"/>
          <w:shd w:fill="FFFFFF" w:val="clear"/>
        </w:rPr>
      </w:pPr>
      <w:r>
        <w:rPr>
          <w:iCs/>
          <w:sz w:val="28"/>
          <w:szCs w:val="28"/>
          <w:shd w:fill="FFFFFF" w:val="clear"/>
        </w:rPr>
        <w:t>При этом теория социокультурной динамики Сорокина основы</w:t>
        <w:softHyphen/>
        <w:t>вается на следующих постулатах, которые при внимательном анализе совершенно спокойно могут быть отнесены к кибернетически-информационным: история общества как системы, есть постоянный поиск этой системой своего устойчивого состояния через непрерыв</w:t>
        <w:softHyphen/>
        <w:t>ное, циклическое маятникообразное нарушение этой устойчивости.</w:t>
      </w:r>
    </w:p>
    <w:p>
      <w:pPr>
        <w:pStyle w:val="Normal"/>
        <w:widowControl w:val="false"/>
        <w:ind w:firstLine="709"/>
        <w:jc w:val="both"/>
        <w:rPr>
          <w:iCs/>
          <w:sz w:val="28"/>
          <w:szCs w:val="28"/>
          <w:shd w:fill="FFFFFF" w:val="clear"/>
        </w:rPr>
      </w:pPr>
      <w:r>
        <w:rPr>
          <w:iCs/>
          <w:sz w:val="28"/>
          <w:szCs w:val="28"/>
          <w:shd w:fill="FFFFFF" w:val="clear"/>
        </w:rPr>
        <w:t>В свою очередь, устойчивость общества есть гармония иде</w:t>
        <w:softHyphen/>
        <w:t>ального и материального. Отклонение от устойчивости выражается в виде доминирования духовного или материального в обществе (со</w:t>
        <w:softHyphen/>
        <w:t>временное общество, по мнению Сорокина, переживает стадию до</w:t>
        <w:softHyphen/>
        <w:t>минирования материального, и это пагубно для нее).</w:t>
      </w:r>
    </w:p>
    <w:p>
      <w:pPr>
        <w:pStyle w:val="Normal"/>
        <w:widowControl w:val="false"/>
        <w:ind w:firstLine="709"/>
        <w:jc w:val="both"/>
        <w:rPr>
          <w:iCs/>
          <w:sz w:val="28"/>
          <w:szCs w:val="28"/>
          <w:shd w:fill="FFFFFF" w:val="clear"/>
        </w:rPr>
      </w:pPr>
      <w:r>
        <w:rPr>
          <w:iCs/>
          <w:sz w:val="28"/>
          <w:szCs w:val="28"/>
          <w:shd w:fill="FFFFFF" w:val="clear"/>
        </w:rPr>
        <w:t>У Д. Белла (1919) информационное общество это постиндустри</w:t>
        <w:softHyphen/>
        <w:t>альное общество, для которого характерны следующие признаки: а) пе</w:t>
        <w:softHyphen/>
        <w:t>реход от производящего общества к обществу услуг; б) решающее значе</w:t>
        <w:softHyphen/>
        <w:t>ние формализованного теоретического знания; в) превращение интеллек</w:t>
        <w:softHyphen/>
        <w:t>туальных технологий в главный инструмент принятия решений и др.</w:t>
      </w:r>
    </w:p>
    <w:p>
      <w:pPr>
        <w:pStyle w:val="Normal"/>
        <w:widowControl w:val="false"/>
        <w:ind w:firstLine="709"/>
        <w:jc w:val="both"/>
        <w:rPr>
          <w:iCs/>
          <w:sz w:val="28"/>
          <w:szCs w:val="28"/>
          <w:shd w:fill="FFFFFF" w:val="clear"/>
        </w:rPr>
      </w:pPr>
      <w:r>
        <w:rPr>
          <w:iCs/>
          <w:sz w:val="28"/>
          <w:szCs w:val="28"/>
          <w:shd w:fill="FFFFFF" w:val="clear"/>
        </w:rPr>
        <w:t>Осмысление компьютеризации с общесоциологических позиций стимулировало выдвижение новых "триадических" схем развития об</w:t>
        <w:softHyphen/>
        <w:t>щества. Одна из наиболее известных схем такого рода принадлежит американскому социологу Д. Беллу, выделившему в качестве основных социальных форм аграрное, индустриальное и постиндустриальное (которое впоследствии он стал называть также информационным) общества. В фазу постиндустриального общества, считал Д. Белл, к началу XXI в. должны вступить США, Япония, Советский Союз и страны Западной Европы. Если индустриальное общество, по Беллу, есть организация машин и людей для производства вещей, то центральное место в постиндустриальном обществе занимает знание, и притом знание теоретическое. "Символом постиндустриального общества" и "агентом трансформации общества второй половины XX века" становится компьютер – это "инструмент управления массовым обществом, поскольку он есть ме</w:t>
        <w:softHyphen/>
        <w:t>ханизм обработки социальной информации, громадный объем которой растет почти экспоненциально в силу расширения социальных связей" .</w:t>
      </w:r>
    </w:p>
    <w:p>
      <w:pPr>
        <w:pStyle w:val="Normal"/>
        <w:widowControl w:val="false"/>
        <w:ind w:firstLine="709"/>
        <w:jc w:val="both"/>
        <w:rPr>
          <w:iCs/>
          <w:sz w:val="28"/>
          <w:szCs w:val="28"/>
          <w:shd w:fill="FFFFFF" w:val="clear"/>
        </w:rPr>
      </w:pPr>
      <w:r>
        <w:rPr>
          <w:iCs/>
          <w:sz w:val="28"/>
          <w:szCs w:val="28"/>
          <w:shd w:fill="FFFFFF" w:val="clear"/>
        </w:rPr>
        <w:t>Знание и информацию Белл считает "стратегическим ресурсом" постиндустриального, информационного общества, в связи с чем под</w:t>
        <w:softHyphen/>
        <w:t>нимает проблему информационной теории стоимости. "Когда знание в своей систематической форме, вовлекается в практическую перера</w:t>
        <w:softHyphen/>
        <w:t>ботку ресурсов (в виде изобретения или организационного усовершен</w:t>
        <w:softHyphen/>
        <w:t>ствования), можно сказать, что, именно знание, а не труд выступает источником стоимости", - пишет он. В этих условиях необходим но</w:t>
        <w:softHyphen/>
        <w:t>вый подход к экономике, который, в отличие от доминирующих подходов, акцентирующих те или иные комбинации капитала и труда в духе трудовой теории стоимости, рассматривал бы информацию и знания в качестве "решающих переменных индустриального общества".</w:t>
      </w:r>
    </w:p>
    <w:p>
      <w:pPr>
        <w:pStyle w:val="Normal"/>
        <w:widowControl w:val="false"/>
        <w:ind w:firstLine="709"/>
        <w:jc w:val="both"/>
        <w:rPr>
          <w:iCs/>
          <w:sz w:val="28"/>
          <w:szCs w:val="28"/>
          <w:shd w:fill="FFFFFF" w:val="clear"/>
        </w:rPr>
      </w:pPr>
      <w:r>
        <w:rPr>
          <w:iCs/>
          <w:sz w:val="28"/>
          <w:szCs w:val="28"/>
          <w:shd w:fill="FFFFFF" w:val="clear"/>
        </w:rPr>
        <w:t>Идея информационного общества как общества постиндустриаль</w:t>
        <w:softHyphen/>
        <w:t>ного в белловском смысле нашла как своих сторонников, так и про</w:t>
        <w:softHyphen/>
        <w:t>тивников. В книге С. Нора и А. Минка "Компьютеризация общества. Доклад президенту Франции" (впервые издана в Париже в 1978 г.)выражено скептическое отношение к постинду</w:t>
        <w:softHyphen/>
        <w:t>стриализму. Авторы видят в нем вариант либерального подхода, "рас</w:t>
        <w:softHyphen/>
        <w:t>сматривающего конфликты только в терминах рынка и стремящегося возвратить их в эту область, когда они выходят за ее пределы". При таком подходе, считают авторы, предвидение будущего заканчивается "транквилизованным постиндустриальным обществом", где изобилие и все большее равенство жизненных стандартов сделает возможным объединение нации вокруг огромного культурно-гомоген</w:t>
        <w:softHyphen/>
        <w:t>ного среднего класса и преодоление социальных напряжений. Постин</w:t>
        <w:softHyphen/>
        <w:t>дустриальный подход "продуктивен в отношении информации, управляющей поведением производителей и покупателей", но "беспо</w:t>
        <w:softHyphen/>
        <w:t>лезен при столкновении с проблемами, выходящими за сферу коммер</w:t>
        <w:softHyphen/>
        <w:t>ческой деятельности и зависящими от культурной модели".</w:t>
      </w:r>
    </w:p>
    <w:p>
      <w:pPr>
        <w:pStyle w:val="Normal"/>
        <w:widowControl w:val="false"/>
        <w:ind w:firstLine="709"/>
        <w:jc w:val="both"/>
        <w:rPr>
          <w:iCs/>
          <w:sz w:val="28"/>
          <w:szCs w:val="28"/>
          <w:shd w:fill="FFFFFF" w:val="clear"/>
        </w:rPr>
      </w:pPr>
      <w:r>
        <w:rPr>
          <w:iCs/>
          <w:sz w:val="28"/>
          <w:szCs w:val="28"/>
          <w:shd w:fill="FFFFFF" w:val="clear"/>
        </w:rPr>
        <w:t>Подчеркивая важность прогнозирования культурных конфликтов в информационном обществе, авторы доклада президенту Франции по</w:t>
        <w:softHyphen/>
        <w:t>лагали, что информационное общество будет менее четко социально структурировано и более полиморфно, чем общество индустриальное. Одним из факторов полиморфизма, считают они, будет отношение различных групп к тенденции упрощения языка, связанной, в частно</w:t>
        <w:softHyphen/>
        <w:t>сти, с соображениями эффективности баз данных и других электронно опосредованных коммуникаций. Таким образом, предлагая единый язык, компьютеризация способствует преодолению культурного нера</w:t>
        <w:softHyphen/>
        <w:t>венства. Вместе с тем, хотя такой упрощенный язык, считают авторы, будет совершенствоваться и становиться пригодным для все более развитых диалогов, он будет все же встречать сопротивление. Прием</w:t>
        <w:softHyphen/>
        <w:t>лемость этого кодифицированного языка будет зависеть от культурного уровня субъектов, что обусловит дискриминационный эффект теле</w:t>
        <w:softHyphen/>
        <w:t>матики (слово "телематика"вводится для обозначения процессов кон</w:t>
        <w:softHyphen/>
        <w:t>вергенции компьютерной техники с техникой средств связи). "Более чем когда-либо язык становится ставкой культуры. Оппозиционные группы будут бороться за его присвоение".</w:t>
      </w:r>
    </w:p>
    <w:p>
      <w:pPr>
        <w:pStyle w:val="Normal"/>
        <w:widowControl w:val="false"/>
        <w:ind w:firstLine="709"/>
        <w:jc w:val="both"/>
        <w:rPr>
          <w:iCs/>
          <w:sz w:val="28"/>
          <w:szCs w:val="28"/>
          <w:shd w:fill="FFFFFF" w:val="clear"/>
        </w:rPr>
      </w:pPr>
      <w:r>
        <w:rPr>
          <w:iCs/>
          <w:sz w:val="28"/>
          <w:szCs w:val="28"/>
          <w:shd w:fill="FFFFFF" w:val="clear"/>
        </w:rPr>
        <w:t>В книге Нора и Минка выдвигается идеал такого информационного общества, где "организация должна совпадать с добровольностью". Это "совершенное рыночное общество, в котором образование и информа</w:t>
        <w:softHyphen/>
        <w:t>ция сделают каждого человека осознающим коллективные ограниче</w:t>
        <w:softHyphen/>
        <w:t>ния, и общество совершенного планирования, в котором центр получает от каждой единицы базиса верные сообщения о ее целях и предпочтениях и в соответствии с этим формирует собственную струк</w:t>
        <w:softHyphen/>
        <w:t>туру и позицию. Информация и участие в управлении развиваются в едином процессе". В информационном обществе, подчер</w:t>
        <w:softHyphen/>
        <w:t>кивает Нора и Минк, групповые планы в большей мере, чем ранее, выражают социальные и культурные устремления. Одновременно будут возрастать и внешние давления. В этих условиях "только власть, обла</w:t>
        <w:softHyphen/>
        <w:t>дающая надлежащей информацией, сможет способствовать развитию и гарантировать независимость страны".</w:t>
      </w:r>
    </w:p>
    <w:p>
      <w:pPr>
        <w:pStyle w:val="Normal"/>
        <w:widowControl w:val="false"/>
        <w:ind w:firstLine="709"/>
        <w:jc w:val="both"/>
        <w:rPr>
          <w:iCs/>
          <w:sz w:val="28"/>
          <w:szCs w:val="28"/>
          <w:shd w:fill="FFFFFF" w:val="clear"/>
        </w:rPr>
      </w:pPr>
      <w:r>
        <w:rPr>
          <w:iCs/>
          <w:sz w:val="28"/>
          <w:szCs w:val="28"/>
          <w:shd w:fill="FFFFFF" w:val="clear"/>
        </w:rPr>
        <w:t>Американский ученый М. Постер, тесно связанный с французской интеллектуальной традицией структурализма и постструктурализма, настаивает, что для адекватного понимания социальных отношений в эпоху конвергенции вычислительной техники и техники средств связи необходимо исследование изменений в структуре коммуникационного опыта.</w:t>
      </w:r>
    </w:p>
    <w:p>
      <w:pPr>
        <w:pStyle w:val="Normal"/>
        <w:widowControl w:val="false"/>
        <w:ind w:firstLine="709"/>
        <w:jc w:val="both"/>
        <w:rPr>
          <w:iCs/>
          <w:sz w:val="28"/>
          <w:szCs w:val="28"/>
          <w:shd w:fill="FFFFFF" w:val="clear"/>
        </w:rPr>
      </w:pPr>
      <w:r>
        <w:rPr>
          <w:iCs/>
          <w:sz w:val="28"/>
          <w:szCs w:val="28"/>
          <w:shd w:fill="FFFFFF" w:val="clear"/>
        </w:rPr>
        <w:t>Концентрируясь на изменениях в языковом измерении культуры, связанных с электронным письмом, базами данных, компьютерными сетями, Постер предлагает концепцию способа информации в качестве шага в создании теории, которая была бы в состоянии "расшифровать" лингвистическое измерение этих новых форм социальных взаимодей</w:t>
        <w:softHyphen/>
        <w:t>ствий. Термин "способ информации", подчеркивает автор, переклика</w:t>
        <w:softHyphen/>
        <w:t>ется с марксовой теорией способа производства и служит (1) для периодизации прошлого в соответствии с различными способами ин</w:t>
        <w:softHyphen/>
        <w:t>формации и (2) в качестве матефоры для современной культуры, придающей "информации" в некотором смысле фетишистское значе</w:t>
        <w:softHyphen/>
        <w:t>ние. Выделяются следующие ступени производства информации: (а) устно-опосредованный обмен "лицом к лицу", (б) письменный обмен, опосредованный печатью и (в) электронно-опосредованный обмен. Если для первой ступени характерно согласование символов, а для второй - знаковая репрезентация, то для третьей ступени характерно информационное моделирование. На первой, устной, ступени субъект задается как расположение произносимого через внедрение его в со</w:t>
        <w:softHyphen/>
        <w:t>вокупность межличностных отношений. На второй, печатной ступени субъект конструируется как агент, являющийся центром рациональ</w:t>
        <w:softHyphen/>
        <w:t>ной/воображаемой автономии. На третьей, электронной ступени субъ</w:t>
        <w:softHyphen/>
        <w:t>ект децентрализуется, рассеивается и множится в сплошной неустойчивости - представляя информацию о себе для самых различ</w:t>
        <w:softHyphen/>
        <w:t>ных баз данных, "раздваиваясь" в процессе написания текста на ком</w:t>
        <w:softHyphen/>
        <w:t>пьютере (благодаря зеркальному эффекту экрана, обусловленному податливостью текста), используя новые возможности коллективного авторства и игр с идентичностью, предоставляемые компьютерными сетями.</w:t>
      </w:r>
    </w:p>
    <w:p>
      <w:pPr>
        <w:pStyle w:val="Normal"/>
        <w:widowControl w:val="false"/>
        <w:ind w:firstLine="709"/>
        <w:jc w:val="both"/>
        <w:rPr>
          <w:iCs/>
          <w:sz w:val="28"/>
          <w:szCs w:val="28"/>
          <w:shd w:fill="FFFFFF" w:val="clear"/>
        </w:rPr>
      </w:pPr>
      <w:r>
        <w:rPr>
          <w:iCs/>
          <w:sz w:val="28"/>
          <w:szCs w:val="28"/>
          <w:shd w:fill="FFFFFF" w:val="clear"/>
        </w:rPr>
        <w:t>Постер подчеркивает, что выделяемые им ступени не являются "реальными", "обнаруженными" благодаря документам каждой эпохи, но "навязываются" теорией как необходимый шаг в процессе достиже</w:t>
        <w:softHyphen/>
        <w:t>ния знания. В этом смысле перечисленные ступени не образуют строгой последовательности, но сосуществуют в настоящем и элементы каждой содержатся в других. Логический статус понятия способа информации и историчен, и трансцендентален. Перефразируя Маркса, автор утвер</w:t>
        <w:softHyphen/>
        <w:t>ждает, что анатомия электронного способа информации проливает новый свет на анатомию устного и печатного способов информации. Вместе с тем, концепция Постера, в отличие от марксовой, стремится избежать прогрессизма - он считает настоящую эпоху онтологическим осуществлением процесса развития.</w:t>
      </w:r>
    </w:p>
    <w:p>
      <w:pPr>
        <w:pStyle w:val="Normal"/>
        <w:widowControl w:val="false"/>
        <w:ind w:firstLine="709"/>
        <w:jc w:val="both"/>
        <w:rPr>
          <w:iCs/>
          <w:sz w:val="28"/>
          <w:szCs w:val="28"/>
          <w:shd w:fill="FFFFFF" w:val="clear"/>
        </w:rPr>
      </w:pPr>
      <w:r>
        <w:rPr>
          <w:sz w:val="28"/>
          <w:szCs w:val="28"/>
        </w:rPr>
        <w:t xml:space="preserve">Таким образом и реализуется когнитивная революция, которая, в свою очередь, и  раскрывает социальный смысл и истоки происхождения информационного общества.  Основной смысловой единицей здесь является то, что </w:t>
      </w:r>
      <w:r>
        <w:rPr>
          <w:iCs/>
          <w:sz w:val="28"/>
          <w:szCs w:val="28"/>
          <w:shd w:fill="FFFFFF" w:val="clear"/>
        </w:rPr>
        <w:t>информатизация  приобретает значение, как процесс, в кото</w:t>
        <w:softHyphen/>
        <w:t>ром социальные, технологические, экономические, политические и культурные механизмы органически соединены в особую, уникальную смысловую целостность. Именно здесь и возникает новый вид  социально-экономической, политической и духовно-культурной целостности, делающий возможным  принципиально новое явление - интеллектуальную индустрию. Она станет источником, хранителем и держателем основных интеллектуаль</w:t>
        <w:softHyphen/>
        <w:t>ных ресурсов, производителем доминантных информационных техно</w:t>
        <w:softHyphen/>
        <w:t>логий, продуцентом основных культурных и социально-гуманитарных потребностей. Остальные же страны мира превратятся в потребителя информационной технологии и информационной продукции, произ</w:t>
        <w:softHyphen/>
        <w:t>водителя сырья и отдельных видов промышленной продукции" .</w:t>
      </w:r>
    </w:p>
    <w:p>
      <w:pPr>
        <w:pStyle w:val="Normal"/>
        <w:widowControl w:val="false"/>
        <w:ind w:firstLine="709"/>
        <w:jc w:val="both"/>
        <w:rPr>
          <w:iCs/>
          <w:sz w:val="28"/>
          <w:szCs w:val="28"/>
          <w:shd w:fill="FFFFFF" w:val="clear"/>
        </w:rPr>
      </w:pPr>
      <w:r>
        <w:rPr>
          <w:iCs/>
          <w:sz w:val="28"/>
          <w:szCs w:val="28"/>
          <w:shd w:fill="FFFFFF" w:val="clear"/>
        </w:rPr>
        <w:t>Это делает актуальными (особенно для стран, превращающихся в информационные колонии) вопросы, связанные с оценкой (в долго</w:t>
        <w:softHyphen/>
        <w:t xml:space="preserve"> срочной и краткосрочной перспективе) процессов импорта знаниевых</w:t>
        <w:br/>
        <w:t>ресурсов (особенно принадлежащим к понятийным слоям и фрагмен</w:t>
        <w:softHyphen/>
        <w:t>там интеллектуальных структур в области экономики, политики, соци</w:t>
        <w:softHyphen/>
        <w:t>альной сферы) и экспорта не возобновляемых сырьевых ресурсов. Каково место в мировом информационно-знаниевом взаимодействии "утечки мозгов", передачи научно-технической и иной информации от</w:t>
        <w:br/>
        <w:t>"информационно-колонизируемых" "информационно-колонизирующим"? Требуют внимания проблемы "общего запаса" знаний человече</w:t>
        <w:softHyphen/>
        <w:t>ства, информационно-знаниевого взаимодействия и суверенитета. Эти вопросы выходят далеко за рамки темы "компьютер и философия", однако данная тема играет значительную роль в их осознании и исследовании.</w:t>
      </w:r>
    </w:p>
    <w:p>
      <w:pPr>
        <w:pStyle w:val="Normal"/>
        <w:widowControl w:val="false"/>
        <w:ind w:firstLine="709"/>
        <w:jc w:val="both"/>
        <w:rPr>
          <w:iCs/>
          <w:sz w:val="28"/>
          <w:szCs w:val="28"/>
          <w:shd w:fill="FFFFFF" w:val="clear"/>
        </w:rPr>
      </w:pPr>
      <w:r>
        <w:rPr>
          <w:iCs/>
          <w:sz w:val="28"/>
          <w:szCs w:val="28"/>
          <w:shd w:fill="FFFFFF" w:val="clear"/>
        </w:rPr>
        <w:t>Информационная концепция Э. Кастельса (1942) посвящена фундаментальному анализу современных общественных процессов, обусловленных информационными технологиями. Автор опирается на огромное количество статистических данных, результаты социологических опросов, проведенных им самим и другими исследовате</w:t>
        <w:softHyphen/>
        <w:t>лями в большом количестве стран, в том числе и России.</w:t>
      </w:r>
    </w:p>
    <w:p>
      <w:pPr>
        <w:pStyle w:val="Normal"/>
        <w:widowControl w:val="false"/>
        <w:ind w:firstLine="709"/>
        <w:jc w:val="both"/>
        <w:rPr>
          <w:iCs/>
          <w:sz w:val="28"/>
          <w:szCs w:val="28"/>
          <w:shd w:fill="FFFFFF" w:val="clear"/>
        </w:rPr>
      </w:pPr>
      <w:r>
        <w:rPr>
          <w:iCs/>
          <w:sz w:val="28"/>
          <w:szCs w:val="28"/>
          <w:shd w:fill="FFFFFF" w:val="clear"/>
        </w:rPr>
        <w:t>Он констатирует появление новых социальных структур и из</w:t>
        <w:softHyphen/>
        <w:t>менение традиционных элементов общественной жизни (повседнев</w:t>
        <w:softHyphen/>
        <w:t>ная культура городской жизни, политические процессы и др.) как ре</w:t>
        <w:softHyphen/>
        <w:t>зультат воздействия новых технологий («способов развития»), в пер</w:t>
        <w:softHyphen/>
        <w:t>вую очередь, информационных,</w:t>
      </w:r>
    </w:p>
    <w:p>
      <w:pPr>
        <w:pStyle w:val="Normal"/>
        <w:widowControl w:val="false"/>
        <w:ind w:firstLine="709"/>
        <w:jc w:val="both"/>
        <w:rPr>
          <w:iCs/>
          <w:sz w:val="28"/>
          <w:szCs w:val="28"/>
          <w:shd w:fill="FFFFFF" w:val="clear"/>
        </w:rPr>
      </w:pPr>
      <w:r>
        <w:rPr>
          <w:iCs/>
          <w:sz w:val="28"/>
          <w:szCs w:val="28"/>
          <w:shd w:fill="FFFFFF" w:val="clear"/>
        </w:rPr>
        <w:t>Кастельс не удовлетворен семантикой понятия «информацион</w:t>
        <w:softHyphen/>
        <w:t>ное общество» из-за неопределенности, размытости, «захватанности» данного термина, поэтому вводит другой - «информациональность», «информациональное общество».</w:t>
      </w:r>
    </w:p>
    <w:p>
      <w:pPr>
        <w:pStyle w:val="Normal"/>
        <w:widowControl w:val="false"/>
        <w:ind w:firstLine="709"/>
        <w:jc w:val="both"/>
        <w:rPr>
          <w:rFonts w:eastAsia="Calibri"/>
          <w:sz w:val="28"/>
          <w:szCs w:val="28"/>
          <w:lang w:eastAsia="en-US"/>
        </w:rPr>
      </w:pPr>
      <w:r>
        <w:rPr>
          <w:iCs/>
          <w:sz w:val="28"/>
          <w:szCs w:val="28"/>
          <w:shd w:fill="FFFFFF" w:val="clear"/>
        </w:rPr>
        <w:t>По мнению Кастельса, в XX столетии складывается информациональный капитализм, более жесткий в своих целях, но более гиб</w:t>
        <w:softHyphen/>
        <w:t>кий в средствах, по сравнению с капитализмом XIX начала XX вв. В нем доминирует информациональный способ развития, который ге</w:t>
        <w:softHyphen/>
        <w:t>нерирует знания (при этом впервые знания влияют на знания в мас</w:t>
        <w:softHyphen/>
        <w:t>совом масштабе), способствует обработке информации, организации символической коммуникации.</w:t>
      </w:r>
      <w:r>
        <w:rPr>
          <w:sz w:val="28"/>
          <w:szCs w:val="28"/>
        </w:rPr>
        <w:t xml:space="preserve"> Поэтому продуктивным будет анализ, когда  индустриальное, постиндустриальное, информационное общество будут рассматриваться как новые когнитивные состояния, как рождение новых типов понимания и интерпретации.</w:t>
      </w:r>
    </w:p>
    <w:p>
      <w:pPr>
        <w:pStyle w:val="Normal"/>
        <w:widowControl w:val="false"/>
        <w:ind w:firstLine="709"/>
        <w:jc w:val="both"/>
        <w:rPr>
          <w:iCs/>
          <w:sz w:val="28"/>
          <w:szCs w:val="28"/>
          <w:shd w:fill="FFFFFF" w:val="clear"/>
        </w:rPr>
      </w:pPr>
      <w:r>
        <w:rPr>
          <w:sz w:val="28"/>
          <w:szCs w:val="28"/>
        </w:rPr>
        <w:t xml:space="preserve">Социальный смысл процесса информатизации общества  следует понимать  как особое  единство процессов медиатизации и интеллектуализации. </w:t>
      </w:r>
      <w:r>
        <w:rPr>
          <w:iCs/>
          <w:sz w:val="28"/>
          <w:szCs w:val="28"/>
          <w:shd w:fill="FFFFFF" w:val="clear"/>
        </w:rPr>
        <w:t>В конечном итоге эти процессы сказывают существенное влияние на формирование  новой информационной экономики, носящая глобальный характер, в которой успех зависит от спо</w:t>
        <w:softHyphen/>
        <w:t>собности генерировать, обрабатывать и эффективно использовать информацию, основанную на знаниях.</w:t>
      </w:r>
    </w:p>
    <w:p>
      <w:pPr>
        <w:pStyle w:val="Normal"/>
        <w:widowControl w:val="false"/>
        <w:ind w:firstLine="709"/>
        <w:jc w:val="both"/>
        <w:rPr>
          <w:iCs/>
          <w:sz w:val="28"/>
          <w:szCs w:val="28"/>
          <w:shd w:fill="FFFFFF" w:val="clear"/>
        </w:rPr>
      </w:pPr>
      <w:r>
        <w:rPr>
          <w:iCs/>
          <w:sz w:val="28"/>
          <w:szCs w:val="28"/>
          <w:shd w:fill="FFFFFF" w:val="clear"/>
        </w:rPr>
        <w:t>Глобальность новой экономики проявляется в том, что основные составляющие экономической деятельности: товар, сырье, труд, управле</w:t>
        <w:softHyphen/>
        <w:t>ние, рынки, финансы организованы с использованием разветвленной гло</w:t>
        <w:softHyphen/>
        <w:t>бальной сети взаимодействий, коммуникаций. В результате появляются новые возможности производить и распределять товары и услуги.</w:t>
      </w:r>
    </w:p>
    <w:p>
      <w:pPr>
        <w:pStyle w:val="Normal"/>
        <w:widowControl w:val="false"/>
        <w:ind w:firstLine="709"/>
        <w:jc w:val="both"/>
        <w:rPr>
          <w:iCs/>
          <w:sz w:val="28"/>
          <w:szCs w:val="28"/>
          <w:shd w:fill="FFFFFF" w:val="clear"/>
        </w:rPr>
      </w:pPr>
      <w:r>
        <w:rPr>
          <w:iCs/>
          <w:sz w:val="28"/>
          <w:szCs w:val="28"/>
          <w:shd w:fill="FFFFFF" w:val="clear"/>
        </w:rPr>
        <w:t>Такая экономика, по мнению Кастельса, способна «работать как единая система в режиме реального времени в масштабе всей планеты" .  И такая ситуация стала возможной благодаря революции в области информационных технологий, которые полу</w:t>
        <w:softHyphen/>
        <w:t>чили очень быстрое распространение по всему миру.</w:t>
      </w:r>
    </w:p>
    <w:p>
      <w:pPr>
        <w:pStyle w:val="Normal"/>
        <w:widowControl w:val="false"/>
        <w:ind w:firstLine="709"/>
        <w:jc w:val="both"/>
        <w:rPr>
          <w:iCs/>
          <w:sz w:val="28"/>
          <w:szCs w:val="28"/>
          <w:shd w:fill="FFFFFF" w:val="clear"/>
        </w:rPr>
      </w:pPr>
      <w:r>
        <w:rPr>
          <w:iCs/>
          <w:sz w:val="28"/>
          <w:szCs w:val="28"/>
          <w:shd w:fill="FFFFFF" w:val="clear"/>
        </w:rPr>
        <w:t>В то же время, отмечает Кастельс, в мире существуют значи</w:t>
        <w:softHyphen/>
        <w:t>тельные области, не включенные в современную технологическую систему, что является источником неравенства обществ и людей. Создается угроза исключения больших регионов (таких например, как Африка) из глобальной информационной системы. При этом Кастельс ратует за вхождение России в информационное общество.</w:t>
      </w:r>
    </w:p>
    <w:p>
      <w:pPr>
        <w:pStyle w:val="Normal"/>
        <w:widowControl w:val="false"/>
        <w:ind w:firstLine="709"/>
        <w:jc w:val="both"/>
        <w:rPr>
          <w:iCs/>
          <w:sz w:val="28"/>
          <w:szCs w:val="28"/>
          <w:shd w:fill="FFFFFF" w:val="clear"/>
        </w:rPr>
      </w:pPr>
      <w:r>
        <w:rPr>
          <w:iCs/>
          <w:sz w:val="28"/>
          <w:szCs w:val="28"/>
          <w:shd w:fill="FFFFFF" w:val="clear"/>
        </w:rPr>
        <w:t>Важным в информационной концепции Кастельса является вопрос возникновения возможной ситуации неадекватной (анормальной). Значимости в жизни общества роли средств массовой информации, когда «не мы контролируем их, а они нас». Это создает ситуацию возможной поли</w:t>
        <w:softHyphen/>
        <w:t>тической безответственности СМИ, и это настораживает Кастельса.</w:t>
      </w:r>
    </w:p>
    <w:p>
      <w:pPr>
        <w:pStyle w:val="Normal"/>
        <w:widowControl w:val="false"/>
        <w:ind w:firstLine="709"/>
        <w:jc w:val="both"/>
        <w:rPr>
          <w:iCs/>
          <w:sz w:val="28"/>
          <w:szCs w:val="28"/>
          <w:shd w:fill="FFFFFF" w:val="clear"/>
        </w:rPr>
      </w:pPr>
      <w:r>
        <w:rPr>
          <w:iCs/>
          <w:sz w:val="28"/>
          <w:szCs w:val="28"/>
          <w:shd w:fill="FFFFFF" w:val="clear"/>
        </w:rPr>
        <w:t>В обществе, где информация становится основной ценностью и ресурсом, возникают информационные каналы, организуемые в сети. По мнению Кастельса, информациональное общество - это сетевое общество, созданное «сетями производства, власти и опыта, которые образуют культуру виртуальности в глобальных потоках, пересе</w:t>
        <w:softHyphen/>
        <w:t>кающих время и пространство». Ядром сетевого общества является уже не информация сама по себе, а сетевая логика ее ор</w:t>
        <w:softHyphen/>
        <w:t>ганизации и структурирования.</w:t>
      </w:r>
    </w:p>
    <w:p>
      <w:pPr>
        <w:pStyle w:val="Normal"/>
        <w:widowControl w:val="false"/>
        <w:ind w:firstLine="709"/>
        <w:jc w:val="both"/>
        <w:rPr>
          <w:iCs/>
          <w:sz w:val="28"/>
          <w:szCs w:val="28"/>
          <w:shd w:fill="FFFFFF" w:val="clear"/>
        </w:rPr>
      </w:pPr>
      <w:r>
        <w:rPr>
          <w:iCs/>
          <w:sz w:val="28"/>
          <w:szCs w:val="28"/>
          <w:shd w:fill="FFFFFF" w:val="clear"/>
        </w:rPr>
        <w:t>В последующем данная тема (сущности и значения сетевого общества) получает дальнейшее развитие: возникают понятия «сете</w:t>
        <w:softHyphen/>
        <w:t>вая экономика», «сетевая культура», «сетевая личность», «сетевая организация», «сетевая деятельность», «сетевая структура» и др.</w:t>
      </w:r>
    </w:p>
    <w:p>
      <w:pPr>
        <w:pStyle w:val="Normal"/>
        <w:widowControl w:val="false"/>
        <w:ind w:firstLine="709"/>
        <w:jc w:val="both"/>
        <w:rPr>
          <w:iCs/>
          <w:sz w:val="28"/>
          <w:szCs w:val="28"/>
          <w:shd w:fill="FFFFFF" w:val="clear"/>
        </w:rPr>
      </w:pPr>
      <w:r>
        <w:rPr>
          <w:iCs/>
          <w:sz w:val="28"/>
          <w:szCs w:val="28"/>
          <w:shd w:fill="FFFFFF" w:val="clear"/>
        </w:rPr>
        <w:t>Эксперты отмечают, что под термином «сеть» в научной лите</w:t>
        <w:softHyphen/>
        <w:t>ратуре понимается разное: сеть как Интернет, сеть как система комму</w:t>
        <w:softHyphen/>
        <w:t>никаций, не обязательно связанная с Интернетом. Но в любом случае понятие «сеть» - новая фундаментальная категория для обозначения многих (если не всех) феноменов информационного общества.</w:t>
      </w:r>
    </w:p>
    <w:p>
      <w:pPr>
        <w:pStyle w:val="Normal"/>
        <w:widowControl w:val="false"/>
        <w:ind w:firstLine="709"/>
        <w:jc w:val="both"/>
        <w:rPr>
          <w:iCs/>
          <w:sz w:val="28"/>
          <w:szCs w:val="28"/>
          <w:shd w:fill="FFFFFF" w:val="clear"/>
        </w:rPr>
      </w:pPr>
      <w:r>
        <w:rPr>
          <w:iCs/>
          <w:sz w:val="28"/>
          <w:szCs w:val="28"/>
          <w:shd w:fill="FFFFFF" w:val="clear"/>
        </w:rPr>
        <w:t xml:space="preserve"> </w:t>
      </w:r>
      <w:r>
        <w:rPr>
          <w:iCs/>
          <w:sz w:val="28"/>
          <w:szCs w:val="28"/>
          <w:shd w:fill="FFFFFF" w:val="clear"/>
        </w:rPr>
        <w:t>Сетевая культура - это прежде всего культура виртуальной реальности, культура взаимоотношений и взаимодействий посредст</w:t>
        <w:softHyphen/>
        <w:t>вом информационных технологий. Причем термин «культура» ха</w:t>
        <w:softHyphen/>
        <w:t>рактеризует как саму среду этих взаимодействий, так и субъекты и методы (средства) коммуникаций.</w:t>
      </w:r>
    </w:p>
    <w:p>
      <w:pPr>
        <w:pStyle w:val="Normal"/>
        <w:widowControl w:val="false"/>
        <w:ind w:firstLine="709"/>
        <w:jc w:val="both"/>
        <w:rPr>
          <w:iCs/>
          <w:sz w:val="28"/>
          <w:szCs w:val="28"/>
          <w:shd w:fill="FFFFFF" w:val="clear"/>
        </w:rPr>
      </w:pPr>
      <w:r>
        <w:rPr>
          <w:iCs/>
          <w:sz w:val="28"/>
          <w:szCs w:val="28"/>
          <w:shd w:fill="FFFFFF" w:val="clear"/>
        </w:rPr>
        <w:t>«Сетевая личность - личность, о существовании которой со</w:t>
        <w:softHyphen/>
        <w:t>общество узнает по ее проявлениям на пространстве сети» (необяза</w:t>
        <w:softHyphen/>
        <w:t>тельно интернетовской). При этом, как отмечают экспер</w:t>
        <w:softHyphen/>
        <w:t>ты, личность в сети может быть представлена следующими стату</w:t>
        <w:softHyphen/>
        <w:t>сами или стратегиями существования:</w:t>
      </w:r>
    </w:p>
    <w:p>
      <w:pPr>
        <w:pStyle w:val="Normal"/>
        <w:widowControl w:val="false"/>
        <w:ind w:firstLine="709"/>
        <w:jc w:val="both"/>
        <w:rPr>
          <w:iCs/>
          <w:sz w:val="28"/>
          <w:szCs w:val="28"/>
          <w:shd w:fill="FFFFFF" w:val="clear"/>
        </w:rPr>
      </w:pPr>
      <w:r>
        <w:rPr>
          <w:iCs/>
          <w:sz w:val="28"/>
          <w:szCs w:val="28"/>
          <w:shd w:fill="FFFFFF" w:val="clear"/>
        </w:rPr>
        <w:t>а) реальная и полноценная личность (реальный человек с пере</w:t>
        <w:softHyphen/>
        <w:t>числением его социальных и личностных статусов);</w:t>
      </w:r>
    </w:p>
    <w:p>
      <w:pPr>
        <w:pStyle w:val="Normal"/>
        <w:widowControl w:val="false"/>
        <w:ind w:firstLine="709"/>
        <w:jc w:val="both"/>
        <w:rPr>
          <w:iCs/>
          <w:sz w:val="28"/>
          <w:szCs w:val="28"/>
          <w:shd w:fill="FFFFFF" w:val="clear"/>
        </w:rPr>
      </w:pPr>
      <w:r>
        <w:rPr>
          <w:iCs/>
          <w:sz w:val="28"/>
          <w:szCs w:val="28"/>
          <w:shd w:fill="FFFFFF" w:val="clear"/>
        </w:rPr>
        <w:t>б) реальная личность без признаков (не полный портрет реаль</w:t>
        <w:softHyphen/>
        <w:t>ной личности, например без указания личностных параметров: же</w:t>
        <w:softHyphen/>
        <w:t>нат, наличие детей, тещи и т.д.);</w:t>
      </w:r>
    </w:p>
    <w:p>
      <w:pPr>
        <w:pStyle w:val="Normal"/>
        <w:widowControl w:val="false"/>
        <w:ind w:firstLine="709"/>
        <w:jc w:val="both"/>
        <w:rPr>
          <w:iCs/>
          <w:sz w:val="28"/>
          <w:szCs w:val="28"/>
          <w:shd w:fill="FFFFFF" w:val="clear"/>
        </w:rPr>
      </w:pPr>
      <w:r>
        <w:rPr>
          <w:iCs/>
          <w:sz w:val="28"/>
          <w:szCs w:val="28"/>
          <w:shd w:fill="FFFFFF" w:val="clear"/>
        </w:rPr>
        <w:t>в) выдуманная личность (в частности личность под псевдонимом);</w:t>
      </w:r>
    </w:p>
    <w:p>
      <w:pPr>
        <w:pStyle w:val="Normal"/>
        <w:widowControl w:val="false"/>
        <w:ind w:firstLine="709"/>
        <w:jc w:val="both"/>
        <w:rPr>
          <w:iCs/>
          <w:sz w:val="28"/>
          <w:szCs w:val="28"/>
          <w:shd w:fill="FFFFFF" w:val="clear"/>
        </w:rPr>
      </w:pPr>
      <w:r>
        <w:rPr>
          <w:iCs/>
          <w:sz w:val="28"/>
          <w:szCs w:val="28"/>
          <w:shd w:fill="FFFFFF" w:val="clear"/>
        </w:rPr>
        <w:t>г) распределенная (собирательная) личность (хотя бы</w:t>
        <w:br/>
        <w:t>Иисус Христос).</w:t>
      </w:r>
    </w:p>
    <w:p>
      <w:pPr>
        <w:pStyle w:val="Normal"/>
        <w:widowControl w:val="false"/>
        <w:ind w:firstLine="709"/>
        <w:jc w:val="both"/>
        <w:rPr>
          <w:iCs/>
          <w:sz w:val="28"/>
          <w:szCs w:val="28"/>
          <w:shd w:fill="FFFFFF" w:val="clear"/>
        </w:rPr>
      </w:pPr>
      <w:r>
        <w:rPr>
          <w:iCs/>
          <w:sz w:val="28"/>
          <w:szCs w:val="28"/>
          <w:shd w:fill="FFFFFF" w:val="clear"/>
        </w:rPr>
        <w:t>Сетевая экономика. Этот вопрос относительно подробно разрабо</w:t>
        <w:softHyphen/>
        <w:t>тан (хотя бы на уровне признаков) самим автором данного термина - М. Кастельсом. Суть сетевой экономики,  в том, что:</w:t>
      </w:r>
    </w:p>
    <w:p>
      <w:pPr>
        <w:pStyle w:val="Normal"/>
        <w:widowControl w:val="false"/>
        <w:ind w:firstLine="709"/>
        <w:jc w:val="both"/>
        <w:rPr>
          <w:iCs/>
          <w:sz w:val="28"/>
          <w:szCs w:val="28"/>
          <w:shd w:fill="FFFFFF" w:val="clear"/>
        </w:rPr>
      </w:pPr>
      <w:r>
        <w:rPr>
          <w:iCs/>
          <w:sz w:val="28"/>
          <w:szCs w:val="28"/>
          <w:shd w:fill="FFFFFF" w:val="clear"/>
        </w:rPr>
        <w:t>во-первых, знания и информация (информационные сети, ин</w:t>
        <w:softHyphen/>
        <w:t>формационные узлы) становятся ключевыми источниками произво</w:t>
        <w:softHyphen/>
        <w:t>дительности и конкурентоспособности в экономике, при этом ин</w:t>
        <w:softHyphen/>
        <w:t>формационные сети и узлы не имеют центра, они децентрализованы и постоянно взаимодействуют;</w:t>
      </w:r>
    </w:p>
    <w:p>
      <w:pPr>
        <w:pStyle w:val="Normal"/>
        <w:widowControl w:val="false"/>
        <w:ind w:firstLine="709"/>
        <w:jc w:val="both"/>
        <w:rPr>
          <w:iCs/>
          <w:sz w:val="28"/>
          <w:szCs w:val="28"/>
          <w:shd w:fill="FFFFFF" w:val="clear"/>
        </w:rPr>
      </w:pPr>
      <w:r>
        <w:rPr>
          <w:iCs/>
          <w:sz w:val="28"/>
          <w:szCs w:val="28"/>
          <w:shd w:fill="FFFFFF" w:val="clear"/>
        </w:rPr>
        <w:t>во-вторых, экономики всех стран зависят от глобальных фи</w:t>
        <w:softHyphen/>
        <w:t>нансовых рынков, международных связей в области торговли, произ</w:t>
        <w:softHyphen/>
        <w:t>водства, управления и распределения товаров и услуг;</w:t>
      </w:r>
    </w:p>
    <w:p>
      <w:pPr>
        <w:pStyle w:val="Normal"/>
        <w:widowControl w:val="false"/>
        <w:ind w:firstLine="709"/>
        <w:jc w:val="both"/>
        <w:rPr>
          <w:iCs/>
          <w:sz w:val="28"/>
          <w:szCs w:val="28"/>
          <w:shd w:fill="FFFFFF" w:val="clear"/>
        </w:rPr>
      </w:pPr>
      <w:r>
        <w:rPr>
          <w:iCs/>
          <w:sz w:val="28"/>
          <w:szCs w:val="28"/>
          <w:shd w:fill="FFFFFF" w:val="clear"/>
        </w:rPr>
        <w:t>в-третьих, имеет место индивидуализация работы и сетевая децентрализация рабочих мест в противовес иерархической органи</w:t>
        <w:softHyphen/>
        <w:t>зационной структуре и крупномасштабности производства, что было характерно для индустриального общества. Работники получают разнообразные задания и обязанности в зависимости от конфигура</w:t>
        <w:softHyphen/>
        <w:t>ции сетевой организации работы, что индивидуализирует трудовые отношения, ставя их в зависимость от потенциального вклада, нако</w:t>
        <w:softHyphen/>
        <w:t>пленного мастерства и развитых способностей;</w:t>
      </w:r>
    </w:p>
    <w:p>
      <w:pPr>
        <w:pStyle w:val="Normal"/>
        <w:widowControl w:val="false"/>
        <w:ind w:firstLine="709"/>
        <w:jc w:val="both"/>
        <w:rPr>
          <w:iCs/>
          <w:sz w:val="28"/>
          <w:szCs w:val="28"/>
          <w:shd w:fill="FFFFFF" w:val="clear"/>
        </w:rPr>
      </w:pPr>
      <w:r>
        <w:rPr>
          <w:iCs/>
          <w:sz w:val="28"/>
          <w:szCs w:val="28"/>
          <w:shd w:fill="FFFFFF" w:val="clear"/>
        </w:rPr>
        <w:t>в-четвертых, малые и средние предприятия формируют свои собственные сети, поставляя себя в качестве сетевого элемента для более крупных сетей партнеров.</w:t>
      </w:r>
    </w:p>
    <w:p>
      <w:pPr>
        <w:pStyle w:val="Normal"/>
        <w:widowControl w:val="false"/>
        <w:ind w:firstLine="709"/>
        <w:jc w:val="both"/>
        <w:rPr>
          <w:iCs/>
          <w:sz w:val="28"/>
          <w:szCs w:val="28"/>
          <w:shd w:fill="FFFFFF" w:val="clear"/>
        </w:rPr>
      </w:pPr>
      <w:r>
        <w:rPr>
          <w:iCs/>
          <w:sz w:val="28"/>
          <w:szCs w:val="28"/>
          <w:shd w:fill="FFFFFF" w:val="clear"/>
        </w:rPr>
        <w:t>Принципы сетевой экономики предъявляют другие требова</w:t>
        <w:softHyphen/>
        <w:t>ния к информационным ресурсам, законам функционирования информации, информационной динамике организаций (теперь уже сетевых организаций).</w:t>
      </w:r>
    </w:p>
    <w:p>
      <w:pPr>
        <w:pStyle w:val="Normal"/>
        <w:widowControl w:val="false"/>
        <w:ind w:firstLine="709"/>
        <w:jc w:val="both"/>
        <w:rPr>
          <w:iCs/>
          <w:sz w:val="28"/>
          <w:szCs w:val="28"/>
          <w:shd w:fill="FFFFFF" w:val="clear"/>
        </w:rPr>
      </w:pPr>
      <w:r>
        <w:rPr>
          <w:iCs/>
          <w:sz w:val="28"/>
          <w:szCs w:val="28"/>
          <w:shd w:fill="FFFFFF" w:val="clear"/>
        </w:rPr>
        <w:t>Если раньше в условиях традиционных экономических отноше</w:t>
        <w:softHyphen/>
        <w:t>ний на пополнение информационной базы предприятия (сбор информа</w:t>
        <w:softHyphen/>
        <w:t>ции), на аналитическую обработку информации, на принятие решений отводились недели и месяцы, то в современных условиях информаци</w:t>
        <w:softHyphen/>
        <w:t>онного общества на сбор, обработку, загрузку данных в хранилище от</w:t>
        <w:softHyphen/>
        <w:t>ведены дни, часы, минуты, а в некоторых случаях (и таких ситуаций становится все больше и больше) пополнение и обработка информаци</w:t>
        <w:softHyphen/>
        <w:t>онных данных идет в режиме реального времени (режим он-лайн).</w:t>
      </w:r>
    </w:p>
    <w:p>
      <w:pPr>
        <w:pStyle w:val="Normal"/>
        <w:widowControl w:val="false"/>
        <w:ind w:firstLine="709"/>
        <w:jc w:val="both"/>
        <w:rPr>
          <w:iCs/>
          <w:sz w:val="28"/>
          <w:szCs w:val="28"/>
          <w:shd w:fill="FFFFFF" w:val="clear"/>
        </w:rPr>
      </w:pPr>
      <w:r>
        <w:rPr>
          <w:iCs/>
          <w:sz w:val="28"/>
          <w:szCs w:val="28"/>
          <w:shd w:fill="FFFFFF" w:val="clear"/>
        </w:rPr>
        <w:t>Подобная ситуация создает ряд проблем, требующих незамедлительного решения: как быстро наладить согласование данных, проверку их на надежность и др. Подобные проблемы требуют в том числе и технического решения. Мы уже отмечали существование нейронных сетей, нейронных программ,в которых заложены возможности быстрой аналитической обработки инфор</w:t>
        <w:softHyphen/>
        <w:t>мации и прогнозирования явлений и процессов.</w:t>
      </w:r>
    </w:p>
    <w:p>
      <w:pPr>
        <w:pStyle w:val="Normal"/>
        <w:widowControl w:val="false"/>
        <w:ind w:firstLine="709"/>
        <w:jc w:val="both"/>
        <w:rPr>
          <w:iCs/>
          <w:sz w:val="28"/>
          <w:szCs w:val="28"/>
          <w:shd w:fill="FFFFFF" w:val="clear"/>
        </w:rPr>
      </w:pPr>
      <w:r>
        <w:rPr>
          <w:iCs/>
          <w:sz w:val="28"/>
          <w:szCs w:val="28"/>
          <w:shd w:fill="FFFFFF" w:val="clear"/>
        </w:rPr>
        <w:t>Поэтому, в частности, производители серверов баз данных, на</w:t>
        <w:softHyphen/>
        <w:t>блюдая возрастающий спрос на аналитические приложения про</w:t>
        <w:softHyphen/>
        <w:t>грамм, работающих в режиме реального времени, дополняют функ</w:t>
        <w:softHyphen/>
        <w:t>циональные возможности серверов операциями, свойственными ана</w:t>
        <w:softHyphen/>
        <w:t>литическому подходу к информации.</w:t>
      </w:r>
    </w:p>
    <w:p>
      <w:pPr>
        <w:pStyle w:val="Normal"/>
        <w:widowControl w:val="false"/>
        <w:ind w:firstLine="709"/>
        <w:jc w:val="both"/>
        <w:rPr>
          <w:iCs/>
          <w:sz w:val="28"/>
          <w:szCs w:val="28"/>
          <w:shd w:fill="FFFFFF" w:val="clear"/>
        </w:rPr>
      </w:pPr>
      <w:r>
        <w:rPr>
          <w:iCs/>
          <w:sz w:val="28"/>
          <w:szCs w:val="28"/>
          <w:shd w:fill="FFFFFF" w:val="clear"/>
        </w:rPr>
        <w:t>Заканчивая разговор об информационном обществе, зададим следующий вопрос: существуют ли четкие объективные показатели, отличающие информационное общество от неинформационного?</w:t>
      </w:r>
    </w:p>
    <w:p>
      <w:pPr>
        <w:pStyle w:val="Normal"/>
        <w:widowControl w:val="false"/>
        <w:ind w:firstLine="709"/>
        <w:jc w:val="both"/>
        <w:rPr>
          <w:iCs/>
          <w:sz w:val="28"/>
          <w:szCs w:val="28"/>
          <w:shd w:fill="FFFFFF" w:val="clear"/>
        </w:rPr>
      </w:pPr>
      <w:r>
        <w:rPr>
          <w:iCs/>
          <w:sz w:val="28"/>
          <w:szCs w:val="28"/>
          <w:shd w:fill="FFFFFF" w:val="clear"/>
        </w:rPr>
        <w:t>На этот вопрос нет окончательного ответа, существуют лишь по</w:t>
        <w:softHyphen/>
        <w:t>пытки наметить конкретные показатели, характеризующие контуры информационного общества. К таковым, в частности, относятся десять фундаментальных принципов информационного общества, рассмотрен</w:t>
        <w:softHyphen/>
        <w:t>ных на Панъевропейской региональной конференции на уровне мини</w:t>
        <w:softHyphen/>
        <w:t>стров связи и информатизации, проходившей в Бухаресте в 2002 г.:</w:t>
      </w:r>
    </w:p>
    <w:p>
      <w:pPr>
        <w:pStyle w:val="Normal"/>
        <w:widowControl w:val="false"/>
        <w:ind w:firstLine="709"/>
        <w:jc w:val="both"/>
        <w:rPr>
          <w:iCs/>
          <w:sz w:val="28"/>
          <w:szCs w:val="28"/>
          <w:shd w:fill="FFFFFF" w:val="clear"/>
        </w:rPr>
      </w:pPr>
      <w:r>
        <w:rPr>
          <w:iCs/>
          <w:sz w:val="28"/>
          <w:szCs w:val="28"/>
          <w:shd w:fill="FFFFFF" w:val="clear"/>
        </w:rPr>
        <w:t>1. Право на информацию: частные лица и организации должны иметь свободный доступ к информации и использовать ее для приня</w:t>
        <w:softHyphen/>
        <w:t>тия решений или для участия в процессах принятия решений. Ог</w:t>
        <w:softHyphen/>
        <w:t>раничения доступа к информации могут быть установлены по при</w:t>
        <w:softHyphen/>
        <w:t>чинам охраны частной информации, конфиденциальности, безопас</w:t>
        <w:softHyphen/>
        <w:t>ности и охраны правопорядка.</w:t>
      </w:r>
    </w:p>
    <w:p>
      <w:pPr>
        <w:pStyle w:val="Normal"/>
        <w:widowControl w:val="false"/>
        <w:ind w:firstLine="709"/>
        <w:jc w:val="both"/>
        <w:rPr>
          <w:iCs/>
          <w:sz w:val="28"/>
          <w:szCs w:val="28"/>
          <w:shd w:fill="FFFFFF" w:val="clear"/>
        </w:rPr>
      </w:pPr>
      <w:r>
        <w:rPr>
          <w:iCs/>
          <w:sz w:val="28"/>
          <w:szCs w:val="28"/>
          <w:shd w:fill="FFFFFF" w:val="clear"/>
        </w:rPr>
        <w:t>2. Наличие правовой и политической среды, способствующей развитию информационных инноваций.</w:t>
      </w:r>
    </w:p>
    <w:p>
      <w:pPr>
        <w:pStyle w:val="Normal"/>
        <w:widowControl w:val="false"/>
        <w:ind w:firstLine="709"/>
        <w:jc w:val="both"/>
        <w:rPr>
          <w:iCs/>
          <w:sz w:val="28"/>
          <w:szCs w:val="28"/>
          <w:shd w:fill="FFFFFF" w:val="clear"/>
        </w:rPr>
      </w:pPr>
      <w:r>
        <w:rPr>
          <w:iCs/>
          <w:sz w:val="28"/>
          <w:szCs w:val="28"/>
          <w:shd w:fill="FFFFFF" w:val="clear"/>
        </w:rPr>
        <w:t>3. Наличие инфраструктуры (телекоммуникационной, энерге</w:t>
        <w:softHyphen/>
        <w:t>тической, транспортной), как условия для безопасного и надежного доступа к информации.</w:t>
      </w:r>
      <w:r>
        <w:rPr>
          <w:sz w:val="28"/>
          <w:szCs w:val="28"/>
        </w:rPr>
        <w:t xml:space="preserve"> Информатизация и экологобезопасное, устойчивое развитие общества.</w:t>
      </w:r>
    </w:p>
    <w:p>
      <w:pPr>
        <w:pStyle w:val="Normal"/>
        <w:widowControl w:val="false"/>
        <w:ind w:firstLine="709"/>
        <w:jc w:val="both"/>
        <w:rPr>
          <w:iCs/>
          <w:sz w:val="28"/>
          <w:szCs w:val="28"/>
          <w:shd w:fill="FFFFFF" w:val="clear"/>
        </w:rPr>
      </w:pPr>
      <w:r>
        <w:rPr>
          <w:iCs/>
          <w:sz w:val="28"/>
          <w:szCs w:val="28"/>
          <w:shd w:fill="FFFFFF" w:val="clear"/>
        </w:rPr>
        <w:t>4. Возможность получения знаний и навыков через начальное, среднее и высшее образование, повышение квалификации. Существо</w:t>
        <w:softHyphen/>
        <w:t>вание государственных и частных организаций по предоставлению об</w:t>
        <w:softHyphen/>
        <w:t>разовательных услуг. Наличие государственной политики по сокраще</w:t>
        <w:softHyphen/>
        <w:t>нию неравенства в доступе к качественному образованию.</w:t>
      </w:r>
    </w:p>
    <w:p>
      <w:pPr>
        <w:pStyle w:val="Normal"/>
        <w:widowControl w:val="false"/>
        <w:ind w:firstLine="709"/>
        <w:jc w:val="both"/>
        <w:rPr>
          <w:iCs/>
          <w:sz w:val="28"/>
          <w:szCs w:val="28"/>
          <w:shd w:fill="FFFFFF" w:val="clear"/>
        </w:rPr>
      </w:pPr>
      <w:r>
        <w:rPr>
          <w:iCs/>
          <w:sz w:val="28"/>
          <w:szCs w:val="28"/>
          <w:shd w:fill="FFFFFF" w:val="clear"/>
        </w:rPr>
        <w:t>Государственная поддержка и наличие конкурентной среды в сфере информатики.</w:t>
      </w:r>
    </w:p>
    <w:p>
      <w:pPr>
        <w:pStyle w:val="Normal"/>
        <w:widowControl w:val="false"/>
        <w:ind w:firstLine="709"/>
        <w:jc w:val="both"/>
        <w:rPr>
          <w:iCs/>
          <w:sz w:val="28"/>
          <w:szCs w:val="28"/>
          <w:shd w:fill="FFFFFF" w:val="clear"/>
        </w:rPr>
      </w:pPr>
      <w:r>
        <w:rPr>
          <w:iCs/>
          <w:sz w:val="28"/>
          <w:szCs w:val="28"/>
          <w:shd w:fill="FFFFFF" w:val="clear"/>
        </w:rPr>
        <w:t>Использование информационно-коммуникативных техно</w:t>
        <w:softHyphen/>
        <w:t>логий (ИКТ) для увеличения прозрачности, эффективности, под</w:t>
        <w:softHyphen/>
        <w:t xml:space="preserve"> отчетности политики.</w:t>
      </w:r>
    </w:p>
    <w:p>
      <w:pPr>
        <w:pStyle w:val="Normal"/>
        <w:widowControl w:val="false"/>
        <w:ind w:firstLine="709"/>
        <w:jc w:val="both"/>
        <w:rPr>
          <w:iCs/>
          <w:sz w:val="28"/>
          <w:szCs w:val="28"/>
          <w:shd w:fill="FFFFFF" w:val="clear"/>
        </w:rPr>
      </w:pPr>
      <w:r>
        <w:rPr>
          <w:iCs/>
          <w:sz w:val="28"/>
          <w:szCs w:val="28"/>
          <w:shd w:fill="FFFFFF" w:val="clear"/>
        </w:rPr>
        <w:t>7. Использование ИКТ для стимулирования инноваций на предприятиях, стимулирования партнерства государственного и ча</w:t>
        <w:softHyphen/>
        <w:t>стного сектора.</w:t>
      </w:r>
    </w:p>
    <w:p>
      <w:pPr>
        <w:pStyle w:val="Normal"/>
        <w:widowControl w:val="false"/>
        <w:ind w:firstLine="709"/>
        <w:jc w:val="both"/>
        <w:rPr>
          <w:iCs/>
          <w:sz w:val="28"/>
          <w:szCs w:val="28"/>
          <w:shd w:fill="FFFFFF" w:val="clear"/>
        </w:rPr>
      </w:pPr>
      <w:r>
        <w:rPr>
          <w:iCs/>
          <w:sz w:val="28"/>
          <w:szCs w:val="28"/>
          <w:shd w:fill="FFFFFF" w:val="clear"/>
        </w:rPr>
        <w:t>Использование ИКТ для улучшения качества жизни отдель</w:t>
        <w:softHyphen/>
        <w:t>ных людей, в частности, их здоровья, сохранения и распространения местной культуры, языка и образа жизни.</w:t>
      </w:r>
    </w:p>
    <w:p>
      <w:pPr>
        <w:pStyle w:val="Normal"/>
        <w:widowControl w:val="false"/>
        <w:ind w:firstLine="709"/>
        <w:jc w:val="both"/>
        <w:rPr>
          <w:iCs/>
          <w:sz w:val="28"/>
          <w:szCs w:val="28"/>
          <w:shd w:fill="FFFFFF" w:val="clear"/>
        </w:rPr>
      </w:pPr>
      <w:r>
        <w:rPr>
          <w:iCs/>
          <w:sz w:val="28"/>
          <w:szCs w:val="28"/>
          <w:shd w:fill="FFFFFF" w:val="clear"/>
        </w:rPr>
        <w:t>Наличие национальных стратегий для развития информаци</w:t>
        <w:softHyphen/>
        <w:t>онного общества, отвечающих специфическим требованиям нацио</w:t>
        <w:softHyphen/>
        <w:t>нальных сообществ и отражающих развитие и структурные характе</w:t>
        <w:softHyphen/>
        <w:t>ристики национальной экономики.</w:t>
      </w:r>
    </w:p>
    <w:p>
      <w:pPr>
        <w:pStyle w:val="Normal"/>
        <w:widowControl w:val="false"/>
        <w:ind w:firstLine="709"/>
        <w:jc w:val="both"/>
        <w:rPr>
          <w:iCs/>
          <w:sz w:val="28"/>
          <w:szCs w:val="28"/>
          <w:shd w:fill="FFFFFF" w:val="clear"/>
        </w:rPr>
      </w:pPr>
      <w:r>
        <w:rPr>
          <w:iCs/>
          <w:sz w:val="28"/>
          <w:szCs w:val="28"/>
          <w:shd w:fill="FFFFFF" w:val="clear"/>
        </w:rPr>
        <w:t>8. Наличие обмена опытом, передачи ноу-хау и предоставление технической помощи другим субъектам информационного общества на разных уровнях с целью уменьшения «цифрового разрыва» между ними.</w:t>
      </w:r>
    </w:p>
    <w:p>
      <w:pPr>
        <w:pStyle w:val="Normal"/>
        <w:widowControl w:val="false"/>
        <w:ind w:firstLine="709"/>
        <w:jc w:val="both"/>
        <w:rPr>
          <w:iCs/>
          <w:sz w:val="28"/>
          <w:szCs w:val="28"/>
          <w:shd w:fill="FFFFFF" w:val="clear"/>
        </w:rPr>
      </w:pPr>
      <w:r>
        <w:rPr>
          <w:iCs/>
          <w:sz w:val="28"/>
          <w:szCs w:val="28"/>
          <w:shd w:fill="FFFFFF" w:val="clear"/>
        </w:rPr>
        <w:t>Существует также попытка выработки четких количественных критериев оценки перехода общества от индустриальной стадии к информационному обществу :</w:t>
      </w:r>
    </w:p>
    <w:p>
      <w:pPr>
        <w:pStyle w:val="Normal"/>
        <w:widowControl w:val="false"/>
        <w:ind w:firstLine="709"/>
        <w:jc w:val="both"/>
        <w:rPr>
          <w:iCs/>
          <w:sz w:val="28"/>
          <w:szCs w:val="28"/>
          <w:shd w:fill="FFFFFF" w:val="clear"/>
        </w:rPr>
      </w:pPr>
      <w:r>
        <w:rPr>
          <w:iCs/>
          <w:sz w:val="28"/>
          <w:szCs w:val="28"/>
          <w:shd w:fill="FFFFFF" w:val="clear"/>
        </w:rPr>
        <w:t>а) экономический критерий - доля валового национального продукта, создаваемая в информационной сфере общества (эта доля должна превышать 50 %);</w:t>
      </w:r>
    </w:p>
    <w:p>
      <w:pPr>
        <w:pStyle w:val="Normal"/>
        <w:widowControl w:val="false"/>
        <w:ind w:firstLine="709"/>
        <w:jc w:val="both"/>
        <w:rPr>
          <w:iCs/>
          <w:sz w:val="28"/>
          <w:szCs w:val="28"/>
          <w:shd w:fill="FFFFFF" w:val="clear"/>
        </w:rPr>
      </w:pPr>
      <w:r>
        <w:rPr>
          <w:iCs/>
          <w:sz w:val="28"/>
          <w:szCs w:val="28"/>
          <w:shd w:fill="FFFFFF" w:val="clear"/>
        </w:rPr>
        <w:t>б) социальный критерий - доля занятого населения в инфор</w:t>
        <w:softHyphen/>
        <w:t>мационной сфере;</w:t>
      </w:r>
    </w:p>
    <w:p>
      <w:pPr>
        <w:pStyle w:val="Normal"/>
        <w:widowControl w:val="false"/>
        <w:ind w:firstLine="709"/>
        <w:jc w:val="both"/>
        <w:rPr>
          <w:iCs/>
          <w:sz w:val="28"/>
          <w:szCs w:val="28"/>
          <w:shd w:fill="FFFFFF" w:val="clear"/>
        </w:rPr>
      </w:pPr>
      <w:r>
        <w:rPr>
          <w:iCs/>
          <w:sz w:val="28"/>
          <w:szCs w:val="28"/>
          <w:shd w:fill="FFFFFF" w:val="clear"/>
        </w:rPr>
        <w:t>в) технологические критерии - уровень развития информаци</w:t>
        <w:softHyphen/>
        <w:t>онной техносферы и информационного потенциала общества.</w:t>
      </w:r>
    </w:p>
    <w:p>
      <w:pPr>
        <w:pStyle w:val="Normal"/>
        <w:widowControl w:val="false"/>
        <w:ind w:firstLine="709"/>
        <w:jc w:val="both"/>
        <w:rPr>
          <w:iCs/>
          <w:sz w:val="28"/>
          <w:szCs w:val="28"/>
          <w:shd w:fill="FFFFFF" w:val="clear"/>
        </w:rPr>
      </w:pPr>
      <w:r>
        <w:rPr>
          <w:iCs/>
          <w:sz w:val="28"/>
          <w:szCs w:val="28"/>
          <w:shd w:fill="FFFFFF" w:val="clear"/>
        </w:rPr>
        <w:t>Есть и такой количественный показатель: информационное общество возникает тогда, когда «стоимость расходов на приобрете</w:t>
        <w:softHyphen/>
        <w:t>ние новых информационных технологий (компьютеры, телекомму</w:t>
        <w:softHyphen/>
        <w:t>никационное оборудование, программное обеспечение и т.д.) начи</w:t>
        <w:softHyphen/>
        <w:t>нает превышать стоимость расходов на приобретение материальных активов».</w:t>
      </w:r>
    </w:p>
    <w:p>
      <w:pPr>
        <w:pStyle w:val="Normal"/>
        <w:widowControl w:val="false"/>
        <w:ind w:firstLine="709"/>
        <w:jc w:val="both"/>
        <w:rPr>
          <w:iCs/>
          <w:sz w:val="28"/>
          <w:szCs w:val="28"/>
          <w:shd w:fill="FFFFFF" w:val="clear"/>
        </w:rPr>
      </w:pPr>
      <w:r>
        <w:rPr>
          <w:iCs/>
          <w:sz w:val="28"/>
          <w:szCs w:val="28"/>
          <w:shd w:fill="FFFFFF" w:val="clear"/>
        </w:rPr>
        <w:t>Хотя Россия пока не является информационным обществом, предпринимается многое для того, чтобы сделать этот важный шаг:</w:t>
      </w:r>
    </w:p>
    <w:p>
      <w:pPr>
        <w:pStyle w:val="Normal"/>
        <w:widowControl w:val="false"/>
        <w:ind w:firstLine="709"/>
        <w:jc w:val="both"/>
        <w:rPr>
          <w:iCs/>
          <w:sz w:val="28"/>
          <w:szCs w:val="28"/>
          <w:shd w:fill="FFFFFF" w:val="clear"/>
        </w:rPr>
      </w:pPr>
      <w:r>
        <w:rPr>
          <w:iCs/>
          <w:sz w:val="28"/>
          <w:szCs w:val="28"/>
          <w:shd w:fill="FFFFFF" w:val="clear"/>
        </w:rPr>
        <w:t>а) сформулирована «Концепция формирования информацион</w:t>
        <w:softHyphen/>
        <w:t>ного общества в России» (1999 г.),</w:t>
      </w:r>
    </w:p>
    <w:p>
      <w:pPr>
        <w:pStyle w:val="Normal"/>
        <w:widowControl w:val="false"/>
        <w:ind w:firstLine="709"/>
        <w:jc w:val="both"/>
        <w:rPr>
          <w:iCs/>
          <w:sz w:val="28"/>
          <w:szCs w:val="28"/>
          <w:shd w:fill="FFFFFF" w:val="clear"/>
        </w:rPr>
      </w:pPr>
      <w:r>
        <w:rPr>
          <w:iCs/>
          <w:sz w:val="28"/>
          <w:szCs w:val="28"/>
          <w:shd w:fill="FFFFFF" w:val="clear"/>
        </w:rPr>
        <w:t>б) начата разработка Федеральной целевой программы «Элек</w:t>
        <w:softHyphen/>
        <w:t>тронная Россия» (2001г.);</w:t>
      </w:r>
    </w:p>
    <w:p>
      <w:pPr>
        <w:pStyle w:val="Normal"/>
        <w:widowControl w:val="false"/>
        <w:ind w:firstLine="709"/>
        <w:jc w:val="both"/>
        <w:rPr>
          <w:iCs/>
          <w:sz w:val="28"/>
          <w:szCs w:val="28"/>
          <w:shd w:fill="FFFFFF" w:val="clear"/>
        </w:rPr>
      </w:pPr>
      <w:r>
        <w:rPr>
          <w:iCs/>
          <w:sz w:val="28"/>
          <w:szCs w:val="28"/>
          <w:shd w:fill="FFFFFF" w:val="clear"/>
        </w:rPr>
        <w:t>в) создана общественная организация под названием Институт развития информационного общества (ИРИО), задача которого - ко</w:t>
        <w:softHyphen/>
        <w:t>ординировать работы по созданию информационного общества;</w:t>
      </w:r>
    </w:p>
    <w:p>
      <w:pPr>
        <w:pStyle w:val="Normal"/>
        <w:widowControl w:val="false"/>
        <w:ind w:firstLine="709"/>
        <w:jc w:val="both"/>
        <w:rPr>
          <w:iCs/>
          <w:sz w:val="28"/>
          <w:szCs w:val="28"/>
          <w:shd w:fill="FFFFFF" w:val="clear"/>
        </w:rPr>
      </w:pPr>
      <w:r>
        <w:rPr>
          <w:iCs/>
          <w:sz w:val="28"/>
          <w:szCs w:val="28"/>
          <w:shd w:fill="FFFFFF" w:val="clear"/>
        </w:rPr>
        <w:t>г) существует множество совместных с развитыми странами про</w:t>
        <w:softHyphen/>
        <w:t>ектов по развитию в нашей стране информационных технологий (в част</w:t>
        <w:softHyphen/>
        <w:t>ности совместный российско-американский сетевой проект CIVnet).</w:t>
      </w:r>
    </w:p>
    <w:p>
      <w:pPr>
        <w:pStyle w:val="Normal"/>
        <w:widowControl w:val="false"/>
        <w:ind w:firstLine="709"/>
        <w:jc w:val="both"/>
        <w:rPr>
          <w:iCs/>
          <w:sz w:val="28"/>
          <w:szCs w:val="28"/>
          <w:shd w:fill="FFFFFF" w:val="clear"/>
        </w:rPr>
      </w:pPr>
      <w:r>
        <w:rPr>
          <w:iCs/>
          <w:sz w:val="28"/>
          <w:szCs w:val="28"/>
          <w:shd w:fill="FFFFFF" w:val="clear"/>
        </w:rPr>
        <w:t>Реализуется ряд комплексных программ, таких как:</w:t>
      </w:r>
    </w:p>
    <w:p>
      <w:pPr>
        <w:pStyle w:val="Normal"/>
        <w:widowControl w:val="false"/>
        <w:ind w:firstLine="709"/>
        <w:jc w:val="both"/>
        <w:rPr>
          <w:iCs/>
          <w:sz w:val="28"/>
          <w:szCs w:val="28"/>
          <w:shd w:fill="FFFFFF" w:val="clear"/>
        </w:rPr>
      </w:pPr>
      <w:r>
        <w:rPr>
          <w:iCs/>
          <w:sz w:val="28"/>
          <w:szCs w:val="28"/>
          <w:shd w:fill="FFFFFF" w:val="clear"/>
        </w:rPr>
        <w:t>а) государственная научно-техническая программа «Федераль</w:t>
        <w:softHyphen/>
        <w:t>ный информационный фонд»;</w:t>
      </w:r>
    </w:p>
    <w:p>
      <w:pPr>
        <w:pStyle w:val="Normal"/>
        <w:widowControl w:val="false"/>
        <w:ind w:firstLine="709"/>
        <w:jc w:val="both"/>
        <w:rPr>
          <w:iCs/>
          <w:sz w:val="28"/>
          <w:szCs w:val="28"/>
          <w:shd w:fill="FFFFFF" w:val="clear"/>
        </w:rPr>
      </w:pPr>
      <w:r>
        <w:rPr>
          <w:iCs/>
          <w:sz w:val="28"/>
          <w:szCs w:val="28"/>
          <w:shd w:fill="FFFFFF" w:val="clear"/>
        </w:rPr>
        <w:t>б) межведомственная программа «создание национальной сети компьютерных телекоммуникаций для науки и высшей школы»;</w:t>
      </w:r>
    </w:p>
    <w:p>
      <w:pPr>
        <w:pStyle w:val="Normal"/>
        <w:widowControl w:val="false"/>
        <w:ind w:firstLine="709"/>
        <w:jc w:val="both"/>
        <w:rPr>
          <w:iCs/>
          <w:sz w:val="28"/>
          <w:szCs w:val="28"/>
          <w:shd w:fill="FFFFFF" w:val="clear"/>
        </w:rPr>
      </w:pPr>
      <w:r>
        <w:rPr>
          <w:iCs/>
          <w:sz w:val="28"/>
          <w:szCs w:val="28"/>
          <w:shd w:fill="FFFFFF" w:val="clear"/>
        </w:rPr>
        <w:t>в) пилотная Межведомственная программа "Российские элек</w:t>
        <w:softHyphen/>
        <w:t>тронные библиотеки" (РФФИ и РФТР Миннауки РФ).</w:t>
      </w:r>
    </w:p>
    <w:p>
      <w:pPr>
        <w:pStyle w:val="Normal"/>
        <w:widowControl w:val="false"/>
        <w:ind w:firstLine="709"/>
        <w:jc w:val="both"/>
        <w:rPr>
          <w:iCs/>
          <w:sz w:val="28"/>
          <w:szCs w:val="28"/>
          <w:shd w:fill="FFFFFF" w:val="clear"/>
        </w:rPr>
      </w:pPr>
      <w:r>
        <w:rPr>
          <w:iCs/>
          <w:sz w:val="28"/>
          <w:szCs w:val="28"/>
          <w:shd w:fill="FFFFFF" w:val="clear"/>
        </w:rPr>
        <w:t>Построение информационного общества - комплексный про</w:t>
        <w:softHyphen/>
        <w:t>цесс, требующий не только усилий специалистов разных профилей, но и государственных и негосударственных организаци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ind w:firstLine="709"/>
        <w:rPr>
          <w:rFonts w:eastAsia="Calibri"/>
          <w:b/>
          <w:b/>
          <w:sz w:val="28"/>
          <w:szCs w:val="28"/>
          <w:lang w:eastAsia="en-US"/>
        </w:rPr>
      </w:pPr>
      <w:r>
        <w:rPr>
          <w:b/>
          <w:sz w:val="28"/>
          <w:szCs w:val="28"/>
        </w:rPr>
        <w:t>Лекция 5. Информационный ресурс современного общест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Интернет - это современная социотехническая система, основу которой составляют локальные сети, объединяющие компьютеры и другие разнообразные технические устройства, различные базы данных, пользователей, подключающихся к этой распределенной сети и интерактивно взаимодействующих… Интернет рассматривается сегодня не просто как техническое средство, используемое в различных целях, но как особая онтологическая реальность - киберпространство. Метафора киберпространства, как отмечает А. Е. Войскунский, подразумевает наличие некоторого виртуального мира, представленного в сознании и заполненного хранилищами информации, разного рода презентациями, который раскрывается только по частям, причем начиная с любого произвольно выбранного места, и к тому же постоянно изменяется. Киберпространство часто представляется в виде гиперсети, что связано с представлением о производственных, коммерческих, сервисных и других организациях как о децентрализованных сетевых структурах открытого доступа, поскольку именно открытость, компетентность, демократичность, готовность признать и исправить ошибки, оперативность реагирования приносят победу в конкурентной борьбе. Иногда киберпространство рассматривается как гипертекст, т. е. как вербальная структура, даже если в нее встраиваются видео- и аудиофрагменты, и тогда главной его характеристикой становится связность, структурированность, насыщенность разнородными связями, содержательная полнота. Поскольку киберпространство - это социотехническая система, то в него включаются не только блоки информации, но и люди, представленные редуцировано, как их проекции - вербальные сообщения разной степени истинности, подробности и ответственности, т. е. порожденные ими тексты (например, реплики в чатах, гостевых книгах, на форумах, телеконференциях, электронные публикации на веб-сайтах и самопрезентации), реалистические или даже фантастические изображения, часто вводящие в заблуждение, образы вымышленных существ, с которыми, однако, можно проконтактировать, различные сообщества, к которым может присоединиться каждый. Киберпространство хотя и существует где-то в распределенной сети, но нигде «здесь» и «теперь», и поэтому может быть уподоблено виртуальному миру. Человеческий индивид сбрасывает «помеху материи» и предстает в нём бестелесным существом, рассматривая так и себя самого, и других участников коммуникации... В киберпространстве формируется новый, внетелесный опыт, а индивид существует как виртуальное тело, которого «на самом деле» нет, но в Интернете могут существовать его биография, список научных работ, фотография, счет в банке, налоговые отчисления, кредиты и даже долги, следы от переписки с другими такими же виртуальными субъектами. Всё, что им создано, существует лишь на носителях памяти в банке данных и в его собственном воображении, в воображении нескольких коллег, подключенных к Интернету. Виртуальные миры и институты возможно представить, прочитав их описания. В киберпространстве действительно можно, освободившись «от помехи материи», очутиться там, где нас «на самом деле» нет, и принять активное участие в дискуссии и коммуникации. Легким нажатием клавиш на компьютере человек способен перенести свое виртуальное тело в нужное место и время, с тем, чтобы выступать, дискутировать, участвовать в заседаниях, т. е. жить в незримой, но реальной виртуальной сети, а устав, возвратиться домой, откуда, как реальное тело, он и не выходил. Однако и «дом» - это тоже виртуальное пространство, которое мы создаем и стремимся поддерживать вокруг себя в неизменном виде, причем независимо от того, что происходит в окружающем мире. Виртуальный мир может быть уподоблен сновидению. Внешний мир уже не действует так раздражающе на сознание, и человек может отрешиться от текущих событий. Он может одновременно находиться в рефлексивной позиции и играть роль как самого себя, так и другого, не бояться необратимости и неотвратимости разворачивающегося сценария и в любой момент выйти из тупиковой или жизненно опасной ситуации -«проснуться». В то же время сны проигрывают возможные будущие и прошлые «реальные» события, а настоящее выступает в данном случае как «нереальное». Это отличает состояние сна от бодрствования, где «реальными» кажутся нам лишь настоящие события, а прошлое и будущее скрыто от нас или завесой забвения, или пеленой еще не сбывшегося «бытия в возможности», т. е. ощущается как нереальное. Сновидение, хотя и осознается современным взрослым человеком как противоположное реальному, в древних культурах и детском возрасте часто вообще от него не отличимо. То, что исполнимо во сне, не всегда сбывается наяву.</w:t>
      </w:r>
    </w:p>
    <w:p>
      <w:pPr>
        <w:pStyle w:val="Normal"/>
        <w:widowControl w:val="false"/>
        <w:ind w:firstLine="709"/>
        <w:jc w:val="both"/>
        <w:rPr>
          <w:sz w:val="28"/>
          <w:szCs w:val="28"/>
        </w:rPr>
      </w:pPr>
      <w:r>
        <w:rPr>
          <w:sz w:val="28"/>
          <w:szCs w:val="28"/>
        </w:rPr>
        <w:t>Именно такого рода опасность возникает для тех, кто всерьез погружается в киберпространство, теряя чувство реальности. В киберпространстве легче выразить то, что при личном общении невозможно или очень трудно психологически высказать, здесь можно сохранить анонимность, возможно исправить то, что в реальной жизни непоправимо. Но, приучившись так «жить» и «действовать», легко утерять способность к нормальному человеческому общению, что часто является причиной бегства от реальности в виртуальный мир.</w:t>
      </w:r>
    </w:p>
    <w:p>
      <w:pPr>
        <w:pStyle w:val="Normal"/>
        <w:widowControl w:val="false"/>
        <w:ind w:firstLine="709"/>
        <w:jc w:val="both"/>
        <w:rPr>
          <w:sz w:val="28"/>
          <w:szCs w:val="28"/>
        </w:rPr>
      </w:pPr>
      <w:r>
        <w:rPr>
          <w:sz w:val="28"/>
          <w:szCs w:val="28"/>
        </w:rPr>
        <w:t>«Можно представить себе появление в ближайшие годы таких (компьютерных) «захоронений», когда облеченные собственным разумом «тени» живших или живущих людей появятся в социальной жизни общества. Это будут именно разумные создания, способные к генерации собственных идей, а не переработке и перефразированию уже известных... Виртуальное существо, ставшее отражением своего реального прототипа, будет лишено скрытых переживаний и побуждений при принятии решений. Естественно, что возникший таким образом социум «умерших» тоже будет стремиться к власти, бороться за свои права и многое другое, присущее живым существам».</w:t>
      </w:r>
    </w:p>
    <w:p>
      <w:pPr>
        <w:pStyle w:val="Normal"/>
        <w:widowControl w:val="false"/>
        <w:ind w:firstLine="709"/>
        <w:jc w:val="both"/>
        <w:rPr>
          <w:sz w:val="28"/>
          <w:szCs w:val="28"/>
        </w:rPr>
      </w:pPr>
      <w:r>
        <w:rPr>
          <w:sz w:val="28"/>
          <w:szCs w:val="28"/>
        </w:rPr>
        <w:t>Негативные последствия функционирования Интернета не умоляют прогрессивного значения новых информационных технологий вообще и Интернета в частности. По поводу роли Интернета в обществе сформировались две точки зрения. Одна из них на вопрос о том, какую роль будет играть Интернет в обществе отвечает, что это будет зависеть не столько от Интернета, сколько от самого общества. Противоположная позиция заключается в провозглашении Интернета как самоорганизующейся, саморазвивающейся, а следовательно, с трудом поддающейся регулированию системе. А посему, Интернет сеть никем не контролируется, и не направляемая в своем функционировании и развитии сеть.</w:t>
      </w:r>
    </w:p>
    <w:p>
      <w:pPr>
        <w:pStyle w:val="Normal"/>
        <w:widowControl w:val="false"/>
        <w:ind w:firstLine="709"/>
        <w:jc w:val="both"/>
        <w:rPr>
          <w:sz w:val="28"/>
          <w:szCs w:val="28"/>
        </w:rPr>
      </w:pPr>
      <w:r>
        <w:rPr>
          <w:sz w:val="28"/>
          <w:szCs w:val="28"/>
        </w:rPr>
        <w:t>Однако, непредвзятый анализ функционирования Интернета показывает на все увеличивающуюся роль Интернета на все сферы общества (экономика, политика, образование, искусство и т.п.) кардинально меняя образ жизни и образ мыслей все большего числа населения планеты, стимулируя появление все новых и новых социальных технологий, под которыми мы будем понимать, прежде всего, новые возможности реконструкции основных сфер жизни общества посредством введения новационных форм коммуникаций в системах: человек – человек, человек – организация, организация – организация и т.д.</w:t>
      </w:r>
    </w:p>
    <w:p>
      <w:pPr>
        <w:pStyle w:val="Normal"/>
        <w:widowControl w:val="false"/>
        <w:ind w:firstLine="709"/>
        <w:jc w:val="both"/>
        <w:rPr>
          <w:sz w:val="28"/>
          <w:szCs w:val="28"/>
        </w:rPr>
      </w:pPr>
      <w:r>
        <w:rPr>
          <w:sz w:val="28"/>
          <w:szCs w:val="28"/>
        </w:rPr>
        <w:t>Есть необходимость более подробно рассмотреть проблему влияния Интернет на некоторые сферы общества, памятуя о тех важных качествах, которые Интернет распространяет в конкретных сферах – это фрактальность (самоподобие или репродукция некоторых качеств, которые приобретаются в процессе работы в Интернет); наблюдаемость (возможность звукового и визуального сопровождения информации); диалог (реальность общения, дискуссии, сопереживания и т.д.).</w:t>
      </w:r>
    </w:p>
    <w:p>
      <w:pPr>
        <w:pStyle w:val="Normal"/>
        <w:widowControl w:val="false"/>
        <w:ind w:firstLine="709"/>
        <w:jc w:val="both"/>
        <w:rPr>
          <w:sz w:val="28"/>
          <w:szCs w:val="28"/>
        </w:rPr>
      </w:pPr>
      <w:r>
        <w:rPr>
          <w:sz w:val="28"/>
          <w:szCs w:val="28"/>
          <w:shd w:fill="FFFFFF" w:val="clear"/>
        </w:rPr>
        <w:t>Информационные ресурсы общества, если их понимать как знания, отчуждены от тех людей, которые их создавали, накапливали, обобщали и анализировали. Эти знания материализовались в виде документов, баз данных, баз знаний, алгоритмов, компьютерных программ, а также произведений искусства, литературы и науки. </w:t>
      </w:r>
      <w:r>
        <w:rPr>
          <w:sz w:val="28"/>
          <w:szCs w:val="28"/>
        </w:rPr>
        <w:br/>
      </w:r>
      <w:r>
        <w:rPr>
          <w:sz w:val="28"/>
          <w:szCs w:val="28"/>
          <w:shd w:fill="FFFFFF" w:val="clear"/>
        </w:rPr>
        <w:t>Информационные ресурсы признаются одним из важнейших видов ресурсов в любой стране. В наиболее </w:t>
      </w:r>
      <w:hyperlink r:id="rId2" w:tgtFrame="_blank">
        <w:r>
          <w:rPr>
            <w:rStyle w:val="InternetLink"/>
            <w:sz w:val="28"/>
            <w:szCs w:val="28"/>
            <w:shd w:fill="FFFFFF" w:val="clear"/>
          </w:rPr>
          <w:t>развитых странах</w:t>
        </w:r>
      </w:hyperlink>
      <w:r>
        <w:rPr>
          <w:sz w:val="28"/>
          <w:szCs w:val="28"/>
        </w:rPr>
        <w:t xml:space="preserve"> </w:t>
      </w:r>
      <w:r>
        <w:rPr>
          <w:sz w:val="28"/>
          <w:szCs w:val="28"/>
          <w:shd w:fill="FFFFFF" w:val="clear"/>
        </w:rPr>
        <w:t>они являются объектом особого внимания. </w:t>
      </w:r>
      <w:r>
        <w:rPr>
          <w:sz w:val="28"/>
          <w:szCs w:val="28"/>
        </w:rPr>
        <w:br/>
      </w:r>
      <w:r>
        <w:rPr>
          <w:sz w:val="28"/>
          <w:szCs w:val="28"/>
          <w:shd w:fill="FFFFFF" w:val="clear"/>
        </w:rPr>
        <w:t xml:space="preserve">           Так, например, в США действует специальная программа «Национальная информационная инфраструктура». Она должна обеспечить государственную поддержку производителей информационных ресурсов, а также доступа к ним для любого пользователя. </w:t>
      </w:r>
      <w:r>
        <w:rPr>
          <w:sz w:val="28"/>
          <w:szCs w:val="28"/>
        </w:rPr>
        <w:br/>
        <w:t xml:space="preserve">          </w:t>
      </w:r>
      <w:r>
        <w:rPr>
          <w:sz w:val="28"/>
          <w:szCs w:val="28"/>
          <w:u w:val="single"/>
          <w:shd w:fill="FFFFFF" w:val="clear"/>
        </w:rPr>
        <w:t>Главными приоритетами этой программы являются:</w:t>
      </w:r>
      <w:r>
        <w:rPr>
          <w:sz w:val="28"/>
          <w:szCs w:val="28"/>
        </w:rPr>
        <w:br/>
      </w:r>
      <w:r>
        <w:rPr>
          <w:sz w:val="28"/>
          <w:szCs w:val="28"/>
          <w:shd w:fill="FFFFFF" w:val="clear"/>
        </w:rPr>
        <w:t>• государственные информационные ресурсы, создаваемые на основе правительственной информации; </w:t>
      </w:r>
      <w:r>
        <w:rPr>
          <w:sz w:val="28"/>
          <w:szCs w:val="28"/>
        </w:rPr>
        <w:br/>
      </w:r>
      <w:r>
        <w:rPr>
          <w:sz w:val="28"/>
          <w:szCs w:val="28"/>
          <w:shd w:fill="FFFFFF" w:val="clear"/>
        </w:rPr>
        <w:t>• библиотечные информационные ресурсы; </w:t>
      </w:r>
      <w:r>
        <w:rPr>
          <w:sz w:val="28"/>
          <w:szCs w:val="28"/>
        </w:rPr>
        <w:br/>
      </w:r>
      <w:r>
        <w:rPr>
          <w:sz w:val="28"/>
          <w:szCs w:val="28"/>
          <w:shd w:fill="FFFFFF" w:val="clear"/>
        </w:rPr>
        <w:t>• информационные ресурсы в сфере образования, здравоохранения и экологии. </w:t>
      </w:r>
      <w:r>
        <w:rPr>
          <w:sz w:val="28"/>
          <w:szCs w:val="28"/>
        </w:rPr>
        <w:br/>
      </w:r>
      <w:r>
        <w:rPr>
          <w:sz w:val="28"/>
          <w:szCs w:val="28"/>
          <w:shd w:fill="FFFFFF" w:val="clear"/>
        </w:rPr>
        <w:t>Аналогичная программа «Европейская информационная структура» принята Европейским союзом. </w:t>
      </w:r>
      <w:r>
        <w:rPr>
          <w:sz w:val="28"/>
          <w:szCs w:val="28"/>
        </w:rPr>
        <w:br/>
      </w:r>
      <w:r>
        <w:rPr>
          <w:sz w:val="28"/>
          <w:szCs w:val="28"/>
          <w:shd w:fill="FFFFFF" w:val="clear"/>
        </w:rPr>
        <w:t>Информационные ресурсы страны, региона или организации должны рассматриваться как стратегические ресурсы, аналогичные по значимости запасам материальных ресурсов: сырья, энергии, полезных ископаемых. </w:t>
      </w:r>
      <w:r>
        <w:rPr>
          <w:sz w:val="28"/>
          <w:szCs w:val="28"/>
        </w:rPr>
        <w:br/>
      </w:r>
      <w:r>
        <w:rPr>
          <w:sz w:val="28"/>
          <w:szCs w:val="28"/>
          <w:u w:val="single"/>
          <w:shd w:fill="FFFFFF" w:val="clear"/>
        </w:rPr>
        <w:t xml:space="preserve">          Развитие мировых информационных ресурсов позволило:</w:t>
      </w:r>
      <w:r>
        <w:rPr>
          <w:sz w:val="28"/>
          <w:szCs w:val="28"/>
        </w:rPr>
        <w:br/>
      </w:r>
      <w:r>
        <w:rPr>
          <w:sz w:val="28"/>
          <w:szCs w:val="28"/>
          <w:shd w:fill="FFFFFF" w:val="clear"/>
        </w:rPr>
        <w:t>• превратить деятельность по оказанию информационных услуг в глобальную человеческую деятельность; </w:t>
      </w:r>
      <w:r>
        <w:rPr>
          <w:sz w:val="28"/>
          <w:szCs w:val="28"/>
        </w:rPr>
        <w:br/>
      </w:r>
      <w:r>
        <w:rPr>
          <w:sz w:val="28"/>
          <w:szCs w:val="28"/>
          <w:shd w:fill="FFFFFF" w:val="clear"/>
        </w:rPr>
        <w:t>• сформировать мировой и внутригосударственный рынок информационных услуг; </w:t>
      </w:r>
      <w:r>
        <w:rPr>
          <w:sz w:val="28"/>
          <w:szCs w:val="28"/>
        </w:rPr>
        <w:br/>
      </w:r>
      <w:r>
        <w:rPr>
          <w:sz w:val="28"/>
          <w:szCs w:val="28"/>
          <w:shd w:fill="FFFFFF" w:val="clear"/>
        </w:rPr>
        <w:t>• образовать всевозможные базы данных ресурсов регионов и государств, к которым возможен сравнительно недорогой доступ; </w:t>
      </w:r>
      <w:r>
        <w:rPr>
          <w:sz w:val="28"/>
          <w:szCs w:val="28"/>
        </w:rPr>
        <w:br/>
      </w:r>
      <w:r>
        <w:rPr>
          <w:sz w:val="28"/>
          <w:szCs w:val="28"/>
          <w:shd w:fill="FFFFFF" w:val="clear"/>
        </w:rPr>
        <w:t>• повысить обоснованность и оперативность принимаемых решений в фирмах, банках, биржах, промышленности, торговле за счет своевременного использования необходимой информации. </w:t>
      </w:r>
      <w:r>
        <w:rPr>
          <w:sz w:val="28"/>
          <w:szCs w:val="28"/>
        </w:rPr>
        <w:br/>
      </w:r>
      <w:r>
        <w:rPr>
          <w:sz w:val="28"/>
          <w:szCs w:val="28"/>
          <w:shd w:fill="FFFFFF" w:val="clear"/>
        </w:rPr>
        <w:t xml:space="preserve">        Таким образом, главной целью государственной политики любой страны должно являться создание благоприятных условий для создания информационных ресурсов. </w:t>
      </w:r>
      <w:r>
        <w:rPr>
          <w:sz w:val="28"/>
          <w:szCs w:val="28"/>
        </w:rPr>
        <w:br/>
      </w:r>
      <w:r>
        <w:rPr>
          <w:sz w:val="28"/>
          <w:szCs w:val="28"/>
          <w:shd w:fill="FFFFFF" w:val="clear"/>
        </w:rPr>
        <w:t xml:space="preserve">         Классификация информационных ресурсов. Любая классификация информационных ресурсов общества оказывается неполной. </w:t>
      </w:r>
      <w:r>
        <w:rPr>
          <w:sz w:val="28"/>
          <w:szCs w:val="28"/>
        </w:rPr>
        <w:br/>
      </w:r>
      <w:r>
        <w:rPr>
          <w:sz w:val="28"/>
          <w:szCs w:val="28"/>
          <w:shd w:fill="FFFFFF" w:val="clear"/>
        </w:rPr>
        <w:t xml:space="preserve">         Внутри каждого класса можно проводить дополнительное, более детальное разделение:</w:t>
      </w:r>
      <w:r>
        <w:rPr>
          <w:sz w:val="28"/>
          <w:szCs w:val="28"/>
        </w:rPr>
        <w:br/>
      </w:r>
      <w:r>
        <w:rPr>
          <w:sz w:val="28"/>
          <w:szCs w:val="28"/>
          <w:shd w:fill="FFFFFF" w:val="clear"/>
        </w:rPr>
        <w:t>• Библиотечные ресурсы. Огромные информационные ресурсы скрыты в библиотеках. Доминируют традиционные (бумажные) формы их представления, но все больше библиотечных ресурсов в последние годы переводится на цифровую (безбумажную) основу. </w:t>
      </w:r>
      <w:r>
        <w:rPr>
          <w:sz w:val="28"/>
          <w:szCs w:val="28"/>
        </w:rPr>
        <w:br/>
      </w:r>
      <w:r>
        <w:rPr>
          <w:sz w:val="28"/>
          <w:szCs w:val="28"/>
          <w:shd w:fill="FFFFFF" w:val="clear"/>
        </w:rPr>
        <w:t>• Архивные ресурсы. Архивы скрывают материалы (иногда многовековые), связанные с историей и культурой страны. Объемы архивных материалов огромны. </w:t>
      </w:r>
      <w:r>
        <w:rPr>
          <w:sz w:val="28"/>
          <w:szCs w:val="28"/>
        </w:rPr>
        <w:br/>
      </w:r>
      <w:r>
        <w:rPr>
          <w:sz w:val="28"/>
          <w:szCs w:val="28"/>
          <w:shd w:fill="FFFFFF" w:val="clear"/>
        </w:rPr>
        <w:t>• Научно-техническая информация. Во всех развитых странах существуют специализированные системы научно-технической информации. Они включают многочисленные специальные издания, патентные службы и т.д. Информация такого рода часто является дорогостоящим товаром. </w:t>
      </w:r>
      <w:r>
        <w:rPr>
          <w:sz w:val="28"/>
          <w:szCs w:val="28"/>
        </w:rPr>
        <w:br/>
      </w:r>
      <w:r>
        <w:rPr>
          <w:sz w:val="28"/>
          <w:szCs w:val="28"/>
          <w:shd w:fill="FFFFFF" w:val="clear"/>
        </w:rPr>
        <w:t>• Правовая информация и информация государственных (властных) культур. Своды законов, кодексы, нормативные акты, другие виды правовой информации, без которой не может существовать ни одно государство. </w:t>
      </w:r>
      <w:r>
        <w:rPr>
          <w:sz w:val="28"/>
          <w:szCs w:val="28"/>
        </w:rPr>
        <w:br/>
      </w:r>
      <w:r>
        <w:rPr>
          <w:sz w:val="28"/>
          <w:szCs w:val="28"/>
          <w:shd w:fill="FFFFFF" w:val="clear"/>
        </w:rPr>
        <w:t>• Отраслевая информация. Свои отраслевые информационные ресурсы существуют у любой социальной промышленной аграрной и иной сферы общества. Огромны информационные ресурсы оборонной сферы, системы образования и т.д. </w:t>
      </w:r>
      <w:r>
        <w:rPr>
          <w:sz w:val="28"/>
          <w:szCs w:val="28"/>
        </w:rPr>
        <w:br/>
      </w:r>
      <w:r>
        <w:rPr>
          <w:sz w:val="28"/>
          <w:szCs w:val="28"/>
          <w:shd w:fill="FFFFFF" w:val="clear"/>
        </w:rPr>
        <w:t>• Финансовая и экономическая информация</w:t>
      </w:r>
      <w:r>
        <w:rPr>
          <w:sz w:val="28"/>
          <w:szCs w:val="28"/>
        </w:rPr>
        <w:br/>
      </w:r>
      <w:r>
        <w:rPr>
          <w:sz w:val="28"/>
          <w:szCs w:val="28"/>
          <w:shd w:fill="FFFFFF" w:val="clear"/>
        </w:rPr>
        <w:t>• Информация о природных ресурсах и т.д.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355"/>
      </w:tblGrid>
      <w:tr>
        <w:trPr/>
        <w:tc>
          <w:tcPr>
            <w:tcW w:w="9355" w:type="dxa"/>
            <w:tcBorders/>
          </w:tcPr>
          <w:tbl>
            <w:tblPr>
              <w:tblW w:w="935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355"/>
            </w:tblGrid>
            <w:tr>
              <w:trPr>
                <w:trHeight w:val="75" w:hRule="atLeast"/>
              </w:trPr>
              <w:tc>
                <w:tcPr>
                  <w:tcW w:w="9355" w:type="dxa"/>
                  <w:tcBorders/>
                  <w:vAlign w:val="center"/>
                </w:tcPr>
                <w:p>
                  <w:pPr>
                    <w:pStyle w:val="Normal"/>
                    <w:widowControl w:val="false"/>
                    <w:spacing w:lineRule="auto" w:line="276" w:before="0" w:after="200"/>
                    <w:rPr>
                      <w:sz w:val="22"/>
                      <w:szCs w:val="22"/>
                    </w:rPr>
                  </w:pPr>
                  <w:r>
                    <w:rPr>
                      <w:sz w:val="22"/>
                      <w:szCs w:val="22"/>
                    </w:rPr>
                  </w:r>
                </w:p>
              </w:tc>
            </w:tr>
          </w:tbl>
          <w:p>
            <w:pPr>
              <w:pStyle w:val="Normal"/>
              <w:widowControl w:val="false"/>
              <w:spacing w:lineRule="auto" w:line="276" w:before="0" w:after="200"/>
              <w:rPr>
                <w:sz w:val="22"/>
                <w:szCs w:val="22"/>
              </w:rPr>
            </w:pPr>
            <w:r>
              <w:rPr>
                <w:sz w:val="22"/>
                <w:szCs w:val="22"/>
              </w:rPr>
            </w:r>
          </w:p>
        </w:tc>
      </w:tr>
    </w:tbl>
    <w:p>
      <w:pPr>
        <w:pStyle w:val="Normal"/>
        <w:widowControl w:val="false"/>
        <w:ind w:firstLine="709"/>
        <w:jc w:val="both"/>
        <w:rPr>
          <w:sz w:val="28"/>
          <w:szCs w:val="28"/>
        </w:rPr>
      </w:pPr>
      <w:r>
        <w:rPr>
          <w:sz w:val="28"/>
          <w:szCs w:val="28"/>
        </w:rPr>
        <w:t>Итак, наиболее значимая взаимосвязь – это Интернет и экономика. Здесь необходимо отметить, что процесс расширения технических условий для развития экономики, создаваемых Интернетом (электронная почта с использованием текста, звука и видео, возможность коммуникативных связей и др.), позволяет в корне изменить существующие (традиционные) производственные отношения.</w:t>
      </w:r>
    </w:p>
    <w:p>
      <w:pPr>
        <w:pStyle w:val="Normal"/>
        <w:widowControl w:val="false"/>
        <w:ind w:firstLine="709"/>
        <w:jc w:val="both"/>
        <w:rPr>
          <w:sz w:val="28"/>
          <w:szCs w:val="28"/>
        </w:rPr>
      </w:pPr>
      <w:r>
        <w:rPr>
          <w:sz w:val="28"/>
          <w:szCs w:val="28"/>
        </w:rPr>
        <w:t>Появляется реальная возможность:</w:t>
      </w:r>
    </w:p>
    <w:p>
      <w:pPr>
        <w:pStyle w:val="Normal"/>
        <w:widowControl w:val="false"/>
        <w:ind w:firstLine="709"/>
        <w:jc w:val="both"/>
        <w:rPr>
          <w:sz w:val="28"/>
          <w:szCs w:val="28"/>
        </w:rPr>
      </w:pPr>
      <w:r>
        <w:rPr>
          <w:sz w:val="28"/>
          <w:szCs w:val="28"/>
        </w:rPr>
        <w:t>а) организовать трудовые отношения людей находящихся друг от друга на больших расстояниях;</w:t>
      </w:r>
    </w:p>
    <w:p>
      <w:pPr>
        <w:pStyle w:val="Normal"/>
        <w:widowControl w:val="false"/>
        <w:ind w:firstLine="709"/>
        <w:jc w:val="both"/>
        <w:rPr>
          <w:sz w:val="28"/>
          <w:szCs w:val="28"/>
        </w:rPr>
      </w:pPr>
      <w:r>
        <w:rPr>
          <w:sz w:val="28"/>
          <w:szCs w:val="28"/>
        </w:rPr>
        <w:t>б) обеспечивать постоянный мониторинг по поиску людей и организаций (предприятий) определенной профессиональной направленности и уровня квалификации;</w:t>
      </w:r>
    </w:p>
    <w:p>
      <w:pPr>
        <w:pStyle w:val="Normal"/>
        <w:widowControl w:val="false"/>
        <w:ind w:firstLine="709"/>
        <w:jc w:val="both"/>
        <w:rPr>
          <w:sz w:val="28"/>
          <w:szCs w:val="28"/>
        </w:rPr>
      </w:pPr>
      <w:r>
        <w:rPr>
          <w:sz w:val="28"/>
          <w:szCs w:val="28"/>
        </w:rPr>
        <w:t>в) осуществлять электронную куплю-продажу. Есть данные /16/, что электронная коммерция в 2000 году вышла на уровень 1 триллиона долларов;</w:t>
      </w:r>
    </w:p>
    <w:p>
      <w:pPr>
        <w:pStyle w:val="Normal"/>
        <w:widowControl w:val="false"/>
        <w:ind w:firstLine="709"/>
        <w:jc w:val="both"/>
        <w:rPr>
          <w:sz w:val="28"/>
          <w:szCs w:val="28"/>
        </w:rPr>
      </w:pPr>
      <w:r>
        <w:rPr>
          <w:sz w:val="28"/>
          <w:szCs w:val="28"/>
        </w:rPr>
        <w:t>г) осуществлять банковские операции;</w:t>
      </w:r>
    </w:p>
    <w:p>
      <w:pPr>
        <w:pStyle w:val="Normal"/>
        <w:widowControl w:val="false"/>
        <w:ind w:firstLine="709"/>
        <w:jc w:val="both"/>
        <w:rPr>
          <w:sz w:val="28"/>
          <w:szCs w:val="28"/>
        </w:rPr>
      </w:pPr>
      <w:r>
        <w:rPr>
          <w:sz w:val="28"/>
          <w:szCs w:val="28"/>
        </w:rPr>
        <w:t>д) организовывать «телеработы» - работы на дому. По мнению экспертов, только в Европе количество людей занятых этой новой формой взаимоотношений между работодателями и работниками превысило в 2006 году 40 млн. человек.</w:t>
      </w:r>
    </w:p>
    <w:p>
      <w:pPr>
        <w:pStyle w:val="Normal"/>
        <w:widowControl w:val="false"/>
        <w:ind w:firstLine="709"/>
        <w:jc w:val="both"/>
        <w:rPr>
          <w:sz w:val="28"/>
          <w:szCs w:val="28"/>
        </w:rPr>
      </w:pPr>
      <w:r>
        <w:rPr>
          <w:sz w:val="28"/>
          <w:szCs w:val="28"/>
        </w:rPr>
        <w:t>Однако на этот счет имеются и другие мнения и исследования. Их суть заключается в том, что Интернет может дезорганизовать экономическую жизнь общества: отмена торговых границ; навязывание финансовыми рынками своих законов национальным экономикам, может противоречить экономическим интересам того или иного общества.</w:t>
      </w:r>
    </w:p>
    <w:p>
      <w:pPr>
        <w:pStyle w:val="Normal"/>
        <w:widowControl w:val="false"/>
        <w:ind w:firstLine="709"/>
        <w:jc w:val="both"/>
        <w:rPr>
          <w:sz w:val="28"/>
          <w:szCs w:val="28"/>
        </w:rPr>
      </w:pPr>
      <w:r>
        <w:rPr>
          <w:sz w:val="28"/>
          <w:szCs w:val="28"/>
        </w:rPr>
        <w:t>Перспективы развития сетевой (интернетовской) экономики также неутешительны. С одной стороны, для основной массы населения в странах с доминирующей сетевой экономикой жизнь станет дешевле и обеспечит большие возможности для самореализации жизни людей. «С другой стороны, конкуренция станет жестче … Следует … ожидать появления нового фактора социально-экономического первенства: те, кто имеют лучший доступ к сети и лучше адаптированы к ее особенностям, будут иметь преимущества над остальными» .</w:t>
      </w:r>
    </w:p>
    <w:p>
      <w:pPr>
        <w:pStyle w:val="Normal"/>
        <w:widowControl w:val="false"/>
        <w:ind w:firstLine="709"/>
        <w:jc w:val="both"/>
        <w:rPr>
          <w:sz w:val="28"/>
          <w:szCs w:val="28"/>
        </w:rPr>
      </w:pPr>
      <w:r>
        <w:rPr>
          <w:sz w:val="28"/>
          <w:szCs w:val="28"/>
        </w:rPr>
        <w:t>Второй важной по социальному звучанию имеет характер взаимосвязи Интернета и науки. Следует отметить, что с появлением Интернет потенциал науки значительно увеличился: возможность свободного доступа к профессиональной информации в глобальном масштабе позволяет узнавать об открытиях из первоисточника. При условии преодоления языкового барьера можно наладить контакт с коллегами в любой стране мира.</w:t>
      </w:r>
    </w:p>
    <w:p>
      <w:pPr>
        <w:pStyle w:val="Normal"/>
        <w:widowControl w:val="false"/>
        <w:ind w:firstLine="709"/>
        <w:jc w:val="both"/>
        <w:rPr>
          <w:sz w:val="28"/>
          <w:szCs w:val="28"/>
        </w:rPr>
      </w:pPr>
      <w:r>
        <w:rPr>
          <w:sz w:val="28"/>
          <w:szCs w:val="28"/>
        </w:rPr>
        <w:t>В какой-то мере данная задача решается посредством создания электронных библиотек. Так в Российской Федерации с большим трудом выпускаются электронные издания на компактных оптических дисках. В результате возникли «сотни Российских Web-сервиров в глобальной сети Интернет, содержащих разнообразную научную, культурную, образовательную, массовую и другую некоммерческую информацию» .</w:t>
      </w:r>
    </w:p>
    <w:p>
      <w:pPr>
        <w:pStyle w:val="Normal"/>
        <w:widowControl w:val="false"/>
        <w:ind w:firstLine="709"/>
        <w:jc w:val="both"/>
        <w:rPr>
          <w:sz w:val="28"/>
          <w:szCs w:val="28"/>
        </w:rPr>
      </w:pPr>
      <w:r>
        <w:rPr>
          <w:sz w:val="28"/>
          <w:szCs w:val="28"/>
        </w:rPr>
        <w:t>Вместе с тем проблемы информатизации науки и образования в России решаются не на должном уровне, а главное, стремлении. Сделана попытка, (для начала) как-то сгруппировать проблемы информатизации науки и образования. Исследователи  выделили пять блоков проблем информатизации науки и образования в России:</w:t>
      </w:r>
    </w:p>
    <w:p>
      <w:pPr>
        <w:pStyle w:val="Normal"/>
        <w:widowControl w:val="false"/>
        <w:ind w:firstLine="709"/>
        <w:jc w:val="both"/>
        <w:rPr>
          <w:sz w:val="28"/>
          <w:szCs w:val="28"/>
        </w:rPr>
      </w:pPr>
      <w:r>
        <w:rPr>
          <w:sz w:val="28"/>
          <w:szCs w:val="28"/>
        </w:rPr>
        <w:t>1. Электронизация информационных ресурсов, реализация современного телекоммуникационного доступа российских ученых к информатизационным ресурсам ведущих национальных центров – генераторов баз данных (ВИНИТИ, ИНИОН и др.).</w:t>
      </w:r>
    </w:p>
    <w:p>
      <w:pPr>
        <w:pStyle w:val="Normal"/>
        <w:widowControl w:val="false"/>
        <w:ind w:firstLine="709"/>
        <w:jc w:val="both"/>
        <w:rPr>
          <w:sz w:val="28"/>
          <w:szCs w:val="28"/>
        </w:rPr>
      </w:pPr>
      <w:r>
        <w:rPr>
          <w:sz w:val="28"/>
          <w:szCs w:val="28"/>
        </w:rPr>
        <w:t>2. Создание единого унифицированного интерфейса доступа к ресурсам и электронным каталогам научных библиотек, а также создание системы цифровых библиотек.</w:t>
      </w:r>
    </w:p>
    <w:p>
      <w:pPr>
        <w:pStyle w:val="Normal"/>
        <w:widowControl w:val="false"/>
        <w:ind w:firstLine="709"/>
        <w:jc w:val="both"/>
        <w:rPr>
          <w:sz w:val="28"/>
          <w:szCs w:val="28"/>
        </w:rPr>
      </w:pPr>
      <w:r>
        <w:rPr>
          <w:sz w:val="28"/>
          <w:szCs w:val="28"/>
        </w:rPr>
        <w:t>3. Внедрение информационных методов в процессы научных исследований: компьютерное моделирование, корреляционный анализ типа «структура-свойство», статистический анализ и др.</w:t>
      </w:r>
    </w:p>
    <w:p>
      <w:pPr>
        <w:pStyle w:val="Normal"/>
        <w:widowControl w:val="false"/>
        <w:ind w:firstLine="709"/>
        <w:jc w:val="both"/>
        <w:rPr>
          <w:sz w:val="28"/>
          <w:szCs w:val="28"/>
        </w:rPr>
      </w:pPr>
      <w:r>
        <w:rPr>
          <w:sz w:val="28"/>
          <w:szCs w:val="28"/>
        </w:rPr>
        <w:t>4. Реконструкция на качественно новой основе информационного обмена между информационными центрами восточно-европейских стран и стран СНГ.</w:t>
      </w:r>
    </w:p>
    <w:p>
      <w:pPr>
        <w:pStyle w:val="Normal"/>
        <w:widowControl w:val="false"/>
        <w:ind w:firstLine="709"/>
        <w:jc w:val="both"/>
        <w:rPr>
          <w:sz w:val="28"/>
          <w:szCs w:val="28"/>
        </w:rPr>
      </w:pPr>
      <w:r>
        <w:rPr>
          <w:sz w:val="28"/>
          <w:szCs w:val="28"/>
        </w:rPr>
        <w:t>5. Реализация: а) телекоммуникационного доступа российских ученых к зарубежным базам данных с научной и технической информацией; б) доступа мирового научного сообщества к российским автоматизированным информационным ресурсам.</w:t>
      </w:r>
    </w:p>
    <w:p>
      <w:pPr>
        <w:pStyle w:val="Normal"/>
        <w:widowControl w:val="false"/>
        <w:ind w:firstLine="709"/>
        <w:jc w:val="both"/>
        <w:rPr>
          <w:sz w:val="28"/>
          <w:szCs w:val="28"/>
        </w:rPr>
      </w:pPr>
      <w:r>
        <w:rPr>
          <w:sz w:val="28"/>
          <w:szCs w:val="28"/>
        </w:rPr>
        <w:t>Весьма емкие и далекоидущие задачи предполагается решать в соответствующих программах:</w:t>
      </w:r>
    </w:p>
    <w:p>
      <w:pPr>
        <w:pStyle w:val="Normal"/>
        <w:widowControl w:val="false"/>
        <w:ind w:firstLine="709"/>
        <w:jc w:val="both"/>
        <w:rPr>
          <w:sz w:val="28"/>
          <w:szCs w:val="28"/>
        </w:rPr>
      </w:pPr>
      <w:r>
        <w:rPr>
          <w:sz w:val="28"/>
          <w:szCs w:val="28"/>
        </w:rPr>
        <w:t>а) государственная научно-техническая программа «Федеральный информационный фонд»;</w:t>
      </w:r>
    </w:p>
    <w:p>
      <w:pPr>
        <w:pStyle w:val="Normal"/>
        <w:widowControl w:val="false"/>
        <w:ind w:firstLine="709"/>
        <w:jc w:val="both"/>
        <w:rPr>
          <w:sz w:val="28"/>
          <w:szCs w:val="28"/>
        </w:rPr>
      </w:pPr>
      <w:r>
        <w:rPr>
          <w:sz w:val="28"/>
          <w:szCs w:val="28"/>
        </w:rPr>
        <w:t>б) межведомственная программа «Создание национальной сети компьютерных телекоммуникаций для науки и высшей школы»;</w:t>
      </w:r>
    </w:p>
    <w:p>
      <w:pPr>
        <w:pStyle w:val="Normal"/>
        <w:widowControl w:val="false"/>
        <w:ind w:firstLine="709"/>
        <w:jc w:val="both"/>
        <w:rPr>
          <w:sz w:val="28"/>
          <w:szCs w:val="28"/>
        </w:rPr>
      </w:pPr>
      <w:r>
        <w:rPr>
          <w:sz w:val="28"/>
          <w:szCs w:val="28"/>
        </w:rPr>
        <w:t>в) пилотная межведомственная программа «Российские электронные библиотеки» (РФФИ и РФТР Миннауки РФ) и др.</w:t>
      </w:r>
    </w:p>
    <w:p>
      <w:pPr>
        <w:pStyle w:val="Normal"/>
        <w:widowControl w:val="false"/>
        <w:ind w:firstLine="709"/>
        <w:jc w:val="both"/>
        <w:rPr>
          <w:sz w:val="28"/>
          <w:szCs w:val="28"/>
        </w:rPr>
      </w:pPr>
      <w:r>
        <w:rPr>
          <w:sz w:val="28"/>
          <w:szCs w:val="28"/>
        </w:rPr>
        <w:t>Размышляя о взаимосвязи Интернет и науки следует отметить, что очень большие возможности Интернета применительно к стимулированию науки используются слабо. Существует мнение, что оценка качества научных публикаций в Интернет среди ученых не велика. По мнению экспертов это обусловлено двумя обстоятельствами: нет гарантий, что данная версия публикации является окончательной, и что нет институциональной оценки и контроля за данными публикациями. Как бы то ни было, но благодаря возможностям Интернет усиливается очень важный а науке фактор – стимулирующее влияние на научный процесс оценки неформальным мнением коллег научных наработок.</w:t>
      </w:r>
    </w:p>
    <w:p>
      <w:pPr>
        <w:pStyle w:val="Normal"/>
        <w:widowControl w:val="false"/>
        <w:ind w:firstLine="709"/>
        <w:jc w:val="both"/>
        <w:rPr>
          <w:sz w:val="28"/>
          <w:szCs w:val="28"/>
        </w:rPr>
      </w:pPr>
      <w:r>
        <w:rPr>
          <w:sz w:val="28"/>
          <w:szCs w:val="28"/>
        </w:rPr>
        <w:t>Конечно же в обществе нет более важной для Интернет технологии - это технология образования. Огромные перспективы сулит внедрение Интернет в систему образования. Не теряя наработок классического образования (связка учитель – ученик) перенося учебный процесс в виртуальное пространство (учебные пункты объединенные в единую систему). Учебный процесс превращается в совместную работу с текстами, непосредственное общение как друг с другом, так и с «научными авторитетами», видео и звукозаписями. Что в свою очередь расширяет возможности классической формы обучения.</w:t>
      </w:r>
    </w:p>
    <w:p>
      <w:pPr>
        <w:pStyle w:val="Normal"/>
        <w:widowControl w:val="false"/>
        <w:ind w:firstLine="709"/>
        <w:jc w:val="both"/>
        <w:rPr>
          <w:sz w:val="28"/>
          <w:szCs w:val="28"/>
        </w:rPr>
      </w:pPr>
      <w:r>
        <w:rPr>
          <w:sz w:val="28"/>
          <w:szCs w:val="28"/>
        </w:rPr>
        <w:t>Огромные возможности таит в себе взаимосвязь Интернет и политика, как в функционировании политики, так и в совершенствовании политических отношений в формировании и развитии политической культуры общества.</w:t>
      </w:r>
    </w:p>
    <w:p>
      <w:pPr>
        <w:pStyle w:val="Normal"/>
        <w:widowControl w:val="false"/>
        <w:ind w:firstLine="709"/>
        <w:jc w:val="both"/>
        <w:rPr>
          <w:sz w:val="28"/>
          <w:szCs w:val="28"/>
        </w:rPr>
      </w:pPr>
      <w:r>
        <w:rPr>
          <w:sz w:val="28"/>
          <w:szCs w:val="28"/>
        </w:rPr>
        <w:t>Это (пока лишь фрагментарно) связано с информированностью общества, которое (при наличии компьютеров) имеет уникальные возможности быстрого доступа к текущим новостям. В частности имеется Web-сервер Федеральной службы новостей в котором располагаются полные тексты пресс-конференций, интервью и др. материалов, распространяемых быстрее чем самими агентствами новостей.</w:t>
      </w:r>
    </w:p>
    <w:p>
      <w:pPr>
        <w:pStyle w:val="Normal"/>
        <w:widowControl w:val="false"/>
        <w:ind w:firstLine="709"/>
        <w:jc w:val="both"/>
        <w:rPr>
          <w:sz w:val="28"/>
          <w:szCs w:val="28"/>
        </w:rPr>
      </w:pPr>
      <w:r>
        <w:rPr>
          <w:sz w:val="28"/>
          <w:szCs w:val="28"/>
        </w:rPr>
        <w:t>Серверами в Интернет располагают большинство ведущих газет и журналов мирового сообщества. Существуют серверы погоды, полезной информации, программ передач и т.д.</w:t>
      </w:r>
    </w:p>
    <w:p>
      <w:pPr>
        <w:pStyle w:val="Normal"/>
        <w:widowControl w:val="false"/>
        <w:ind w:firstLine="709"/>
        <w:jc w:val="both"/>
        <w:rPr>
          <w:sz w:val="28"/>
          <w:szCs w:val="28"/>
        </w:rPr>
      </w:pPr>
      <w:r>
        <w:rPr>
          <w:sz w:val="28"/>
          <w:szCs w:val="28"/>
        </w:rPr>
        <w:t>Появилась и, продолжает совершенствоваться, возможность организации и проведения международных референдумов, позволяющих услышать мнение конкретного индивида, находящегося в любой точке планеты, в режиме реального времени голосования.</w:t>
      </w:r>
    </w:p>
    <w:p>
      <w:pPr>
        <w:pStyle w:val="Normal"/>
        <w:widowControl w:val="false"/>
        <w:ind w:firstLine="709"/>
        <w:jc w:val="both"/>
        <w:rPr>
          <w:sz w:val="28"/>
          <w:szCs w:val="28"/>
        </w:rPr>
      </w:pPr>
      <w:r>
        <w:rPr>
          <w:sz w:val="28"/>
          <w:szCs w:val="28"/>
        </w:rPr>
        <w:t>Особо зарекомендовали себя новые возможности применения интернетовских технологий в области политической рекламы, маркетинга финансированных избирательных компаний, организационно-партийного строительства, политического консультирования (даже персоналии в силу различных причин «отлученными» от активной политической жизни).</w:t>
      </w:r>
    </w:p>
    <w:p>
      <w:pPr>
        <w:pStyle w:val="Normal"/>
        <w:widowControl w:val="false"/>
        <w:ind w:firstLine="709"/>
        <w:jc w:val="both"/>
        <w:rPr>
          <w:sz w:val="28"/>
          <w:szCs w:val="28"/>
        </w:rPr>
      </w:pPr>
      <w:r>
        <w:rPr>
          <w:sz w:val="28"/>
          <w:szCs w:val="28"/>
        </w:rPr>
        <w:t>Накапливается интересный опыт использования Интернет в качестве правозащитной, гражданской, демократической активности и политической самоорганизации общества. Именно поэтому Интернет-технологии занимают все большее место и играют все большую роль в деятельности политиков и политтехнологов как в России, так и «интернетизированных» стран.</w:t>
      </w:r>
    </w:p>
    <w:p>
      <w:pPr>
        <w:pStyle w:val="Normal"/>
        <w:widowControl w:val="false"/>
        <w:ind w:firstLine="709"/>
        <w:jc w:val="both"/>
        <w:rPr>
          <w:sz w:val="28"/>
          <w:szCs w:val="28"/>
        </w:rPr>
      </w:pPr>
      <w:r>
        <w:rPr>
          <w:sz w:val="28"/>
          <w:szCs w:val="28"/>
        </w:rPr>
        <w:t>Что же привлекает политиков в Интернет:</w:t>
      </w:r>
    </w:p>
    <w:p>
      <w:pPr>
        <w:pStyle w:val="Normal"/>
        <w:widowControl w:val="false"/>
        <w:ind w:firstLine="709"/>
        <w:jc w:val="both"/>
        <w:rPr>
          <w:sz w:val="28"/>
          <w:szCs w:val="28"/>
        </w:rPr>
      </w:pPr>
      <w:r>
        <w:rPr>
          <w:sz w:val="28"/>
          <w:szCs w:val="28"/>
        </w:rPr>
        <w:t>1. Низкая стоимость создания политических текстов.</w:t>
      </w:r>
    </w:p>
    <w:p>
      <w:pPr>
        <w:pStyle w:val="Normal"/>
        <w:widowControl w:val="false"/>
        <w:ind w:firstLine="709"/>
        <w:jc w:val="both"/>
        <w:rPr>
          <w:sz w:val="28"/>
          <w:szCs w:val="28"/>
        </w:rPr>
      </w:pPr>
      <w:r>
        <w:rPr>
          <w:sz w:val="28"/>
          <w:szCs w:val="28"/>
        </w:rPr>
        <w:t>2. Практически неограниченная возможность размещения и распространения текстов.</w:t>
      </w:r>
    </w:p>
    <w:p>
      <w:pPr>
        <w:pStyle w:val="Normal"/>
        <w:widowControl w:val="false"/>
        <w:ind w:firstLine="709"/>
        <w:jc w:val="both"/>
        <w:rPr>
          <w:sz w:val="28"/>
          <w:szCs w:val="28"/>
        </w:rPr>
      </w:pPr>
      <w:r>
        <w:rPr>
          <w:sz w:val="28"/>
          <w:szCs w:val="28"/>
        </w:rPr>
        <w:t>3. Вывод на ранее доступного избирателя.</w:t>
      </w:r>
    </w:p>
    <w:p>
      <w:pPr>
        <w:pStyle w:val="Normal"/>
        <w:widowControl w:val="false"/>
        <w:ind w:firstLine="709"/>
        <w:jc w:val="both"/>
        <w:rPr>
          <w:sz w:val="28"/>
          <w:szCs w:val="28"/>
        </w:rPr>
      </w:pPr>
      <w:r>
        <w:rPr>
          <w:sz w:val="28"/>
          <w:szCs w:val="28"/>
        </w:rPr>
        <w:t>4. Слабые рычаги регламентирования, цензуры и фильтрации.</w:t>
      </w:r>
    </w:p>
    <w:p>
      <w:pPr>
        <w:pStyle w:val="Normal"/>
        <w:widowControl w:val="false"/>
        <w:ind w:firstLine="709"/>
        <w:jc w:val="both"/>
        <w:rPr>
          <w:sz w:val="28"/>
          <w:szCs w:val="28"/>
        </w:rPr>
      </w:pPr>
      <w:r>
        <w:rPr>
          <w:sz w:val="28"/>
          <w:szCs w:val="28"/>
        </w:rPr>
        <w:t>Разумеется, что «сотрудничество» Интернет и политики это «палка о двух концах». Наряду с гуманистическим аспектом всегда присутствует в этом процессе и отрицательное (антигуманное): это разжигание с помощью электронных технологий межнациональных, межрегиональных, межрелигиозных противостояний и конфликтов.</w:t>
      </w:r>
    </w:p>
    <w:p>
      <w:pPr>
        <w:pStyle w:val="Normal"/>
        <w:widowControl w:val="false"/>
        <w:ind w:firstLine="709"/>
        <w:jc w:val="both"/>
        <w:rPr>
          <w:sz w:val="28"/>
          <w:szCs w:val="28"/>
        </w:rPr>
      </w:pPr>
      <w:r>
        <w:rPr>
          <w:sz w:val="28"/>
          <w:szCs w:val="28"/>
        </w:rPr>
        <w:t>Нельзя не обратить внимание и на такую «нишу», где Интернет в полном смысле царствует, - эта ниша, ниша «прекрасного» или искусства. Как нельзя быстро, «четко», часто можно «посещать» (виртуально) любые центры (сокровищницы) хранения и пропаганды художественных достижений человечества.</w:t>
      </w:r>
    </w:p>
    <w:p>
      <w:pPr>
        <w:pStyle w:val="Normal"/>
        <w:widowControl w:val="false"/>
        <w:ind w:firstLine="709"/>
        <w:jc w:val="both"/>
        <w:rPr>
          <w:sz w:val="28"/>
          <w:szCs w:val="28"/>
        </w:rPr>
      </w:pPr>
      <w:r>
        <w:rPr>
          <w:sz w:val="28"/>
          <w:szCs w:val="28"/>
        </w:rPr>
        <w:t>Далее Интернет и компьютерные технологии в состоянии раскрыть новые возможности в художественном творчестве (за счет раскрепощения воображения). По сути получается, что компьютер выступает как своеобразное средство изображения (отображения) реальности с помощью новых средств, стимулируя творческий акт, расширяя язык искусства, меняя общепризнанные схемы творческого процесса и в целом картину художественной жизни. Виртуальные образы, созданные на компьютере, с подключением звука, графики, текста, анимации получаются как информационно, так и эстетически насыщенными.</w:t>
      </w:r>
    </w:p>
    <w:p>
      <w:pPr>
        <w:pStyle w:val="Normal"/>
        <w:widowControl w:val="false"/>
        <w:ind w:firstLine="709"/>
        <w:jc w:val="both"/>
        <w:rPr>
          <w:sz w:val="28"/>
          <w:szCs w:val="28"/>
        </w:rPr>
      </w:pPr>
      <w:r>
        <w:rPr>
          <w:sz w:val="28"/>
          <w:szCs w:val="28"/>
        </w:rPr>
        <w:t>Приходится признать, что компьютер выступает как современное изобразительное средство, которым «управляют» компьютерные художники, медиа художники – технология которых отличается от классической (холст, кисти, краски). При этом следует иметь в виду, что компьютерные средства это лишь технология, которая не отменяет искусство и мастерство художников по созданию художественных образов.</w:t>
      </w:r>
    </w:p>
    <w:p>
      <w:pPr>
        <w:pStyle w:val="Normal"/>
        <w:widowControl w:val="false"/>
        <w:ind w:firstLine="709"/>
        <w:jc w:val="both"/>
        <w:rPr>
          <w:sz w:val="28"/>
          <w:szCs w:val="28"/>
        </w:rPr>
      </w:pPr>
      <w:r>
        <w:rPr>
          <w:sz w:val="28"/>
          <w:szCs w:val="28"/>
        </w:rPr>
        <w:t>В связи с этим в практике художественной и образовательной жизни России, практике функционирования эстетического пласта Интернета появляются попытки обучения искусству компьютерной графики, своеобразные «образовательные курсы»:</w:t>
      </w:r>
    </w:p>
    <w:p>
      <w:pPr>
        <w:pStyle w:val="Normal"/>
        <w:widowControl w:val="false"/>
        <w:ind w:firstLine="709"/>
        <w:jc w:val="both"/>
        <w:rPr>
          <w:sz w:val="28"/>
          <w:szCs w:val="28"/>
        </w:rPr>
      </w:pPr>
      <w:r>
        <w:rPr>
          <w:sz w:val="28"/>
          <w:szCs w:val="28"/>
        </w:rPr>
        <w:t>а) коммуникативный дизайн (компрессия содержания и визуальная насыщенность);</w:t>
      </w:r>
    </w:p>
    <w:p>
      <w:pPr>
        <w:pStyle w:val="Normal"/>
        <w:widowControl w:val="false"/>
        <w:ind w:firstLine="709"/>
        <w:jc w:val="both"/>
        <w:rPr>
          <w:sz w:val="28"/>
          <w:szCs w:val="28"/>
        </w:rPr>
      </w:pPr>
      <w:r>
        <w:rPr>
          <w:sz w:val="28"/>
          <w:szCs w:val="28"/>
        </w:rPr>
        <w:t>б) язык онлайновых СМИ (соотношение текста, видео и звука);</w:t>
      </w:r>
    </w:p>
    <w:p>
      <w:pPr>
        <w:pStyle w:val="Normal"/>
        <w:widowControl w:val="false"/>
        <w:ind w:firstLine="709"/>
        <w:jc w:val="both"/>
        <w:rPr>
          <w:sz w:val="28"/>
          <w:szCs w:val="28"/>
        </w:rPr>
      </w:pPr>
      <w:r>
        <w:rPr>
          <w:sz w:val="28"/>
          <w:szCs w:val="28"/>
        </w:rPr>
        <w:t>в) проблема эстетики символических пространств (дом, город и др.);</w:t>
      </w:r>
    </w:p>
    <w:p>
      <w:pPr>
        <w:pStyle w:val="Normal"/>
        <w:widowControl w:val="false"/>
        <w:ind w:firstLine="709"/>
        <w:jc w:val="both"/>
        <w:rPr>
          <w:sz w:val="28"/>
          <w:szCs w:val="28"/>
        </w:rPr>
      </w:pPr>
      <w:r>
        <w:rPr>
          <w:sz w:val="28"/>
          <w:szCs w:val="28"/>
        </w:rPr>
        <w:t>г) этико-эстетические принципы оформления страниц, дисков, мультимедиа и интерактивных проектов, логотипов, плакатов, рекламных и журнальных презентаций.</w:t>
      </w:r>
    </w:p>
    <w:p>
      <w:pPr>
        <w:pStyle w:val="Normal"/>
        <w:widowControl w:val="false"/>
        <w:ind w:firstLine="709"/>
        <w:jc w:val="center"/>
        <w:rPr>
          <w:b/>
          <w:b/>
          <w:bCs/>
          <w:sz w:val="28"/>
          <w:szCs w:val="28"/>
        </w:rPr>
      </w:pPr>
      <w:r>
        <w:rPr>
          <w:sz w:val="28"/>
          <w:szCs w:val="28"/>
        </w:rPr>
        <w:br/>
      </w:r>
      <w:r>
        <w:rPr>
          <w:b/>
          <w:bCs/>
          <w:sz w:val="28"/>
          <w:szCs w:val="28"/>
        </w:rPr>
        <w:t xml:space="preserve">     </w:t>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rPr>
          <w:rFonts w:eastAsia="Calibri"/>
          <w:b/>
          <w:b/>
          <w:sz w:val="28"/>
          <w:szCs w:val="28"/>
          <w:lang w:eastAsia="en-US"/>
        </w:rPr>
      </w:pPr>
      <w:r>
        <w:rPr>
          <w:b/>
          <w:sz w:val="28"/>
          <w:szCs w:val="28"/>
        </w:rPr>
        <w:t>Лекция 6. Социальные предпосылки информатизации</w:t>
      </w:r>
    </w:p>
    <w:p>
      <w:pPr>
        <w:pStyle w:val="Normal"/>
        <w:widowControl w:val="false"/>
        <w:ind w:firstLine="709"/>
        <w:jc w:val="center"/>
        <w:rPr>
          <w:b/>
          <w:b/>
          <w:sz w:val="28"/>
          <w:szCs w:val="28"/>
        </w:rPr>
      </w:pPr>
      <w:r>
        <w:rPr>
          <w:b/>
          <w:sz w:val="28"/>
          <w:szCs w:val="28"/>
        </w:rPr>
      </w:r>
    </w:p>
    <w:p>
      <w:pPr>
        <w:pStyle w:val="Normal"/>
        <w:widowControl w:val="false"/>
        <w:ind w:firstLine="709"/>
        <w:jc w:val="both"/>
        <w:rPr>
          <w:iCs/>
          <w:sz w:val="28"/>
          <w:szCs w:val="28"/>
          <w:shd w:fill="FFFFFF" w:val="clear"/>
        </w:rPr>
      </w:pPr>
      <w:r>
        <w:rPr>
          <w:iCs/>
          <w:sz w:val="28"/>
          <w:szCs w:val="28"/>
          <w:shd w:fill="FFFFFF" w:val="clear"/>
        </w:rPr>
        <w:br/>
        <w:t xml:space="preserve">         Эпистемология (гносеология), ее проблемы и теории сформи</w:t>
        <w:softHyphen/>
        <w:t>ровались задолго до появления кибернетики и информатики. Однако возникновение данных наук в первой половине XX столетия внесло новые грани в традиционно гносеологические вопросы.</w:t>
      </w:r>
    </w:p>
    <w:p>
      <w:pPr>
        <w:pStyle w:val="Normal"/>
        <w:widowControl w:val="false"/>
        <w:ind w:firstLine="709"/>
        <w:jc w:val="both"/>
        <w:rPr>
          <w:iCs/>
          <w:sz w:val="28"/>
          <w:szCs w:val="28"/>
          <w:shd w:fill="FFFFFF" w:val="clear"/>
        </w:rPr>
      </w:pPr>
      <w:r>
        <w:rPr>
          <w:iCs/>
          <w:sz w:val="28"/>
          <w:szCs w:val="28"/>
          <w:shd w:fill="FFFFFF" w:val="clear"/>
        </w:rPr>
        <w:t>В кибернетической эпистемологии делается попытка иссле</w:t>
        <w:softHyphen/>
        <w:t>дования роли знаний на том или ином уровне существования ки</w:t>
        <w:softHyphen/>
        <w:t>бернетических систем (физические, биологические, социальные системы) с целью выяснения их роли в управлении этими система</w:t>
        <w:softHyphen/>
        <w:t>ми. Фактически этому посвящена работа В.Ф. Турчина «Феномен науки».</w:t>
      </w:r>
    </w:p>
    <w:p>
      <w:pPr>
        <w:pStyle w:val="Normal"/>
        <w:widowControl w:val="false"/>
        <w:ind w:firstLine="709"/>
        <w:jc w:val="both"/>
        <w:rPr>
          <w:iCs/>
          <w:sz w:val="28"/>
          <w:szCs w:val="28"/>
          <w:shd w:fill="FFFFFF" w:val="clear"/>
        </w:rPr>
      </w:pPr>
      <w:r>
        <w:rPr>
          <w:iCs/>
          <w:sz w:val="28"/>
          <w:szCs w:val="28"/>
          <w:shd w:fill="FFFFFF" w:val="clear"/>
        </w:rPr>
        <w:t>Наиболее обсуждаемыми в кибернетической эпистемологии проблемами являются: а) адекватность представляемых в математи</w:t>
        <w:softHyphen/>
        <w:t>ческих моделях знаний; б) соотношение цели и полноты добываемых знаний; в) успешность предсказательной функции знаний и др.</w:t>
      </w:r>
    </w:p>
    <w:p>
      <w:pPr>
        <w:pStyle w:val="Normal"/>
        <w:widowControl w:val="false"/>
        <w:ind w:firstLine="709"/>
        <w:jc w:val="both"/>
        <w:rPr>
          <w:iCs/>
          <w:sz w:val="28"/>
          <w:szCs w:val="28"/>
          <w:shd w:fill="FFFFFF" w:val="clear"/>
        </w:rPr>
      </w:pPr>
      <w:r>
        <w:rPr>
          <w:iCs/>
          <w:sz w:val="28"/>
          <w:szCs w:val="28"/>
          <w:shd w:fill="FFFFFF" w:val="clear"/>
        </w:rPr>
        <w:t>После появления и развития во второй половине XX столе</w:t>
        <w:softHyphen/>
        <w:t>тия ЭВМ, становления информатики как науки об автоматизиро</w:t>
        <w:softHyphen/>
        <w:t>ванной обработке информации, возникли дополнительные гносеологические проблемы: каким образом можно быстро получать, об</w:t>
        <w:softHyphen/>
        <w:t>рабатывать, хранить и передавать знания, как соотносится работа человеческого мышления и ЭВМ, что такое искусственный интел</w:t>
        <w:softHyphen/>
        <w:t>лект, зачем он нужен и как его создать.</w:t>
      </w:r>
    </w:p>
    <w:p>
      <w:pPr>
        <w:pStyle w:val="Normal"/>
        <w:widowControl w:val="false"/>
        <w:ind w:firstLine="709"/>
        <w:jc w:val="both"/>
        <w:rPr>
          <w:iCs/>
          <w:sz w:val="28"/>
          <w:szCs w:val="28"/>
          <w:shd w:fill="FFFFFF" w:val="clear"/>
        </w:rPr>
      </w:pPr>
      <w:r>
        <w:rPr>
          <w:iCs/>
          <w:sz w:val="28"/>
          <w:szCs w:val="28"/>
          <w:shd w:fill="FFFFFF" w:val="clear"/>
        </w:rPr>
        <w:t> </w:t>
      </w:r>
      <w:r>
        <w:rPr>
          <w:iCs/>
          <w:sz w:val="28"/>
          <w:szCs w:val="28"/>
          <w:shd w:fill="FFFFFF" w:val="clear"/>
        </w:rPr>
        <w:t>Актуализировались и традиционные гносеологические вопросы: кто является субъектом познания (только человек или еще и машина, что, в свою очередь, повлекло за собой обсуждение проблемы: может ли машина мыслить) и др.</w:t>
      </w:r>
    </w:p>
    <w:p>
      <w:pPr>
        <w:pStyle w:val="Normal"/>
        <w:widowControl w:val="false"/>
        <w:ind w:firstLine="709"/>
        <w:jc w:val="both"/>
        <w:rPr>
          <w:iCs/>
          <w:sz w:val="28"/>
          <w:szCs w:val="28"/>
          <w:shd w:fill="FFFFFF" w:val="clear"/>
        </w:rPr>
      </w:pPr>
      <w:r>
        <w:rPr>
          <w:iCs/>
          <w:sz w:val="28"/>
          <w:szCs w:val="28"/>
          <w:shd w:fill="FFFFFF" w:val="clear"/>
        </w:rPr>
        <w:t>Все это определило еще одно направление в гносеологии -информационная эпистемология. По мнению известного методо</w:t>
        <w:softHyphen/>
        <w:t>лога науки А.И. Ракитова, информационная эпистемология (он же первым ввел в оборот название данного раздела гносеологии) «ис</w:t>
        <w:softHyphen/>
        <w:t>следует не те или иные виды научного знания, а знания вообще, но под особым углом зрения, с позиции переработки и преобразо</w:t>
        <w:softHyphen/>
        <w:t>вания информации в ее высшую форму - знания».</w:t>
      </w:r>
    </w:p>
    <w:p>
      <w:pPr>
        <w:pStyle w:val="Normal"/>
        <w:widowControl w:val="false"/>
        <w:ind w:firstLine="709"/>
        <w:jc w:val="both"/>
        <w:rPr>
          <w:iCs/>
          <w:sz w:val="28"/>
          <w:szCs w:val="28"/>
          <w:shd w:fill="FFFFFF" w:val="clear"/>
        </w:rPr>
      </w:pPr>
      <w:r>
        <w:rPr>
          <w:iCs/>
          <w:sz w:val="28"/>
          <w:szCs w:val="28"/>
          <w:shd w:fill="FFFFFF" w:val="clear"/>
        </w:rPr>
        <w:t>Информационная эпистемология, отмечает далее Ракитов, «ис</w:t>
        <w:softHyphen/>
        <w:t>следует различные способы представления и выражения знаний и возможности построения знаний с помощью технических систем. В силу этого фокус информационной эпистемологии перемещается на обыденное познание и здравый смысл, поскольку они являются из</w:t>
        <w:softHyphen/>
        <w:t>начальной формой познавательной деятельности, к тому же формой универсальной, всеохватывающей, энциклопедической, наиболее сложной, разнообразной и богатой" .</w:t>
      </w:r>
    </w:p>
    <w:p>
      <w:pPr>
        <w:pStyle w:val="Normal"/>
        <w:widowControl w:val="false"/>
        <w:ind w:firstLine="709"/>
        <w:jc w:val="both"/>
        <w:rPr>
          <w:iCs/>
          <w:sz w:val="28"/>
          <w:szCs w:val="28"/>
          <w:shd w:fill="FFFFFF" w:val="clear"/>
        </w:rPr>
      </w:pPr>
      <w:r>
        <w:rPr>
          <w:iCs/>
          <w:sz w:val="28"/>
          <w:szCs w:val="28"/>
          <w:shd w:fill="FFFFFF" w:val="clear"/>
        </w:rPr>
        <w:t>К основным проблемам, решаемым в рамках информационной эпистемологии, он также отнес вопросы:</w:t>
      </w:r>
    </w:p>
    <w:p>
      <w:pPr>
        <w:pStyle w:val="Normal"/>
        <w:widowControl w:val="false"/>
        <w:jc w:val="both"/>
        <w:rPr>
          <w:iCs/>
          <w:sz w:val="28"/>
          <w:szCs w:val="28"/>
          <w:shd w:fill="FFFFFF" w:val="clear"/>
        </w:rPr>
      </w:pPr>
      <w:r>
        <w:rPr>
          <w:iCs/>
          <w:sz w:val="28"/>
          <w:szCs w:val="28"/>
          <w:shd w:fill="FFFFFF" w:val="clear"/>
        </w:rPr>
        <w:t xml:space="preserve">          </w:t>
      </w:r>
      <w:r>
        <w:rPr>
          <w:iCs/>
          <w:sz w:val="28"/>
          <w:szCs w:val="28"/>
          <w:shd w:fill="FFFFFF" w:val="clear"/>
        </w:rPr>
        <w:t>Что такое информация; как она передается, трансформируется?</w:t>
      </w:r>
    </w:p>
    <w:p>
      <w:pPr>
        <w:pStyle w:val="Normal"/>
        <w:widowControl w:val="false"/>
        <w:ind w:firstLine="709"/>
        <w:jc w:val="both"/>
        <w:rPr>
          <w:iCs/>
          <w:sz w:val="28"/>
          <w:szCs w:val="28"/>
          <w:shd w:fill="FFFFFF" w:val="clear"/>
        </w:rPr>
      </w:pPr>
      <w:r>
        <w:rPr>
          <w:iCs/>
          <w:sz w:val="28"/>
          <w:szCs w:val="28"/>
          <w:shd w:fill="FFFFFF" w:val="clear"/>
        </w:rPr>
        <w:t>Каковы функции и соотношения сигналов и кодов?</w:t>
      </w:r>
    </w:p>
    <w:p>
      <w:pPr>
        <w:pStyle w:val="Normal"/>
        <w:widowControl w:val="false"/>
        <w:ind w:firstLine="709"/>
        <w:jc w:val="both"/>
        <w:rPr>
          <w:iCs/>
          <w:sz w:val="28"/>
          <w:szCs w:val="28"/>
          <w:shd w:fill="FFFFFF" w:val="clear"/>
        </w:rPr>
      </w:pPr>
      <w:r>
        <w:rPr>
          <w:iCs/>
          <w:sz w:val="28"/>
          <w:szCs w:val="28"/>
          <w:shd w:fill="FFFFFF" w:val="clear"/>
        </w:rPr>
        <w:t>Какова эпистемическая функция компьютеров, могут ли они мыслить?</w:t>
      </w:r>
    </w:p>
    <w:p>
      <w:pPr>
        <w:pStyle w:val="Normal"/>
        <w:widowControl w:val="false"/>
        <w:ind w:firstLine="709"/>
        <w:jc w:val="both"/>
        <w:rPr>
          <w:iCs/>
          <w:sz w:val="28"/>
          <w:szCs w:val="28"/>
          <w:shd w:fill="FFFFFF" w:val="clear"/>
        </w:rPr>
      </w:pPr>
      <w:r>
        <w:rPr>
          <w:iCs/>
          <w:sz w:val="28"/>
          <w:szCs w:val="28"/>
          <w:shd w:fill="FFFFFF" w:val="clear"/>
        </w:rPr>
        <w:t>Как из информации создаются знания? Как соотносятся ин</w:t>
        <w:softHyphen/>
        <w:t>формация, смысл и значение?</w:t>
      </w:r>
    </w:p>
    <w:p>
      <w:pPr>
        <w:pStyle w:val="Normal"/>
        <w:widowControl w:val="false"/>
        <w:ind w:firstLine="709"/>
        <w:jc w:val="both"/>
        <w:rPr>
          <w:iCs/>
          <w:sz w:val="28"/>
          <w:szCs w:val="28"/>
          <w:shd w:fill="FFFFFF" w:val="clear"/>
        </w:rPr>
      </w:pPr>
      <w:r>
        <w:rPr>
          <w:iCs/>
          <w:sz w:val="28"/>
          <w:szCs w:val="28"/>
          <w:shd w:fill="FFFFFF" w:val="clear"/>
        </w:rPr>
        <w:t>Каковы способы машинного представления знаний?</w:t>
      </w:r>
    </w:p>
    <w:p>
      <w:pPr>
        <w:pStyle w:val="Normal"/>
        <w:widowControl w:val="false"/>
        <w:ind w:firstLine="709"/>
        <w:jc w:val="both"/>
        <w:rPr>
          <w:iCs/>
          <w:sz w:val="28"/>
          <w:szCs w:val="28"/>
          <w:shd w:fill="FFFFFF" w:val="clear"/>
        </w:rPr>
      </w:pPr>
      <w:r>
        <w:rPr>
          <w:iCs/>
          <w:sz w:val="28"/>
          <w:szCs w:val="28"/>
          <w:shd w:fill="FFFFFF" w:val="clear"/>
        </w:rPr>
        <w:t>Какова связь информации и языка?</w:t>
      </w:r>
    </w:p>
    <w:p>
      <w:pPr>
        <w:pStyle w:val="Normal"/>
        <w:widowControl w:val="false"/>
        <w:ind w:firstLine="709"/>
        <w:jc w:val="both"/>
        <w:rPr>
          <w:iCs/>
          <w:sz w:val="28"/>
          <w:szCs w:val="28"/>
          <w:shd w:fill="FFFFFF" w:val="clear"/>
        </w:rPr>
      </w:pPr>
      <w:r>
        <w:rPr>
          <w:iCs/>
          <w:sz w:val="28"/>
          <w:szCs w:val="28"/>
          <w:shd w:fill="FFFFFF" w:val="clear"/>
        </w:rPr>
        <w:t>Как осуществляется машинное понимание и взаимопонимание машины и человека?</w:t>
      </w:r>
    </w:p>
    <w:p>
      <w:pPr>
        <w:pStyle w:val="Normal"/>
        <w:widowControl w:val="false"/>
        <w:ind w:firstLine="709"/>
        <w:jc w:val="both"/>
        <w:rPr>
          <w:iCs/>
          <w:sz w:val="28"/>
          <w:szCs w:val="28"/>
          <w:shd w:fill="FFFFFF" w:val="clear"/>
        </w:rPr>
      </w:pPr>
      <w:r>
        <w:rPr>
          <w:iCs/>
          <w:sz w:val="28"/>
          <w:szCs w:val="28"/>
          <w:shd w:fill="FFFFFF" w:val="clear"/>
        </w:rPr>
        <w:t>Можно ли редуцировать мыслительные процессы к вычисли</w:t>
        <w:softHyphen/>
        <w:t>тельным функциям или представить через них?</w:t>
      </w:r>
    </w:p>
    <w:p>
      <w:pPr>
        <w:pStyle w:val="Normal"/>
        <w:widowControl w:val="false"/>
        <w:ind w:firstLine="709"/>
        <w:jc w:val="both"/>
        <w:rPr>
          <w:iCs/>
          <w:sz w:val="28"/>
          <w:szCs w:val="28"/>
          <w:shd w:fill="FFFFFF" w:val="clear"/>
        </w:rPr>
      </w:pPr>
      <w:r>
        <w:rPr>
          <w:iCs/>
          <w:sz w:val="28"/>
          <w:szCs w:val="28"/>
          <w:shd w:fill="FFFFFF" w:val="clear"/>
        </w:rPr>
        <w:t>В чем сущность инженерного подхода к познавательной деятельности?</w:t>
      </w:r>
    </w:p>
    <w:p>
      <w:pPr>
        <w:pStyle w:val="Normal"/>
        <w:widowControl w:val="false"/>
        <w:ind w:firstLine="709"/>
        <w:jc w:val="both"/>
        <w:rPr>
          <w:iCs/>
          <w:sz w:val="28"/>
          <w:szCs w:val="28"/>
          <w:shd w:fill="FFFFFF" w:val="clear"/>
        </w:rPr>
      </w:pPr>
      <w:r>
        <w:rPr>
          <w:iCs/>
          <w:sz w:val="28"/>
          <w:szCs w:val="28"/>
          <w:shd w:fill="FFFFFF" w:val="clear"/>
        </w:rPr>
        <w:t>Каково соотношение компьютера и мозга?</w:t>
      </w:r>
    </w:p>
    <w:p>
      <w:pPr>
        <w:pStyle w:val="Normal"/>
        <w:widowControl w:val="false"/>
        <w:ind w:firstLine="709"/>
        <w:jc w:val="both"/>
        <w:rPr>
          <w:iCs/>
          <w:sz w:val="28"/>
          <w:szCs w:val="28"/>
          <w:shd w:fill="FFFFFF" w:val="clear"/>
        </w:rPr>
      </w:pPr>
      <w:r>
        <w:rPr>
          <w:iCs/>
          <w:sz w:val="28"/>
          <w:szCs w:val="28"/>
          <w:shd w:fill="FFFFFF" w:val="clear"/>
        </w:rPr>
        <w:t>Другой известный специалист в области информационной эпи</w:t>
        <w:softHyphen/>
        <w:t>стемологии И.Ю. Алексеева акцентирует внимание на общей про</w:t>
        <w:softHyphen/>
        <w:t>блеме «компьютер и знание»,отмечая при этом экзистенциальный и технологический подходы к исследованию знаний.</w:t>
      </w:r>
    </w:p>
    <w:p>
      <w:pPr>
        <w:pStyle w:val="Normal"/>
        <w:widowControl w:val="false"/>
        <w:ind w:firstLine="709"/>
        <w:jc w:val="both"/>
        <w:rPr>
          <w:iCs/>
          <w:sz w:val="28"/>
          <w:szCs w:val="28"/>
          <w:shd w:fill="FFFFFF" w:val="clear"/>
        </w:rPr>
      </w:pPr>
      <w:r>
        <w:rPr>
          <w:iCs/>
          <w:sz w:val="28"/>
          <w:szCs w:val="28"/>
          <w:shd w:fill="FFFFFF" w:val="clear"/>
        </w:rPr>
        <w:t>К технологии относится все, что связано с теми или иными спо</w:t>
        <w:softHyphen/>
        <w:t>собами обращения со знаниями: приобретение, хранение, обработка, передача, представление. В рамках технологического подхода к зна</w:t>
        <w:softHyphen/>
        <w:t>нию, рассматриваются также вопросы экономичности и продуктивно</w:t>
        <w:softHyphen/>
        <w:t>сти представлений знаний с помощью тех или иных средств.</w:t>
      </w:r>
    </w:p>
    <w:p>
      <w:pPr>
        <w:pStyle w:val="Normal"/>
        <w:widowControl w:val="false"/>
        <w:ind w:firstLine="709"/>
        <w:jc w:val="both"/>
        <w:rPr>
          <w:iCs/>
          <w:sz w:val="28"/>
          <w:szCs w:val="28"/>
          <w:shd w:fill="FFFFFF" w:val="clear"/>
        </w:rPr>
      </w:pPr>
      <w:r>
        <w:rPr>
          <w:iCs/>
          <w:sz w:val="28"/>
          <w:szCs w:val="28"/>
          <w:shd w:fill="FFFFFF" w:val="clear"/>
        </w:rPr>
        <w:t>К технологическим проблемам также относятся вопросы: уве</w:t>
        <w:softHyphen/>
        <w:t>личения параметров памяти оперируемыми знаниями, объемов обра</w:t>
        <w:softHyphen/>
        <w:t>ботки информации, быстродействия в передаче информации и др.</w:t>
      </w:r>
    </w:p>
    <w:p>
      <w:pPr>
        <w:pStyle w:val="Normal"/>
        <w:widowControl w:val="false"/>
        <w:ind w:firstLine="709"/>
        <w:jc w:val="both"/>
        <w:rPr>
          <w:iCs/>
          <w:sz w:val="28"/>
          <w:szCs w:val="28"/>
          <w:shd w:fill="FFFFFF" w:val="clear"/>
        </w:rPr>
      </w:pPr>
      <w:r>
        <w:rPr>
          <w:iCs/>
          <w:sz w:val="28"/>
          <w:szCs w:val="28"/>
          <w:shd w:fill="FFFFFF" w:val="clear"/>
        </w:rPr>
        <w:t>Экзистенциальный подход к знаниям связан с ответом на следующие вопросы:</w:t>
      </w:r>
    </w:p>
    <w:p>
      <w:pPr>
        <w:pStyle w:val="Normal"/>
        <w:widowControl w:val="false"/>
        <w:ind w:firstLine="709"/>
        <w:jc w:val="both"/>
        <w:rPr>
          <w:iCs/>
          <w:sz w:val="28"/>
          <w:szCs w:val="28"/>
          <w:shd w:fill="FFFFFF" w:val="clear"/>
        </w:rPr>
      </w:pPr>
      <w:r>
        <w:rPr>
          <w:iCs/>
          <w:sz w:val="28"/>
          <w:szCs w:val="28"/>
          <w:shd w:fill="FFFFFF" w:val="clear"/>
        </w:rPr>
        <w:t>Как существуют знания, какова их структура?</w:t>
      </w:r>
    </w:p>
    <w:p>
      <w:pPr>
        <w:pStyle w:val="Normal"/>
        <w:widowControl w:val="false"/>
        <w:ind w:firstLine="709"/>
        <w:jc w:val="both"/>
        <w:rPr>
          <w:iCs/>
          <w:sz w:val="28"/>
          <w:szCs w:val="28"/>
          <w:shd w:fill="FFFFFF" w:val="clear"/>
        </w:rPr>
      </w:pPr>
      <w:r>
        <w:rPr>
          <w:iCs/>
          <w:sz w:val="28"/>
          <w:szCs w:val="28"/>
          <w:shd w:fill="FFFFFF" w:val="clear"/>
        </w:rPr>
        <w:t>Как они соотносятся с мнениями, верой?</w:t>
      </w:r>
    </w:p>
    <w:p>
      <w:pPr>
        <w:pStyle w:val="Normal"/>
        <w:widowControl w:val="false"/>
        <w:ind w:firstLine="709"/>
        <w:jc w:val="both"/>
        <w:rPr>
          <w:iCs/>
          <w:sz w:val="28"/>
          <w:szCs w:val="28"/>
          <w:shd w:fill="FFFFFF" w:val="clear"/>
        </w:rPr>
      </w:pPr>
      <w:r>
        <w:rPr>
          <w:iCs/>
          <w:sz w:val="28"/>
          <w:szCs w:val="28"/>
          <w:shd w:fill="FFFFFF" w:val="clear"/>
        </w:rPr>
        <w:t>Как осуществляется познание и др.?</w:t>
      </w:r>
    </w:p>
    <w:p>
      <w:pPr>
        <w:pStyle w:val="Normal"/>
        <w:widowControl w:val="false"/>
        <w:ind w:firstLine="709"/>
        <w:jc w:val="both"/>
        <w:rPr>
          <w:iCs/>
          <w:sz w:val="28"/>
          <w:szCs w:val="28"/>
          <w:shd w:fill="FFFFFF" w:val="clear"/>
        </w:rPr>
      </w:pPr>
      <w:r>
        <w:rPr>
          <w:iCs/>
          <w:sz w:val="28"/>
          <w:szCs w:val="28"/>
          <w:shd w:fill="FFFFFF" w:val="clear"/>
        </w:rPr>
        <w:t>По мнению Алексеевой, до второй половины XX столетия экзистенциальный подход в исследовании знания был преобладающим.. Технологический подход актуализировался в связи с развитием ЭВМ и особенно в связи с работами по созданию искусственного интел</w:t>
        <w:softHyphen/>
        <w:t>лекта (ИИ), когда остро встал вопрос о представлении знаний.</w:t>
      </w:r>
    </w:p>
    <w:p>
      <w:pPr>
        <w:pStyle w:val="Normal"/>
        <w:widowControl w:val="false"/>
        <w:ind w:firstLine="709"/>
        <w:jc w:val="both"/>
        <w:rPr>
          <w:iCs/>
          <w:sz w:val="28"/>
          <w:szCs w:val="28"/>
          <w:shd w:fill="FFFFFF" w:val="clear"/>
        </w:rPr>
      </w:pPr>
      <w:r>
        <w:rPr>
          <w:iCs/>
          <w:sz w:val="28"/>
          <w:szCs w:val="28"/>
          <w:shd w:fill="FFFFFF" w:val="clear"/>
        </w:rPr>
        <w:t>Однако, как справедливо указывает эксперт, вопрос о возмож</w:t>
        <w:softHyphen/>
        <w:t>ных моделях предоставления знаний вновь актуализировал и традици</w:t>
        <w:softHyphen/>
        <w:t>онно-экзистенциальные знаниевые проблемы, в частности, вопрос – каким должно быть знание чтобы оно могло быть введено в информа</w:t>
        <w:softHyphen/>
        <w:t>ционные системы (ИС) и в системы искусственного интеллекта (ИИ).</w:t>
      </w:r>
    </w:p>
    <w:p>
      <w:pPr>
        <w:pStyle w:val="Normal"/>
        <w:widowControl w:val="false"/>
        <w:ind w:firstLine="709"/>
        <w:jc w:val="both"/>
        <w:rPr>
          <w:iCs/>
          <w:sz w:val="28"/>
          <w:szCs w:val="28"/>
          <w:shd w:fill="FFFFFF" w:val="clear"/>
        </w:rPr>
      </w:pPr>
      <w:r>
        <w:rPr>
          <w:iCs/>
          <w:sz w:val="28"/>
          <w:szCs w:val="28"/>
          <w:shd w:fill="FFFFFF" w:val="clear"/>
        </w:rPr>
        <w:t>Отвечая на этот вопрос, другой известный эксперт в области информационной эпистемологии и искусственного интеллекта Д.А. Поспелов выделяет следующие черты знания.</w:t>
      </w:r>
    </w:p>
    <w:p>
      <w:pPr>
        <w:pStyle w:val="Normal"/>
        <w:widowControl w:val="false"/>
        <w:ind w:firstLine="709"/>
        <w:jc w:val="both"/>
        <w:rPr>
          <w:iCs/>
          <w:sz w:val="28"/>
          <w:szCs w:val="28"/>
          <w:shd w:fill="FFFFFF" w:val="clear"/>
        </w:rPr>
      </w:pPr>
      <w:r>
        <w:rPr>
          <w:iCs/>
          <w:sz w:val="28"/>
          <w:szCs w:val="28"/>
          <w:shd w:fill="FFFFFF" w:val="clear"/>
        </w:rPr>
        <w:t>а) внутренняя интерпретируемость (когда каждая информацион</w:t>
        <w:softHyphen/>
        <w:t>ная единица должна иметь уникальное имя, по которому система нахо</w:t>
        <w:softHyphen/>
        <w:t>дит ее, а также отвечает на запросы, в которых это имя упомянуто);</w:t>
      </w:r>
    </w:p>
    <w:p>
      <w:pPr>
        <w:pStyle w:val="Normal"/>
        <w:widowControl w:val="false"/>
        <w:ind w:firstLine="709"/>
        <w:jc w:val="both"/>
        <w:rPr>
          <w:iCs/>
          <w:sz w:val="28"/>
          <w:szCs w:val="28"/>
          <w:shd w:fill="FFFFFF" w:val="clear"/>
        </w:rPr>
      </w:pPr>
      <w:r>
        <w:rPr>
          <w:iCs/>
          <w:sz w:val="28"/>
          <w:szCs w:val="28"/>
          <w:shd w:fill="FFFFFF" w:val="clear"/>
        </w:rPr>
        <w:t>б) структурированность (включенность одних информационных единиц в состав других);</w:t>
      </w:r>
    </w:p>
    <w:p>
      <w:pPr>
        <w:pStyle w:val="Normal"/>
        <w:widowControl w:val="false"/>
        <w:ind w:firstLine="709"/>
        <w:jc w:val="both"/>
        <w:rPr>
          <w:iCs/>
          <w:sz w:val="28"/>
          <w:szCs w:val="28"/>
          <w:shd w:fill="FFFFFF" w:val="clear"/>
        </w:rPr>
      </w:pPr>
      <w:r>
        <w:rPr>
          <w:iCs/>
          <w:sz w:val="28"/>
          <w:szCs w:val="28"/>
          <w:shd w:fill="FFFFFF" w:val="clear"/>
        </w:rPr>
        <w:t>в) связность (возможность задания временных, каузальных про</w:t>
        <w:softHyphen/>
        <w:t>странственных или иного рода отношений);</w:t>
      </w:r>
    </w:p>
    <w:p>
      <w:pPr>
        <w:pStyle w:val="Normal"/>
        <w:widowControl w:val="false"/>
        <w:ind w:firstLine="709"/>
        <w:jc w:val="both"/>
        <w:rPr>
          <w:iCs/>
          <w:sz w:val="28"/>
          <w:szCs w:val="28"/>
          <w:shd w:fill="FFFFFF" w:val="clear"/>
        </w:rPr>
      </w:pPr>
      <w:r>
        <w:rPr>
          <w:iCs/>
          <w:sz w:val="28"/>
          <w:szCs w:val="28"/>
          <w:shd w:fill="FFFFFF" w:val="clear"/>
        </w:rPr>
        <w:t>г) семантическая метрика (возможность задания отношений, ха</w:t>
        <w:softHyphen/>
        <w:t>рактеризующих ситуационную близость);</w:t>
      </w:r>
    </w:p>
    <w:p>
      <w:pPr>
        <w:pStyle w:val="Normal"/>
        <w:widowControl w:val="false"/>
        <w:ind w:firstLine="709"/>
        <w:jc w:val="both"/>
        <w:rPr>
          <w:iCs/>
          <w:sz w:val="28"/>
          <w:szCs w:val="28"/>
          <w:shd w:fill="FFFFFF" w:val="clear"/>
        </w:rPr>
      </w:pPr>
      <w:r>
        <w:rPr>
          <w:iCs/>
          <w:sz w:val="28"/>
          <w:szCs w:val="28"/>
          <w:shd w:fill="FFFFFF" w:val="clear"/>
        </w:rPr>
        <w:t>д) активность (выполнение программ инициируется текущим со</w:t>
        <w:softHyphen/>
        <w:t>стоянием информационной базы).</w:t>
      </w:r>
    </w:p>
    <w:p>
      <w:pPr>
        <w:pStyle w:val="Normal"/>
        <w:widowControl w:val="false"/>
        <w:ind w:firstLine="709"/>
        <w:jc w:val="both"/>
        <w:rPr>
          <w:iCs/>
          <w:sz w:val="28"/>
          <w:szCs w:val="28"/>
          <w:shd w:fill="FFFFFF" w:val="clear"/>
        </w:rPr>
      </w:pPr>
      <w:r>
        <w:rPr>
          <w:iCs/>
          <w:sz w:val="28"/>
          <w:szCs w:val="28"/>
          <w:shd w:fill="FFFFFF" w:val="clear"/>
        </w:rPr>
        <w:t>Именно эти характеристики отличают знания в ИС от данных - "определяют ту грань, за которой данные превращаются в знания, а ба</w:t>
        <w:softHyphen/>
        <w:t>зы данных перерастают в базы знаний".</w:t>
      </w:r>
    </w:p>
    <w:p>
      <w:pPr>
        <w:pStyle w:val="Normal"/>
        <w:widowControl w:val="false"/>
        <w:ind w:firstLine="709"/>
        <w:jc w:val="both"/>
        <w:rPr>
          <w:iCs/>
          <w:sz w:val="28"/>
          <w:szCs w:val="28"/>
          <w:shd w:fill="FFFFFF" w:val="clear"/>
        </w:rPr>
      </w:pPr>
      <w:r>
        <w:rPr>
          <w:iCs/>
          <w:sz w:val="28"/>
          <w:szCs w:val="28"/>
          <w:shd w:fill="FFFFFF" w:val="clear"/>
        </w:rPr>
        <w:t>Развитие информационной гносеологии невозможно без взаимосвязи и взаимовлияния технологических и традиционных ее аспектов. Действительно, как только встал вопрос о предоставле</w:t>
        <w:softHyphen/>
        <w:t>нии знаний для ИС и ИИ, сразу же всплыла проблема соотноше</w:t>
        <w:softHyphen/>
        <w:t>ния понятий «информация», «знания», «данные», «истина», «соз</w:t>
        <w:softHyphen/>
        <w:t>нание», «мышление», «интеллект» и др.</w:t>
      </w:r>
    </w:p>
    <w:p>
      <w:pPr>
        <w:pStyle w:val="Normal"/>
        <w:widowControl w:val="false"/>
        <w:ind w:firstLine="709"/>
        <w:jc w:val="both"/>
        <w:rPr>
          <w:iCs/>
          <w:sz w:val="28"/>
          <w:szCs w:val="28"/>
          <w:shd w:fill="FFFFFF" w:val="clear"/>
        </w:rPr>
      </w:pPr>
      <w:r>
        <w:rPr>
          <w:iCs/>
          <w:sz w:val="28"/>
          <w:szCs w:val="28"/>
          <w:shd w:fill="FFFFFF" w:val="clear"/>
        </w:rPr>
        <w:t>Так существует мнение что данные - это «факты, идеи, сведения, представленные в знаковой (символьной) форме, позволяющей производить их передачу, обработку и интерпретацию». Информация (от латинского information - ознакомление, разъяснение, представление) - это:</w:t>
      </w:r>
    </w:p>
    <w:p>
      <w:pPr>
        <w:pStyle w:val="Normal"/>
        <w:widowControl w:val="false"/>
        <w:ind w:firstLine="709"/>
        <w:jc w:val="both"/>
        <w:rPr>
          <w:iCs/>
          <w:sz w:val="28"/>
          <w:szCs w:val="28"/>
          <w:shd w:fill="FFFFFF" w:val="clear"/>
        </w:rPr>
      </w:pPr>
      <w:r>
        <w:rPr>
          <w:iCs/>
          <w:sz w:val="28"/>
          <w:szCs w:val="28"/>
          <w:shd w:fill="FFFFFF" w:val="clear"/>
        </w:rPr>
        <w:t>1) сообщение, осведомление о положении дел, сведения о чем-либо, передаваемые людьми;</w:t>
      </w:r>
    </w:p>
    <w:p>
      <w:pPr>
        <w:pStyle w:val="Normal"/>
        <w:widowControl w:val="false"/>
        <w:ind w:firstLine="709"/>
        <w:jc w:val="both"/>
        <w:rPr>
          <w:iCs/>
          <w:sz w:val="28"/>
          <w:szCs w:val="28"/>
          <w:shd w:fill="FFFFFF" w:val="clear"/>
        </w:rPr>
      </w:pPr>
      <w:r>
        <w:rPr>
          <w:iCs/>
          <w:sz w:val="28"/>
          <w:szCs w:val="28"/>
          <w:shd w:fill="FFFFFF" w:val="clear"/>
        </w:rPr>
        <w:t>уменьшаемая, снимаемая неопределенность в результате полу</w:t>
        <w:softHyphen/>
        <w:t>чения сообщений;</w:t>
      </w:r>
    </w:p>
    <w:p>
      <w:pPr>
        <w:pStyle w:val="Normal"/>
        <w:widowControl w:val="false"/>
        <w:ind w:firstLine="709"/>
        <w:jc w:val="both"/>
        <w:rPr>
          <w:iCs/>
          <w:sz w:val="28"/>
          <w:szCs w:val="28"/>
          <w:shd w:fill="FFFFFF" w:val="clear"/>
        </w:rPr>
      </w:pPr>
      <w:r>
        <w:rPr>
          <w:iCs/>
          <w:sz w:val="28"/>
          <w:szCs w:val="28"/>
          <w:shd w:fill="FFFFFF" w:val="clear"/>
        </w:rPr>
        <w:t>сообщение, неразрывно связанное с управлением, сигналы в единстве синтаксических, семантических и прагматических ха</w:t>
        <w:softHyphen/>
        <w:t>рактеристик;</w:t>
      </w:r>
    </w:p>
    <w:p>
      <w:pPr>
        <w:pStyle w:val="Normal"/>
        <w:widowControl w:val="false"/>
        <w:ind w:firstLine="709"/>
        <w:jc w:val="both"/>
        <w:rPr>
          <w:iCs/>
          <w:sz w:val="28"/>
          <w:szCs w:val="28"/>
          <w:shd w:fill="FFFFFF" w:val="clear"/>
        </w:rPr>
      </w:pPr>
      <w:r>
        <w:rPr>
          <w:iCs/>
          <w:sz w:val="28"/>
          <w:szCs w:val="28"/>
          <w:shd w:fill="FFFFFF" w:val="clear"/>
        </w:rPr>
        <w:t>передача, отражение разнообразия в любых объектах и процес</w:t>
        <w:softHyphen/>
        <w:t>сах (неживой и живой природы).</w:t>
      </w:r>
    </w:p>
    <w:p>
      <w:pPr>
        <w:pStyle w:val="Normal"/>
        <w:widowControl w:val="false"/>
        <w:ind w:firstLine="709"/>
        <w:jc w:val="both"/>
        <w:rPr>
          <w:iCs/>
          <w:sz w:val="28"/>
          <w:szCs w:val="28"/>
          <w:shd w:fill="FFFFFF" w:val="clear"/>
        </w:rPr>
      </w:pPr>
      <w:r>
        <w:rPr>
          <w:iCs/>
          <w:sz w:val="28"/>
          <w:szCs w:val="28"/>
          <w:shd w:fill="FFFFFF" w:val="clear"/>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rPr>
          <w:sz w:val="28"/>
          <w:szCs w:val="28"/>
        </w:rPr>
      </w:pPr>
      <w:r>
        <w:rPr>
          <w:b/>
          <w:sz w:val="28"/>
          <w:szCs w:val="28"/>
        </w:rPr>
        <w:t>Лекция 7. Процесс информатизации в Росси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709"/>
        <w:jc w:val="both"/>
        <w:rPr>
          <w:sz w:val="28"/>
          <w:szCs w:val="28"/>
        </w:rPr>
      </w:pPr>
      <w:r>
        <w:rPr>
          <w:sz w:val="28"/>
          <w:szCs w:val="28"/>
        </w:rPr>
        <w:t>На сегодняшний день условием для развития экономической системы становится трансформация и модернизация современного общества, вызванная обширным, глубоким проникновением современных информационных технологий во все сферы деятельности общества, особенно в ее экономическую составляющую. При этом происходящие в настоящее время процессы трансформации общественного развития, под влиянием новейших информационных технологий,   столь фундаментальны и глобальны, что, кроме положительного влияния, закономерно несут с собой серьезные проблемы, угрозы и риски в случае недооценки новых факторов и условий. Кроме того необходимо учитывать, что темп и скорость преобразований настолько  высоки и динамичны, что, если не принять во внимание характер происходящих глобальных изменений сегодня, завтра догнать и исправить складывающуюся ситуацию будет невозможно: не будет ни времени, ни возможностей. Новая экономическая система формируется в условиях функционирования информационного общества. Под информационным обществом можно рассматривать общество, в котором информация становится основой для  сдвигов в области производства, знаний, технологий, которые несет глобальная информатизация. При этом главными движущими силами становления и развития информационного общества становятся технологии получения и практического применения новых знаний в общественной жизни и производстве, а также технологии формирования, обработки, обмена и практического использования информации в целях повышения уровня социально-экономического развития производства и общества в целом. В соответствии с указанным определением информационного общества можно выделить некоторые ключевые проблемы и условия развития информационного общества в условиях России. Во-первых, для формирования информационного общества необходимо развертывание единого информационного пространства. В рамках информационного общества создается информационная экономика, которая связана с автоматизированной обработкой данных, обменом по каналам связи и практическим использованием информации. Эти требования диктуют необходимость создания и ведения в стране единого информационного пространства формализованных данных, когда локальные сети предприятий соединены в общую глобальную сеть. Во-вторых, для формирования информационного общества необходимо ведение и поддержания в актуальном состоянии единого информационного пространства формализованных данных, потому что при отсутствии данного условия не может быть организовано и обеспечено практическое осуществление процесса взаимообмена между различными объектами и субъектами информационного взаимодействия  необходимой информацией. В-третьих, для развития информационного общества его главной основой являются информационно-коммуникационные технологии, реализующие обмен информацией между всеми элементами информационного общества, базой которых на сегодняшний день является глобальная информационная сеть Интернет. Создание информационной экономики, на базе широкого внедрения цифровых методов обработки информации в различных отраслях экономики, что объективно приводит в информационном обществе к: - повышению скорости реакции на внешние и внутренние изменения и оперативности принятий управленческих решений; - повышению точности и качества выполнения непосредственных производственных операций; - повышению производительности производственного оборудования; - снижению трудоемкости человеческого труда, используемого в непосредственном производстве промышленных изделий, товаров и услуг; - созданию полностью автоматизированных производств за счет компьютеризации и роботизации производственных операций; - существенному сокращению сроков производства промышленностью конечных изделий и товаров, за счет сокращения сроков разработки, испытаний и постановки на серийное производство создаваемых промышленных изделий и товаров, а также непосредственного их серийного изготовления; - снижению себестоимости и повышению рентабельности производства создаваемых промышленных изделий, товаров и услуг; - повышению конкурентоспособности создаваемых промышленных изделий и товаров, за счет повышения их качества, а также функциональных и эксплуатационных характеристик. Информационное общество в своем становлении и развитии базируется на знаниях, поэтому четвертым условием развития информационного общества является решение двух взаимосвязанных постоянных фундаментальных цивилизационных проблем: - прогноз развития существующих знаний во всех областях человеческой деятельности, накопленных за предшествующие периоды социально-экономического развития; - формирование новых знаний и их последующим практическим использованием в социально-экономической деятельности человека, в том числе с использованием технологии форсайт; - прогрессирующая интеллектуализация товаров и услуг. Прогноз развития накопленных знаний осуществляется человечеством постоянно на всех этапах социально-экономического развития. При этом для осуществления прогноза существующих знаний в какой-либо анализируемой конкретной сфере человеческой деятельности использовался  и продолжает использоваться информационно-логический способ, базирующийся на синтаксическом (количественном) анализе человеком обрабатываемой им информации. На результаты такого прогноза весьма существенное влияние оказывает субъективный фактор (человека-эксперта, непосредственно осуществляющего прогноз), который устранить в полной мере (для получения объективного прогноза) пока еще не удавалось.При этом, если ранее, на всех предшествующих этапах социально-экономического развития человечества, информационно-логический способ синтаксического (количественного) анализа обрабатываемой человеком информации был объективно предопределен (как единственно возможный способ прогноза развития существующих знаний), то в настоящее время, созданные человеком современные мощные программно-информационные комплексы и системы обработки информации различного класса и назначения, открывают возможность разработки и применения для решения указанных выше двух постоянных фундаментальных цивилизационных проблем, уже совершенно нового способа анализа информации, - семантического (т.е. смыслового) способа анализа обрабатываемых массивов синтаксической (текстовой) информации, который неизбежно сменит синтаксический способ, и который позволит, во-первых, на основе проведенного смыслового анализа обрабатываемой информации осуществлять объективный прогноз развития существующих знаний, и, во-вторых, на основе этого прогноза формировать новые знания. Создание в России информационного общества, а соответственно информационной экономики, сопряжено и с рядом ключевых проблем. Анализ западного опыта, а также состояния развития информатизации в России, позволил нам выделить следующие ключевые проблемы формирования информационного общества.  Первой комплексной ключевой проблемой формирования и развития информационного общества, для любой страны, в том числе и для России, является проблема формирования и ведения единого информационного пространства формализованных данных. Отсутствие же в настоящее время у нас в стране условий для практической реализации информационной экономики детерминирует тем самым вторую комплексную ключевую проблему формирования и развития информационного общества, а именно - создание всех необходимых условий для использования в производственном оборудовании и промышленных технологиях современных средств и методов цифровой обработки информации, на основе которых может быть создана в Российской Федерации информационная экономика. Третьей комплексной ключевой проблемой формирования и развития информационного общества в нашей стране является проблема создания и развертывания во всех регионах Российской Федерации и во всей стране в целом необходимых элементов инфраструктуры различных информационных и телекоммуникационных сетей, информационно сопрягаемых и взаимодействующих как между собой, так и с глобальной сетью Интернет. При этом, в рамках решения этой комплексной ключевой проблемы, необходимо решить также проблему преодоления «цифрового разрыва» различных регионов Российской Федерации. Данная проблема имеет две стороны своего проявления. Первая - это развертывание в стране всех необходимых элементов инфраструктуры различных информационных и телекоммуникационных сетей, информационно сопрягаемых и взаимодействующих как между собой, так и с глобальной сетью Интернет. А вторая сторона - это преодоление цифрового разрыва различных групп населения, городов и регионов Российской Федерации, и связана она, во-первых, с различными их возможностями доступа к информационным технологиям и информационным ресурсам и использованием последних при реализации процессов своей жизнедеятельности, и, во-вторых, с разрывом информационного пространства взаимодействующих между собой автоматизированных и информационных систем различных объектов и субъектов информационного взаимодействия. Главной причиной цифрового разрыва различных социальных групп населения (а практически основной массы социально и производственно активного населения страны) с различными возможностями доступа к информационным технологиям и их использованию при реализации процессов своей жизнедеятельности, является, прежде всего, чрезвычайно низкий уровень жизни большинства населения нашей страны в целом. И для преодоления этой стороны проблемы цифрового разрыва должно быть обеспечено, в качестве главного фактора и условия, существенное повышение жизненного уровня большинства социально и производственно активного населения страны до уровня, на котором оно будет способно стать активным субъектом информационного общества. Четвертой же ключевой проблемой становления и развития информационного общества для любой страны, и для нашей в том числе, является проблема разработки принципиально новой технологии формирования новых знаний - как базовой фундаментальной основы информационного общества.</w:t>
        <w:br/>
        <w:t xml:space="preserve">         Возникновение Интернета совпало с либерализацией мирового рынка, следствием которой стало значительное снижение стоимости коммуникационных услуг и ускорение развития информационной сферы. С социальной точки зрения, снижение цен на компьютеры и линии связи сделали их доступными для пользователей со средними доходами, Интернет «пошел в массы». Это оказало значительное влияние на структуру и формы работы информационной индустрии, получившей миллионы новых потребителей в разных странах мира. Посредством сети Интернет можно обратиться с любым вопросом к огромному количеству людей на всей планете и быстро получить на него многочисленные ответы; узнать о чьих-то достижениях или рассказать о своих собственных, участвовать в виртуальных конференциях, искать и находить друзей и единомышленников. Однако главное, на наш взгляд, Достижение Интернета — это реализация свободы выбора информации. У пользователей сети появилась реальная возможность самостоятельно выбирать политическую, деловую или развлекательную информацию, решать, что и когда смотреть или слушать, и на этом решать, что и когда смотреть или слушать, и на этом основании давать собственные оценки полученной информации.</w:t>
      </w:r>
    </w:p>
    <w:p>
      <w:pPr>
        <w:pStyle w:val="Normal"/>
        <w:ind w:firstLine="709"/>
        <w:jc w:val="both"/>
        <w:rPr>
          <w:sz w:val="28"/>
          <w:szCs w:val="28"/>
        </w:rPr>
      </w:pPr>
      <w:r>
        <w:rPr>
          <w:sz w:val="28"/>
          <w:szCs w:val="28"/>
        </w:rPr>
        <w:t>Важнейший ресурс информационного общества — интеллект, который в условиях Интернета становится чрезвычайно мобильным. Возможность транслировать плоды своего интеллектуального труда на огромные расстояния в считанные минуты стала хорошей основой для развития дистанционных трудовых отношений, часто называемых теле- или удаленной работой. Новые формы трудовой деятельности снижают общий уровень безработицы в стране. Кроме этого они обладают рядом дополнительных социальных преимуществ: сокращают транспортные проблемы и экономят время — одним гражданам; дают шанс на получение интересной и высокооплачиваемой работы — другим, тем самым повышая их социальную самооценку (речь идет о жителях периферии и людях с ограниченными возможностями). Поскольку в условиях информационного общества присутствие в офисе специалиста становится необязательным, он может полноценно работать дома или в каком-либо другом месте в режиме постоянной связи. Таким образом, появляются новые виды рабочих отношений, позволяющие сотруднику самостоятельно формировать свой рабочий график.</w:t>
      </w:r>
    </w:p>
    <w:p>
      <w:pPr>
        <w:pStyle w:val="Normal"/>
        <w:ind w:firstLine="709"/>
        <w:jc w:val="both"/>
        <w:rPr>
          <w:sz w:val="28"/>
          <w:szCs w:val="28"/>
        </w:rPr>
      </w:pPr>
      <w:r>
        <w:rPr>
          <w:sz w:val="28"/>
          <w:szCs w:val="28"/>
        </w:rPr>
        <w:t>Развитие информационно-коммуникационных технологий предоставляет огромному количеству людей также совершенно новые возможности в сфере образования. Речь, в первую очередь, идет о системе дистанционного обучения, благодаря которому становится возможным постоянное повышение квалификации, приобретение новых профессий, получение полноценного образования (а далее — работы) специалистами или людьми с ограниченными возможностями. Посредством дистанционного обучения в сети человеку в современных условиях легче сделать профессиональную карьеру, постоянно пополняя и обновляя свои профессиональные знания.</w:t>
      </w:r>
    </w:p>
    <w:p>
      <w:pPr>
        <w:pStyle w:val="Normal"/>
        <w:ind w:firstLine="709"/>
        <w:jc w:val="both"/>
        <w:rPr>
          <w:sz w:val="28"/>
          <w:szCs w:val="28"/>
        </w:rPr>
      </w:pPr>
      <w:r>
        <w:rPr>
          <w:sz w:val="28"/>
          <w:szCs w:val="28"/>
        </w:rPr>
        <w:t>С помощью Интернета можно не только «хорошо заработать», но и «хорошо потратить». Пользователь является потенциальным покупателем, который может, не выходя из дома, «пройтись» по магазинам не только своего города или страны, но и других стран мира — . благо, к его услугам фотографии и подробное описание ассортимента продукции, качества и цен. При этом покупку можно не только выбрать и оплатить, но и заказать ее доставку на дом. В последнее время с помощью Интернета производятся крупные операции с недвижимостью (покупка, продажа, обмен, передача по наследству и т.д.), при этом с минимальными временными затратами. Благодаря возможностям, предоставляемым современными информационно-коммуникационными технологиями, возрастает качество системы здравоохранения: все больше практикуется совместное использование лечебными учреждениями дорогостоящего компьютерного оборудования, применяются методы так называемой телемедицины, наконец, регулярно распространяется электронная информация профилактического характера.</w:t>
      </w:r>
    </w:p>
    <w:p>
      <w:pPr>
        <w:pStyle w:val="Normal"/>
        <w:ind w:firstLine="709"/>
        <w:jc w:val="both"/>
        <w:rPr>
          <w:sz w:val="28"/>
          <w:szCs w:val="28"/>
        </w:rPr>
      </w:pPr>
      <w:r>
        <w:rPr>
          <w:sz w:val="28"/>
          <w:szCs w:val="28"/>
        </w:rPr>
        <w:t>В общих чертах можно отметить некоторые тенденции процесса информатизации, наметившиеся в последнее время. Это не столько ускоренное развитие информационно-коммуникационных технологий, направленное на дальнейшую специализацию и дифференциацию их функций (что наблюдалось и раньше), сколько возможность их универсального использования потребителем. В частности, решаются задачи развития и внедрения мобильного Интернета как нового вида коммуникации, смартфонов, коммуникаторов и ряда других изобретений последних лет.</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both"/>
        <w:rPr>
          <w:b/>
          <w:b/>
          <w:sz w:val="28"/>
          <w:szCs w:val="28"/>
        </w:rPr>
      </w:pPr>
      <w:r>
        <w:rPr>
          <w:b/>
          <w:sz w:val="28"/>
          <w:szCs w:val="28"/>
        </w:rPr>
        <w:t>Лекция 8. Процесс личностной адаптации к информатизации общества. Личность и информац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Информатизация в различных сферах общества тесно связана с другими модернизационными процессами в обществе: становлением рыночной экономики, реформами образования, демократизаций. Специфика инновационного процесса в различных сферах жизни общества не дает возможность дать единую, подходящую для всех случаев, однозначную оценку. </w:t>
      </w:r>
      <w:r>
        <w:rPr>
          <w:rStyle w:val="Strong"/>
          <w:sz w:val="28"/>
          <w:szCs w:val="28"/>
        </w:rPr>
        <w:t> </w:t>
      </w:r>
    </w:p>
    <w:p>
      <w:pPr>
        <w:pStyle w:val="Normal"/>
        <w:widowControl w:val="false"/>
        <w:ind w:firstLine="709"/>
        <w:jc w:val="both"/>
        <w:rPr>
          <w:sz w:val="28"/>
          <w:szCs w:val="28"/>
        </w:rPr>
      </w:pPr>
      <w:r>
        <w:rPr>
          <w:sz w:val="28"/>
          <w:szCs w:val="28"/>
        </w:rPr>
        <w:t>Владение ИКТ становится важной составляющей квалификации и средством социальной мобильности индивидов в экономической сфере, но не влечет за собой значимого изменения базовых способностей профессиональных групп в других сферах.</w:t>
      </w:r>
    </w:p>
    <w:p>
      <w:pPr>
        <w:pStyle w:val="Normal"/>
        <w:widowControl w:val="false"/>
        <w:ind w:firstLine="709"/>
        <w:jc w:val="both"/>
        <w:rPr>
          <w:sz w:val="28"/>
          <w:szCs w:val="28"/>
        </w:rPr>
      </w:pPr>
      <w:r>
        <w:rPr>
          <w:sz w:val="28"/>
          <w:szCs w:val="28"/>
        </w:rPr>
        <w:t xml:space="preserve">Освоение ИКТ и Интернета идет в России нарастающими темпами, но особенно это проявляется в подростковой и молодежной среде. Данные измерения Интернет-аудитории показывают, что эти технологии освоили до 7% взрослого городского населения, около 10% - молодежи, в подростковой среде около 15% имеют навыки их использования. К омпьютеризация домашних хозяйств происходит в основном через молодое поколение. Наши предыдущие исследования городских жилищ зафиксировали, что именно в комнатах молодых людей устанавливаются компьютеры и периферийные устройства. Молодежь активно учит своих родителей навыкам ИКТ. </w:t>
      </w:r>
    </w:p>
    <w:p>
      <w:pPr>
        <w:pStyle w:val="Normal"/>
        <w:widowControl w:val="false"/>
        <w:ind w:firstLine="709"/>
        <w:jc w:val="both"/>
        <w:rPr>
          <w:sz w:val="28"/>
          <w:szCs w:val="28"/>
        </w:rPr>
      </w:pPr>
      <w:r>
        <w:rPr>
          <w:rStyle w:val="Emphasis"/>
          <w:bCs/>
          <w:sz w:val="28"/>
          <w:szCs w:val="28"/>
        </w:rPr>
        <w:t>В образовании главным стимулом внедрения информатизации является императив будущего развития.</w:t>
      </w:r>
      <w:r>
        <w:rPr>
          <w:sz w:val="28"/>
          <w:szCs w:val="28"/>
        </w:rPr>
        <w:t> Учительская интеллигенция чаще иных групп сталкивается с реальными социокультурными межпоколенческими проблемами, возникающими из-за различий между детьми и взрослыми в освоении ИКТ.</w:t>
      </w:r>
    </w:p>
    <w:p>
      <w:pPr>
        <w:pStyle w:val="Normal"/>
        <w:widowControl w:val="false"/>
        <w:ind w:firstLine="709"/>
        <w:jc w:val="both"/>
        <w:rPr>
          <w:sz w:val="28"/>
          <w:szCs w:val="28"/>
        </w:rPr>
      </w:pPr>
      <w:r>
        <w:rPr>
          <w:sz w:val="28"/>
          <w:szCs w:val="28"/>
        </w:rPr>
        <w:t>В информатизации образования мы констатируем э тап распространения нововведения через его частичное внедрение. В развитии процессов информатизации в образовании преобладает этап компьютеризации и технического программного оснащения. Упор делается на отстающие сферы (сельские школы). В основном используется командно-административный ресурс. Проходит поставка современных компьютеров и компьютерных классов в учреждения среднего общего образования, начато создание образовательных порталов, электронных библиотек, ресурсных центров, широкомасштабное подключение образовательных учреждений к сети Интернет.</w:t>
      </w:r>
    </w:p>
    <w:p>
      <w:pPr>
        <w:pStyle w:val="Normal"/>
        <w:widowControl w:val="false"/>
        <w:ind w:firstLine="709"/>
        <w:jc w:val="both"/>
        <w:rPr>
          <w:sz w:val="28"/>
          <w:szCs w:val="28"/>
        </w:rPr>
      </w:pPr>
      <w:r>
        <w:rPr>
          <w:sz w:val="28"/>
          <w:szCs w:val="28"/>
        </w:rPr>
        <w:t>Интересной особенностью является то, что в России получила распространение практика внедрения зарубежных методик обучения учителей, студентов педвузов и других работников образования. Началась массовая переподготовка кадров для школы.</w:t>
      </w:r>
    </w:p>
    <w:p>
      <w:pPr>
        <w:pStyle w:val="Normal"/>
        <w:widowControl w:val="false"/>
        <w:ind w:firstLine="709"/>
        <w:jc w:val="both"/>
        <w:rPr>
          <w:sz w:val="28"/>
          <w:szCs w:val="28"/>
        </w:rPr>
      </w:pPr>
      <w:r>
        <w:rPr>
          <w:sz w:val="28"/>
          <w:szCs w:val="28"/>
        </w:rPr>
        <w:t>Пользуясь этими данными статистики мы определили, что среди учителей информатики к 2013 году обучены 78,6%, но среди учителей-предметников – только около 2%.</w:t>
      </w:r>
    </w:p>
    <w:p>
      <w:pPr>
        <w:pStyle w:val="Normal"/>
        <w:widowControl w:val="false"/>
        <w:ind w:firstLine="709"/>
        <w:jc w:val="both"/>
        <w:rPr>
          <w:sz w:val="28"/>
          <w:szCs w:val="28"/>
        </w:rPr>
      </w:pPr>
      <w:r>
        <w:rPr>
          <w:sz w:val="28"/>
          <w:szCs w:val="28"/>
        </w:rPr>
        <w:t>Вспомним мнение известного социолога Т.Парсонса о том, что самые важные непосредственные каналы влияния на социальную систему находятся в культурной и личностной системах. Именно поэтому, информатизация школы не может быть результативной без успешной социальной адаптации учителей. В нашей работе под </w:t>
      </w:r>
      <w:r>
        <w:rPr>
          <w:rStyle w:val="Emphasis"/>
          <w:bCs/>
          <w:sz w:val="28"/>
          <w:szCs w:val="28"/>
        </w:rPr>
        <w:t>социальной адаптацией учителей к процессу информатизации</w:t>
      </w:r>
      <w:r>
        <w:rPr>
          <w:sz w:val="28"/>
          <w:szCs w:val="28"/>
        </w:rPr>
        <w:t>мы понимается процесс активного включения индивидов в многообразные формы социального взаимодействия, в результате которого осуществляется освоение информационно-коммуникационных технологий (ИКТ) и согласование требований информационной среды и ожиданий субъектов адаптации.</w:t>
      </w:r>
    </w:p>
    <w:p>
      <w:pPr>
        <w:pStyle w:val="Normal"/>
        <w:widowControl w:val="false"/>
        <w:ind w:firstLine="709"/>
        <w:jc w:val="both"/>
        <w:rPr>
          <w:sz w:val="28"/>
          <w:szCs w:val="28"/>
        </w:rPr>
      </w:pPr>
      <w:r>
        <w:rPr>
          <w:sz w:val="28"/>
          <w:szCs w:val="28"/>
        </w:rPr>
        <w:t>Главным отличием социальной адаптации от биологической является взаимность приспособлений личности и социальной среды, активность и целесообразность этого процесса. Эту принципиальную особенность, характеристику социальной адаптации называют интерактивностью. Интерактивность во многом определяется позицией, которую играет в социальной адаптации субъект адаптации, то есть человек или социальная группа. Создание оптимальных условий для деятельности и субъекта адаптации, и других субъектов, коллективов, организаций, выступающих по отношению к нему в качестве компонентов социальной «среды» адаптации, возможно лишь тогда, когда субъект принимает </w:t>
      </w:r>
      <w:r>
        <w:rPr>
          <w:rStyle w:val="Emphasis"/>
          <w:bCs/>
          <w:sz w:val="28"/>
          <w:szCs w:val="28"/>
        </w:rPr>
        <w:t>роль адаптирующегося, принимающего нововведения информатизации.</w:t>
      </w:r>
      <w:r>
        <w:rPr>
          <w:sz w:val="28"/>
          <w:szCs w:val="28"/>
        </w:rPr>
        <w:t> Сложность позиции учителя, применяющего ИКТ, в том, что он и сам исполняет эту роль, и учит «играть ее» учеников.</w:t>
      </w:r>
    </w:p>
    <w:p>
      <w:pPr>
        <w:pStyle w:val="Normal"/>
        <w:widowControl w:val="false"/>
        <w:ind w:firstLine="709"/>
        <w:jc w:val="both"/>
        <w:rPr>
          <w:sz w:val="28"/>
          <w:szCs w:val="28"/>
        </w:rPr>
      </w:pPr>
      <w:r>
        <w:rPr>
          <w:sz w:val="28"/>
          <w:szCs w:val="28"/>
        </w:rPr>
        <w:t>Учитель в процессе адаптации к информатизации выступает в качестве социального субъекта, т.е. личности со всеми ее сформированными к данному моменту свойствами. Предшествующий данному моменту адаптации в социальной среде период социализации индивида обеспечивает усвоение основных социальных требований, норм деятельности, соответствующих воззрений и определенной иерархии целей преподавательской деятельности. Однако в процессе первичной, детской социализации большинство современных взрослых людей не могло познакомиться с особенностями информатизации, освоить ИКТ. Этот вывод имеет особое значение для понимания особенностей социальной адаптации учителей к информатизации, поскольку социализирующее влияние информационного общества во многом отличается от принятых ранее в российской традиции социализирующих механизмов. Адаптация взрослых людей к информатизации требует как правило их ресоциализации. Взрослым людям приходится проходить своеобразный процесс инкультурации, аналогичный принятию культуры другой страны. Конечно, взрослый человек уже владеет приемами самообразования, самоконтроля, саморегуляции и самосоциализации, и это способствует его вхождению в информационную культуру. Но, с другой стороны, возникают трудности прежде всего ценностного характера, когда нормы, правила, стереотипы иного рода жизнедеятельности затрудняют освоение нового.</w:t>
      </w:r>
    </w:p>
    <w:p>
      <w:pPr>
        <w:pStyle w:val="Normal"/>
        <w:widowControl w:val="false"/>
        <w:ind w:firstLine="709"/>
        <w:jc w:val="both"/>
        <w:rPr>
          <w:sz w:val="28"/>
          <w:szCs w:val="28"/>
        </w:rPr>
      </w:pPr>
      <w:r>
        <w:rPr>
          <w:sz w:val="28"/>
          <w:szCs w:val="28"/>
        </w:rPr>
        <w:t xml:space="preserve">Важнейшим фактором успешной адаптации является «инновационная предрасположенность», под которой понимается та мера изменчивости, обновления поведения индивида, которая обусловлена его внутренней, культурной и психологической готовностью к изменению в ответ.  Василенко И.С. попробовала классифицировать педагогов по отношению к любому инновационному процессу: новаторы - 6,6%; передовики - 44,7%; умеренные - 17,7%; предпоследние - 8% и последние - 22,7%. </w:t>
      </w:r>
    </w:p>
    <w:p>
      <w:pPr>
        <w:pStyle w:val="Normal"/>
        <w:widowControl w:val="false"/>
        <w:ind w:firstLine="709"/>
        <w:jc w:val="both"/>
        <w:rPr>
          <w:sz w:val="28"/>
          <w:szCs w:val="28"/>
        </w:rPr>
      </w:pPr>
      <w:r>
        <w:rPr>
          <w:sz w:val="28"/>
          <w:szCs w:val="28"/>
        </w:rPr>
        <w:t>Значимый компонент социальной адаптации – согласование самооценок и притязаний субъекта с его возможностями и с реальностью социальной среды. Успешность овладения ИКТ учителей зависит от понимания, как, насколько и ко всему ли возможна или необходима адаптация.</w:t>
      </w:r>
    </w:p>
    <w:p>
      <w:pPr>
        <w:pStyle w:val="Normal"/>
        <w:widowControl w:val="false"/>
        <w:ind w:firstLine="709"/>
        <w:jc w:val="both"/>
        <w:rPr>
          <w:sz w:val="28"/>
          <w:szCs w:val="28"/>
        </w:rPr>
      </w:pPr>
      <w:r>
        <w:rPr>
          <w:sz w:val="28"/>
          <w:szCs w:val="28"/>
        </w:rPr>
        <w:t>Мы выделяем 5 уровней адаптации учителей, характеризующихся постепенным возрастанием уровня активности субъектов:</w:t>
      </w:r>
    </w:p>
    <w:p>
      <w:pPr>
        <w:pStyle w:val="Normal"/>
        <w:widowControl w:val="false"/>
        <w:ind w:firstLine="709"/>
        <w:jc w:val="both"/>
        <w:rPr>
          <w:sz w:val="28"/>
          <w:szCs w:val="28"/>
        </w:rPr>
      </w:pPr>
      <w:r>
        <w:rPr>
          <w:sz w:val="28"/>
          <w:szCs w:val="28"/>
        </w:rPr>
        <w:t>Очень низкий (негативный) характеризуется отрицательным отношением ко всем элементам информатизации; отсутствием навыков овладения методами и приемами ИКТ; неумением корректировать свою деятельность; отсутствием потребности в самоконтроле, в самообразовании; слабой познавательной активностью; отсутствием положительной направленности на освоение ИКТ;</w:t>
      </w:r>
    </w:p>
    <w:p>
      <w:pPr>
        <w:pStyle w:val="Normal"/>
        <w:widowControl w:val="false"/>
        <w:ind w:firstLine="709"/>
        <w:jc w:val="both"/>
        <w:rPr>
          <w:sz w:val="28"/>
          <w:szCs w:val="28"/>
        </w:rPr>
      </w:pPr>
      <w:r>
        <w:rPr>
          <w:sz w:val="28"/>
          <w:szCs w:val="28"/>
        </w:rPr>
        <w:t>Низкий (пассивный) уровень характеризуется безразличным отношением к элементам информатизации; формальным освоением методов и приемов ИКТ (на уровне игр); некоторым умением корректировать свою деятельность; слабой потребностью в самоконтроле, в самообразовании неустойчивой направленностью на освоение ИКТ;</w:t>
      </w:r>
    </w:p>
    <w:p>
      <w:pPr>
        <w:pStyle w:val="Normal"/>
        <w:widowControl w:val="false"/>
        <w:ind w:firstLine="709"/>
        <w:jc w:val="both"/>
        <w:rPr>
          <w:sz w:val="28"/>
          <w:szCs w:val="28"/>
        </w:rPr>
      </w:pPr>
      <w:r>
        <w:rPr>
          <w:sz w:val="28"/>
          <w:szCs w:val="28"/>
        </w:rPr>
        <w:t>Средний (активный) уровень характеризуется стремлением в совершенстве овладеть методами и приемами ИКТ, потребностью в самоконтроле, в самообразовании, средней познавательной активностью, но недостаточной результативностью внедрения ИКТ в свою трудовую и повседневную жизнь;</w:t>
      </w:r>
    </w:p>
    <w:p>
      <w:pPr>
        <w:pStyle w:val="Normal"/>
        <w:widowControl w:val="false"/>
        <w:ind w:firstLine="709"/>
        <w:jc w:val="both"/>
        <w:rPr>
          <w:sz w:val="28"/>
          <w:szCs w:val="28"/>
        </w:rPr>
      </w:pPr>
      <w:r>
        <w:rPr>
          <w:sz w:val="28"/>
          <w:szCs w:val="28"/>
        </w:rPr>
        <w:t>Высокий (активно-продуктивный) уровень характеризуется глубоким освоением ИКТ, умением быстро корректировать свою деятельность, устойчивой потребностью в самоконтроле, самообразовании, высокой познавательной активностью; достаточно высокой продуктивностью применения ИКТ;</w:t>
      </w:r>
    </w:p>
    <w:p>
      <w:pPr>
        <w:pStyle w:val="Normal"/>
        <w:widowControl w:val="false"/>
        <w:ind w:firstLine="709"/>
        <w:jc w:val="both"/>
        <w:rPr>
          <w:sz w:val="28"/>
          <w:szCs w:val="28"/>
        </w:rPr>
      </w:pPr>
      <w:r>
        <w:rPr>
          <w:sz w:val="28"/>
          <w:szCs w:val="28"/>
        </w:rPr>
        <w:t>Очень высокий (творческий) уровень характеризуется творческим освоением ИКТ; высоким умением корректировать свою деятельность; устойчивой потребностью в самоконтроле, в самообразовании; высокой познавательной, исследовательской и общественной активностью в области информатизации. Это группа инноваторов, активистов информатизации.</w:t>
      </w:r>
    </w:p>
    <w:p>
      <w:pPr>
        <w:pStyle w:val="Normal"/>
        <w:widowControl w:val="false"/>
        <w:ind w:firstLine="709"/>
        <w:jc w:val="both"/>
        <w:rPr>
          <w:sz w:val="28"/>
          <w:szCs w:val="28"/>
        </w:rPr>
      </w:pPr>
      <w:r>
        <w:rPr>
          <w:sz w:val="28"/>
          <w:szCs w:val="28"/>
        </w:rPr>
        <w:t>Экспертный опрос показал, что в освоении ИКТ, как правило, выделяется несколько стадий.</w:t>
      </w:r>
    </w:p>
    <w:p>
      <w:pPr>
        <w:pStyle w:val="Normal"/>
        <w:widowControl w:val="false"/>
        <w:ind w:firstLine="709"/>
        <w:jc w:val="both"/>
        <w:rPr>
          <w:sz w:val="28"/>
          <w:szCs w:val="28"/>
        </w:rPr>
      </w:pPr>
      <w:r>
        <w:rPr>
          <w:sz w:val="28"/>
          <w:szCs w:val="28"/>
        </w:rPr>
        <w:t>Ориентировочно-пассивная, связанная с процессом осведомленности.</w:t>
      </w:r>
    </w:p>
    <w:p>
      <w:pPr>
        <w:pStyle w:val="Normal"/>
        <w:widowControl w:val="false"/>
        <w:ind w:firstLine="709"/>
        <w:jc w:val="both"/>
        <w:rPr>
          <w:sz w:val="28"/>
          <w:szCs w:val="28"/>
        </w:rPr>
      </w:pPr>
      <w:r>
        <w:rPr>
          <w:sz w:val="28"/>
          <w:szCs w:val="28"/>
        </w:rPr>
        <w:t>Ориентировочно-репродуктивная: появление интереса, попытка разными способами освоить ИКТ. В этот период субъекты ощущают большую нагрузку, умственное и физическое утомление, связанное со сложностями принятия нового. </w:t>
        <w:br/>
        <w:t xml:space="preserve">           На второй стадии адаптация рассматривается как усвоение индивидом тех социальных норм, общепринятых форм и способов действий, которые обеспечивают выполнение основных минимальных учебных, коммуникативных, культурных и бытовых функций с использованием ИКТ.</w:t>
      </w:r>
    </w:p>
    <w:p>
      <w:pPr>
        <w:pStyle w:val="Normal"/>
        <w:widowControl w:val="false"/>
        <w:ind w:firstLine="709"/>
        <w:jc w:val="both"/>
        <w:rPr>
          <w:sz w:val="28"/>
          <w:szCs w:val="28"/>
        </w:rPr>
      </w:pPr>
      <w:r>
        <w:rPr>
          <w:sz w:val="28"/>
          <w:szCs w:val="28"/>
        </w:rPr>
        <w:t>Активно-функциональная – период, характеризующийся творческим отношением человека к сложившимся нормам и стереотипам, проявлением инициативы в решении задач, рационализации способов жизнедеятельности. Одним из маркеров этой стадии служит освоение специфической «компьютерной» лексики и возможность консультирования других субъектов по вопросам ИКТ.</w:t>
      </w:r>
    </w:p>
    <w:p>
      <w:pPr>
        <w:pStyle w:val="Normal"/>
        <w:widowControl w:val="false"/>
        <w:ind w:firstLine="709"/>
        <w:jc w:val="both"/>
        <w:rPr>
          <w:sz w:val="28"/>
          <w:szCs w:val="28"/>
        </w:rPr>
      </w:pPr>
      <w:r>
        <w:rPr>
          <w:sz w:val="28"/>
          <w:szCs w:val="28"/>
        </w:rPr>
        <w:t>Самооценка и самооценивающия деятельность – важнейшие из рассматриваемых нами субъективных факторов, поскольку они выступают в качестве основы сознательной саморегуляции личности. Самооценочная деятельность представляет собой целенаправленный процесс, в котором личность анализирует, осознает свои реальные потребности, мотивы, способности и соотносит их с определенными условиями и требованиями образовательной и иной среды. </w:t>
      </w:r>
      <w:r>
        <w:rPr>
          <w:rStyle w:val="Emphasis"/>
          <w:bCs/>
          <w:sz w:val="28"/>
          <w:szCs w:val="28"/>
        </w:rPr>
        <w:t>От адекватности самооценки зависит стабильность, последовательность адаптации человека к информатизации.</w:t>
      </w:r>
      <w:r>
        <w:rPr>
          <w:sz w:val="28"/>
          <w:szCs w:val="28"/>
        </w:rPr>
        <w:t> Кроме того, способность личности правильно оценивать себя и других представляет собой важный индикатор поведения в процессе последующей адаптации, что особенно важно, учитывая, что информационные продукты, технологии, программы постоянно расширяются и изменяются. Именно поэтому, самооценка выступала одним из важнейших индикаторов адаптации к информатизации в нашем исследовании. Одновременно самоосознание своего уровня интерпретируется нами как фактор адаптации, во многом определяющий формирование осведомленности, оценивания и апробирования элементов ИКТ.</w:t>
      </w:r>
    </w:p>
    <w:p>
      <w:pPr>
        <w:pStyle w:val="Normal"/>
        <w:widowControl w:val="false"/>
        <w:ind w:firstLine="709"/>
        <w:jc w:val="both"/>
        <w:rPr>
          <w:sz w:val="28"/>
          <w:szCs w:val="28"/>
        </w:rPr>
      </w:pPr>
      <w:r>
        <w:rPr>
          <w:sz w:val="28"/>
          <w:szCs w:val="28"/>
        </w:rPr>
        <w:t>Обратимся к данным анкетных опросов более 2000 работников образования, проведенных в 2013-2014 гг. В качестве респондентов выступали учителя, преподаватели вузов, студенты педвузов и другие группы испытуемых участвовавших в программе «Обучение для будущего» корпорации Intel., Эта корпорация в течении нескольких лет проводит целенаправленную работу по внедрению ИКТ в нашей стране. Корпорация Intel в 2013 году вложила в науку и образование СНГ более 4 млн.долларов, обучила по специальной корпоративной программе более 26 тыс. российских учителей и студентов педагогических вузов. Такое внимание объясняется тем, что объем продаж в России в 2013 году по сравнению с предыдущим увеличился на 51%, наша страна, по признанию руководства, один из крупнейших рынков. Цель обучающей программы – подготовить педработников к использованию новых ИКТ в своей повседневной профессиональной деятельности. Задачей исследования являлась оценка эффективности деятельности программы «Обучение для будущего» в различных регионах России для определения оптимальных управленческих решений. Но полученные данные дали нам возможность выделить аспекты адаптации учителей к информатизации.</w:t>
      </w:r>
    </w:p>
    <w:p>
      <w:pPr>
        <w:pStyle w:val="Normal"/>
        <w:widowControl w:val="false"/>
        <w:ind w:firstLine="709"/>
        <w:jc w:val="both"/>
        <w:rPr>
          <w:sz w:val="28"/>
          <w:szCs w:val="28"/>
        </w:rPr>
      </w:pPr>
      <w:r>
        <w:rPr>
          <w:sz w:val="28"/>
          <w:szCs w:val="28"/>
        </w:rPr>
        <w:t>Большинство осваивающих сегодня ИКТ - это работники школьного образования – 74,7%. Среди участников были также незначительные группы работников среднего специального образования – 6,9%, высшего образования – 5,5%, дополнительного образования – 3,8%. Абсолютное большинство непосредственно работают с детьми и молодежью – 84,5%.</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Лекция 9. Социальные проблемы информатизации. Информационное общество и общество знания. Перспективы общества знания в современной России</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Анализ развития процесса информатизации в социальной сфере современного российского общества с точки зрения информационных потребностей и ожиданий членов общества, уровня их готовности к процессу информатизации подводит к выделению и обозначению определенного круга проблем. Начнем их рассмотрение с проблемы информационного неравенства. Суть проблемы информационного неравенства или цифрового разрыва (digital divide), по мнению академика РАН, профессора К.К.Колина, заключается в том, что возникающая в процессе информатизации общества новая высокоавтоматизированная информационная среда оказывается в различной степени доступной для отдельных людей, организаций, регионов и стран мирового сообщества. Например, по статистике, 90% землян не имеют доступа к Интернет. В июне 2016 г., по данным ComScore, в мире было 1656 миллионов пользователей Интернета старше 14 лет. При этом почти каждый четвертый из них (153 миллиона) был американцем. Еще 78,3 и 18 миллионов живут в Китае и Индии. Еще 238 миллионов – в 10 следующих мощных странах, последней из которых оказалась Россия (хотя цифра 11,4 миллиона пользователей по России занижена минимум вдвое). По официальным российским данным, по итогам 2015 г. в России было уже 52 миллиона пользователей сети Интернет. Для России проблема информационного неравенства также остро встает при формировании национального информационного пространства. Это объясняется неравномерностью процесса информатизации внутри страны. Удаленные от центральных областей периферийные регионы существенным образом отстают в информатизации, что не позволяет улучшать жизнь населения, повышать социальную стабильность, развивать культуру, образование и науку на современном уровне. В программе отмечается, что открытые информационные пока недоступны для граждан с невысокими доходами, а также существенно ограничена возможность их использования образовательными и научными учреждениями, учреждениями здравоохранения и культуры, бюджетными организациями, местными средствами массовой информации, органами государственной власти и местного самоуправления. Для решения этих задач предусматриваются мероприятия по содействию развитию общей телекоммуникационной инфраструктуры страны и создание пунктов подключения к общедоступным информационным системам. Значительная часть средств, выделяемых ежегодно на «Электронную Россию», на- правляется именно на создание компьютерных сетей в бюджетных организациях и пунктов доступа в Интернет в российской глубинке. Пункты доступа создаются на почтах, в учебных заведениях, в библиотеках и уже сейчас их количество достигает более 13,5 тысяч по России. Проект «КиберПочта» по развертыванию сети пунктов коллективного доступа в Интернет предусматривает помощь специалистов всем желающим вне зависимости от возраста и уровня знания компьютерных и Интернет-технологий. Доступ в Интернет с помощью «КиберПочты» должен позволять гражданам вести поиск работы, получать дистанционное образование, заказывать товары в электронном магазине. Желающим помогут также завести собственный электронный адрес. В перспективе, на наш взгляд, целесообразно было бы использовать опыт США, где, к примеру, будки с терминалами компьютерной сети в рамках проектов «круглосуточная мэрия» устанавливаются также в продовольственных магазинах, торговых центрах и других общественных местах. Причем подобная информационно-справочная система функционирует круглосуточно и бесплатно. Вообще, следует признать, что первоначально ФЦП «Электронная Россия» достаточно косвенно затрагивала социальную сферу. Однако мониторинг отношения общественности к программе, проведенный Всероссийским центром исследования общественного мнения в 2016 году, показал приоритет для населения именно мероприятий социальной направленности, таких как телемедицина, дистанционное образование, обучение компьютерной грамоте, создание возможностей для доступа к глобальной сети, например, бесплатных Интернет-пунктов. В результате разработчики пришли к выводу о некоторых недоработках программы и необходимости придания ей «социального характера» путем выделения конкретных проектов, нацеленных на удовлетворение насущных потребностей как общества в целом, так и отдельных граждан. К ним отнесены федеральные проекты «Телемедицина», «Дистанционное обучение», комплекс проектов по реализации концепции «электронного правительства» и др. С проблемой информационного неравенства тесно связана проблема адаптации людей с ограниченными физическими возможностями в современной информационной среде. По мнению профессора И.В.Соколовой, к лицам с ограниченными физическими возможностями в социальном смысле следует относить не только инвалидов, но и лиц с физическими недостатками, не являющихся инвалидами, однако испытывающих различного рода физические ограничения, а также физически полноценных лиц, испытывающих определенные физические ограничения в процессе жизнедеятельности (например, женщин с малолетними детьми, ограниченных в возможности передвижения; пенсионеров, детей и подростков, не имеющих права быть принятыми на работу; лиц, занимающихся уходом за больными; жителей отдаленных районов и др.) . Современные информационные технологии предоставляют неограниченные возможности для свободной социализации и адаптации всех перечисленных социальных групп. Например, с целью трудовой адаптации в перспективе социальные службы могут устанавливать компьютеры на дому инвалидам, женщинам с малолетними детьми, пенсионерам. Ограниченным в передвижении инвалидам возможно обеспечить общение с помощью установки компьютеров с выходом в Интернет; в определенных случаях это потребует разработки специфических устройств ввода и вывода компьютерной информации. По статистике, лишь десять процентов российских инвалидов имеют работу. Около 14,5 тысяч из 12 миллионов инвалидов получают высшее образование. И только каждый четвертый ребенок-инвалид учится в школе. ООН настоятельно рекомендует обучать детей с ограниченными возможностями не в специнтернатах, а в так называемых интегрированных школах. В развитых странах это давно стало нормой, однако в России подобная практика пока ОТСУТСТВУЕТ.</w:t>
      </w:r>
    </w:p>
    <w:p>
      <w:pPr>
        <w:pStyle w:val="Normal"/>
        <w:widowControl w:val="false"/>
        <w:ind w:firstLine="709"/>
        <w:jc w:val="both"/>
        <w:rPr>
          <w:sz w:val="28"/>
          <w:szCs w:val="28"/>
        </w:rPr>
      </w:pPr>
      <w:r>
        <w:rPr>
          <w:sz w:val="28"/>
          <w:szCs w:val="28"/>
        </w:rPr>
        <w:t>Информационный образ жизни</w:t>
      </w:r>
    </w:p>
    <w:p>
      <w:pPr>
        <w:pStyle w:val="Normal"/>
        <w:widowControl w:val="false"/>
        <w:ind w:firstLine="709"/>
        <w:jc w:val="both"/>
        <w:rPr>
          <w:sz w:val="28"/>
          <w:szCs w:val="28"/>
        </w:rPr>
      </w:pPr>
      <w:r>
        <w:rPr>
          <w:sz w:val="28"/>
          <w:szCs w:val="28"/>
        </w:rPr>
        <w:t>Последние три десятилетия XX века характеризуются невиданным ростом объема знаний и циркулирующих в обществе потоков информации. Мощность и динамика этих потоков сегодня таковы, что справиться с ними человек может только в тех случаях, когда он использует современные средства информатики и новые высокоэффективные информационные технологии.</w:t>
      </w:r>
    </w:p>
    <w:p>
      <w:pPr>
        <w:pStyle w:val="Normal"/>
        <w:widowControl w:val="false"/>
        <w:ind w:firstLine="709"/>
        <w:jc w:val="both"/>
        <w:rPr>
          <w:sz w:val="28"/>
          <w:szCs w:val="28"/>
        </w:rPr>
      </w:pPr>
      <w:r>
        <w:rPr>
          <w:sz w:val="28"/>
          <w:szCs w:val="28"/>
        </w:rPr>
        <w:t>Если же сопоставить между собой основные параметры той информационной среды обитания, в которой находятся сегодня люди в большинстве стран современного мира, с теми параметрами, которые имела эта среда всего лишь тридцать лет назад, то станет совершенно ясно, что уже сегодня мы можем говорить о принципиально новой, информационной среде обитания человека. И именно эта среда формирует сейчас новые стереотипы социального поведения людей, качество их жизни, новые привычки, другими словами, все то, что мы называем образом жизни.</w:t>
      </w:r>
    </w:p>
    <w:p>
      <w:pPr>
        <w:pStyle w:val="Normal"/>
        <w:widowControl w:val="false"/>
        <w:ind w:firstLine="709"/>
        <w:jc w:val="both"/>
        <w:rPr>
          <w:sz w:val="28"/>
          <w:szCs w:val="28"/>
        </w:rPr>
      </w:pPr>
      <w:r>
        <w:rPr>
          <w:sz w:val="28"/>
          <w:szCs w:val="28"/>
        </w:rPr>
        <w:t>Основными отличительными признаками информационного образа жизни современного человека являются следующие:</w:t>
      </w:r>
    </w:p>
    <w:p>
      <w:pPr>
        <w:pStyle w:val="Normal"/>
        <w:widowControl w:val="false"/>
        <w:ind w:firstLine="709"/>
        <w:jc w:val="both"/>
        <w:rPr>
          <w:sz w:val="28"/>
          <w:szCs w:val="28"/>
        </w:rPr>
      </w:pPr>
      <w:r>
        <w:rPr>
          <w:sz w:val="28"/>
          <w:szCs w:val="28"/>
        </w:rPr>
        <w:t xml:space="preserve">• </w:t>
      </w:r>
      <w:r>
        <w:rPr>
          <w:sz w:val="28"/>
          <w:szCs w:val="28"/>
        </w:rPr>
        <w:t>новое информационное окружение человека, которое проявляется в современном обществе повсеместно</w:t>
      </w:r>
    </w:p>
    <w:p>
      <w:pPr>
        <w:pStyle w:val="Normal"/>
        <w:widowControl w:val="false"/>
        <w:ind w:firstLine="709"/>
        <w:jc w:val="both"/>
        <w:rPr>
          <w:sz w:val="28"/>
          <w:szCs w:val="28"/>
        </w:rPr>
      </w:pPr>
      <w:r>
        <w:rPr>
          <w:sz w:val="28"/>
          <w:szCs w:val="28"/>
        </w:rPr>
        <w:t> </w:t>
      </w:r>
      <w:r>
        <w:rPr>
          <w:sz w:val="28"/>
          <w:szCs w:val="28"/>
        </w:rPr>
        <w:t>(реклама, городские указатели, радио, телевидение, газеты и журналы и т. п.);</w:t>
      </w:r>
    </w:p>
    <w:p>
      <w:pPr>
        <w:pStyle w:val="Normal"/>
        <w:widowControl w:val="false"/>
        <w:ind w:firstLine="709"/>
        <w:jc w:val="both"/>
        <w:rPr>
          <w:sz w:val="28"/>
          <w:szCs w:val="28"/>
        </w:rPr>
      </w:pPr>
      <w:r>
        <w:rPr>
          <w:sz w:val="28"/>
          <w:szCs w:val="28"/>
        </w:rPr>
        <w:t xml:space="preserve">• </w:t>
      </w:r>
      <w:r>
        <w:rPr>
          <w:sz w:val="28"/>
          <w:szCs w:val="28"/>
        </w:rPr>
        <w:t>информатизация деловой сферы, проявляющаяся во все более широком использовании новой информационной техники, систем связи и телекоммуникаций как на рабочих местах в офисах, лабораториях и организациях, так и в домашних условиях при выполнении производственных заданий на дому или в командировке;</w:t>
      </w:r>
    </w:p>
    <w:p>
      <w:pPr>
        <w:pStyle w:val="Normal"/>
        <w:widowControl w:val="false"/>
        <w:ind w:firstLine="709"/>
        <w:jc w:val="both"/>
        <w:rPr>
          <w:sz w:val="28"/>
          <w:szCs w:val="28"/>
        </w:rPr>
      </w:pPr>
      <w:r>
        <w:rPr>
          <w:sz w:val="28"/>
          <w:szCs w:val="28"/>
        </w:rPr>
        <w:t xml:space="preserve">• </w:t>
      </w:r>
      <w:r>
        <w:rPr>
          <w:sz w:val="28"/>
          <w:szCs w:val="28"/>
        </w:rPr>
        <w:t>все более высокая информатизация общественно-политической деятельности, обусловленная необходимостью проведения аналитических исследований, социологических опросов, проведения выборных компаний и т. п.;</w:t>
      </w:r>
    </w:p>
    <w:p>
      <w:pPr>
        <w:pStyle w:val="Normal"/>
        <w:widowControl w:val="false"/>
        <w:ind w:firstLine="709"/>
        <w:jc w:val="both"/>
        <w:rPr>
          <w:sz w:val="28"/>
          <w:szCs w:val="28"/>
        </w:rPr>
      </w:pPr>
      <w:r>
        <w:rPr>
          <w:sz w:val="28"/>
          <w:szCs w:val="28"/>
        </w:rPr>
        <w:t xml:space="preserve">• </w:t>
      </w:r>
      <w:r>
        <w:rPr>
          <w:sz w:val="28"/>
          <w:szCs w:val="28"/>
        </w:rPr>
        <w:t>информатизация сферы быта и отдыха, использование новых информационных видов игр и развлечений, информатизация средств распространения массовой информации для населения;</w:t>
      </w:r>
    </w:p>
    <w:p>
      <w:pPr>
        <w:pStyle w:val="Normal"/>
        <w:widowControl w:val="false"/>
        <w:ind w:firstLine="709"/>
        <w:jc w:val="both"/>
        <w:rPr>
          <w:sz w:val="28"/>
          <w:szCs w:val="28"/>
        </w:rPr>
      </w:pPr>
      <w:r>
        <w:rPr>
          <w:sz w:val="28"/>
          <w:szCs w:val="28"/>
        </w:rPr>
        <w:t xml:space="preserve">• </w:t>
      </w:r>
      <w:r>
        <w:rPr>
          <w:sz w:val="28"/>
          <w:szCs w:val="28"/>
        </w:rPr>
        <w:t>информатизация социальной сферы, а также развитие новых, информационных, форм паломничества, которыми сегодня все чаще пользуются не только инвалиды и пенсионеры, но и вполне работоспособные граждане, предпочитающие работу на дому каждодневному обязательному посещению своей фирмы;</w:t>
      </w:r>
    </w:p>
    <w:p>
      <w:pPr>
        <w:pStyle w:val="Normal"/>
        <w:widowControl w:val="false"/>
        <w:ind w:firstLine="709"/>
        <w:jc w:val="both"/>
        <w:rPr>
          <w:sz w:val="28"/>
          <w:szCs w:val="28"/>
        </w:rPr>
      </w:pPr>
      <w:r>
        <w:rPr>
          <w:sz w:val="28"/>
          <w:szCs w:val="28"/>
        </w:rPr>
        <w:t xml:space="preserve">• </w:t>
      </w:r>
      <w:r>
        <w:rPr>
          <w:sz w:val="28"/>
          <w:szCs w:val="28"/>
        </w:rPr>
        <w:t>информатизация некоторых видов творчества в области архитектуры, дизайна, создания видеокомпозиций и музыкальных клипов, а также в области мультимедийных разработок и тех новых форм искусства, которые в последние годы получают все большее развитие под названием «экранного искусства»;</w:t>
      </w:r>
    </w:p>
    <w:p>
      <w:pPr>
        <w:pStyle w:val="Normal"/>
        <w:widowControl w:val="false"/>
        <w:ind w:firstLine="709"/>
        <w:jc w:val="both"/>
        <w:rPr>
          <w:sz w:val="28"/>
          <w:szCs w:val="28"/>
        </w:rPr>
      </w:pPr>
      <w:r>
        <w:rPr>
          <w:sz w:val="28"/>
          <w:szCs w:val="28"/>
        </w:rPr>
        <w:t xml:space="preserve">• </w:t>
      </w:r>
      <w:r>
        <w:rPr>
          <w:sz w:val="28"/>
          <w:szCs w:val="28"/>
        </w:rPr>
        <w:t>информатизация сферы образования, проявляющаяся во все более широком использовании информационной техники, системы телекоммуникаций и автоматизированных баз данных и знаний в процессе обучения, самообразования и повышения профессиональной квалификации.</w:t>
      </w:r>
    </w:p>
    <w:p>
      <w:pPr>
        <w:pStyle w:val="Normal"/>
        <w:widowControl w:val="false"/>
        <w:ind w:firstLine="709"/>
        <w:jc w:val="both"/>
        <w:rPr>
          <w:sz w:val="28"/>
          <w:szCs w:val="28"/>
        </w:rPr>
      </w:pPr>
      <w:r>
        <w:rPr>
          <w:sz w:val="28"/>
          <w:szCs w:val="28"/>
        </w:rPr>
        <w:t>Нет никакого сомнения в том, что в связи с дальнейшим развитием процессов глобальной информатизации общества проявление перечисленных выше отличительных признаков информационного образа жизни будет становиться все более отчетливым не только в промышленно развитых странах мира, но и во многих других регионах, куда все более активно проникает новая информационная культура общества.</w:t>
      </w:r>
    </w:p>
    <w:p>
      <w:pPr>
        <w:pStyle w:val="Normal"/>
        <w:widowControl w:val="false"/>
        <w:ind w:firstLine="709"/>
        <w:jc w:val="both"/>
        <w:rPr>
          <w:sz w:val="28"/>
          <w:szCs w:val="28"/>
        </w:rPr>
      </w:pPr>
      <w:r>
        <w:rPr>
          <w:sz w:val="28"/>
          <w:szCs w:val="28"/>
        </w:rPr>
        <w:t>По исследованиям социологов, развитие информационной техники в XXI веке повлечет за собою более глубокие социальные изменения, чем те, которые были в свое время вызваны появлением книгопечатания и изобретением кинематографа. Распространение в мире новых средств информатики, систем связи и информационно-телекоммуникационных технологий повсеместно устанавливают новый ритм жизни, изменяют весь облик окружающего нас мира, размывают государственные границы между отдельными странами, формируют новый, глобальный тип человеческого сознания.</w:t>
      </w:r>
    </w:p>
    <w:p>
      <w:pPr>
        <w:pStyle w:val="Normal"/>
        <w:widowControl w:val="false"/>
        <w:ind w:firstLine="709"/>
        <w:jc w:val="both"/>
        <w:rPr>
          <w:sz w:val="28"/>
          <w:szCs w:val="28"/>
        </w:rPr>
      </w:pPr>
      <w:r>
        <w:rPr>
          <w:sz w:val="28"/>
          <w:szCs w:val="28"/>
        </w:rPr>
        <w:t>Существует два смысла этого понятия:</w:t>
      </w:r>
    </w:p>
    <w:p>
      <w:pPr>
        <w:pStyle w:val="Normal"/>
        <w:widowControl w:val="false"/>
        <w:ind w:firstLine="709"/>
        <w:jc w:val="both"/>
        <w:rPr>
          <w:sz w:val="28"/>
          <w:szCs w:val="28"/>
        </w:rPr>
      </w:pPr>
      <w:r>
        <w:rPr>
          <w:sz w:val="28"/>
          <w:szCs w:val="28"/>
        </w:rPr>
        <w:t>1. образ жизни людей в информационном обществе, где все стороны жизни в значительной степени пронизываются информационными отношениями, базирующимися на современных информационных технологиях;</w:t>
      </w:r>
    </w:p>
    <w:p>
      <w:pPr>
        <w:pStyle w:val="Normal"/>
        <w:widowControl w:val="false"/>
        <w:ind w:firstLine="709"/>
        <w:jc w:val="both"/>
        <w:rPr>
          <w:sz w:val="28"/>
          <w:szCs w:val="28"/>
        </w:rPr>
      </w:pPr>
      <w:r>
        <w:rPr>
          <w:sz w:val="28"/>
          <w:szCs w:val="28"/>
        </w:rPr>
        <w:t>2. информационный аспект образа жизни.</w:t>
      </w:r>
    </w:p>
    <w:p>
      <w:pPr>
        <w:pStyle w:val="Normal"/>
        <w:widowControl w:val="false"/>
        <w:ind w:firstLine="709"/>
        <w:jc w:val="both"/>
        <w:rPr>
          <w:sz w:val="28"/>
          <w:szCs w:val="28"/>
        </w:rPr>
      </w:pPr>
      <w:r>
        <w:rPr>
          <w:sz w:val="28"/>
          <w:szCs w:val="28"/>
        </w:rPr>
        <w:t>Сегодня учеными и специалистами ставится вопрос о необходимости развития </w:t>
      </w:r>
      <w:r>
        <w:rPr>
          <w:sz w:val="28"/>
          <w:szCs w:val="28"/>
          <w:u w:val="single"/>
        </w:rPr>
        <w:t>информационной экологии, </w:t>
      </w:r>
      <w:r>
        <w:rPr>
          <w:sz w:val="28"/>
          <w:szCs w:val="28"/>
        </w:rPr>
        <w:t>формирующей здоровый информационный образ жизни людей в социальной и природной среде. Соблюдение правил информационной гигиены приводит к сознательно избранному информационному образу жизни, на склоне которой человек не жалеет, что прожил ее зря.</w:t>
      </w:r>
    </w:p>
    <w:p>
      <w:pPr>
        <w:pStyle w:val="Normal"/>
        <w:widowControl w:val="false"/>
        <w:ind w:firstLine="709"/>
        <w:jc w:val="both"/>
        <w:rPr>
          <w:sz w:val="28"/>
          <w:szCs w:val="28"/>
        </w:rPr>
      </w:pPr>
      <w:r>
        <w:rPr>
          <w:sz w:val="28"/>
          <w:szCs w:val="28"/>
        </w:rPr>
        <w:t>Под </w:t>
      </w:r>
      <w:r>
        <w:rPr>
          <w:sz w:val="28"/>
          <w:szCs w:val="28"/>
          <w:u w:val="single"/>
        </w:rPr>
        <w:t>образом жизни</w:t>
      </w:r>
      <w:r>
        <w:rPr>
          <w:sz w:val="28"/>
          <w:szCs w:val="28"/>
        </w:rPr>
        <w:t> понимается система видов жизнедеятельности общества в целом, социальных групп, личности, определяемых социально-экономическими условиями.</w:t>
      </w:r>
    </w:p>
    <w:p>
      <w:pPr>
        <w:pStyle w:val="Normal"/>
        <w:widowControl w:val="false"/>
        <w:ind w:firstLine="709"/>
        <w:jc w:val="both"/>
        <w:rPr>
          <w:sz w:val="28"/>
          <w:szCs w:val="28"/>
        </w:rPr>
      </w:pPr>
      <w:r>
        <w:rPr>
          <w:sz w:val="28"/>
          <w:szCs w:val="28"/>
        </w:rPr>
        <w:t>Главной чертой образа жизни является его системность, проявляющаяся в том, что входящие в его состав виды деятельности взаимосвязаны между собой: изменение одной из них ведет к изменению другой.</w:t>
      </w:r>
    </w:p>
    <w:p>
      <w:pPr>
        <w:pStyle w:val="Normal"/>
        <w:widowControl w:val="false"/>
        <w:ind w:firstLine="709"/>
        <w:jc w:val="both"/>
        <w:rPr>
          <w:sz w:val="28"/>
          <w:szCs w:val="28"/>
        </w:rPr>
      </w:pPr>
      <w:r>
        <w:rPr>
          <w:sz w:val="28"/>
          <w:szCs w:val="28"/>
        </w:rPr>
        <w:t>Каковы же составляющие образ жизни виды деятельности? Это:</w:t>
      </w:r>
    </w:p>
    <w:p>
      <w:pPr>
        <w:pStyle w:val="Normal"/>
        <w:widowControl w:val="false"/>
        <w:ind w:firstLine="709"/>
        <w:jc w:val="both"/>
        <w:rPr>
          <w:sz w:val="28"/>
          <w:szCs w:val="28"/>
        </w:rPr>
      </w:pPr>
      <w:r>
        <w:rPr>
          <w:sz w:val="28"/>
          <w:szCs w:val="28"/>
        </w:rPr>
        <w:t>- трудовая;</w:t>
      </w:r>
    </w:p>
    <w:p>
      <w:pPr>
        <w:pStyle w:val="Normal"/>
        <w:widowControl w:val="false"/>
        <w:ind w:firstLine="709"/>
        <w:jc w:val="both"/>
        <w:rPr>
          <w:sz w:val="28"/>
          <w:szCs w:val="28"/>
        </w:rPr>
      </w:pPr>
      <w:r>
        <w:rPr>
          <w:sz w:val="28"/>
          <w:szCs w:val="28"/>
        </w:rPr>
        <w:t>- общественно-политическая;</w:t>
      </w:r>
    </w:p>
    <w:p>
      <w:pPr>
        <w:pStyle w:val="Normal"/>
        <w:widowControl w:val="false"/>
        <w:ind w:firstLine="709"/>
        <w:jc w:val="both"/>
        <w:rPr>
          <w:sz w:val="28"/>
          <w:szCs w:val="28"/>
        </w:rPr>
      </w:pPr>
      <w:r>
        <w:rPr>
          <w:sz w:val="28"/>
          <w:szCs w:val="28"/>
        </w:rPr>
        <w:t>- учебная;</w:t>
      </w:r>
    </w:p>
    <w:p>
      <w:pPr>
        <w:pStyle w:val="Normal"/>
        <w:widowControl w:val="false"/>
        <w:ind w:firstLine="709"/>
        <w:jc w:val="both"/>
        <w:rPr>
          <w:sz w:val="28"/>
          <w:szCs w:val="28"/>
        </w:rPr>
      </w:pPr>
      <w:r>
        <w:rPr>
          <w:sz w:val="28"/>
          <w:szCs w:val="28"/>
        </w:rPr>
        <w:t>- бытовая;</w:t>
      </w:r>
    </w:p>
    <w:p>
      <w:pPr>
        <w:pStyle w:val="Normal"/>
        <w:widowControl w:val="false"/>
        <w:ind w:firstLine="709"/>
        <w:jc w:val="both"/>
        <w:rPr>
          <w:sz w:val="28"/>
          <w:szCs w:val="28"/>
        </w:rPr>
      </w:pPr>
      <w:r>
        <w:rPr>
          <w:sz w:val="28"/>
          <w:szCs w:val="28"/>
        </w:rPr>
        <w:t>-социально-культурная;</w:t>
      </w:r>
    </w:p>
    <w:p>
      <w:pPr>
        <w:pStyle w:val="Normal"/>
        <w:widowControl w:val="false"/>
        <w:ind w:firstLine="709"/>
        <w:jc w:val="both"/>
        <w:rPr>
          <w:sz w:val="28"/>
          <w:szCs w:val="28"/>
        </w:rPr>
      </w:pPr>
      <w:r>
        <w:rPr>
          <w:sz w:val="28"/>
          <w:szCs w:val="28"/>
        </w:rPr>
        <w:t>- досуговая деятельность.</w:t>
      </w:r>
    </w:p>
    <w:p>
      <w:pPr>
        <w:pStyle w:val="Normal"/>
        <w:widowControl w:val="false"/>
        <w:ind w:firstLine="709"/>
        <w:jc w:val="both"/>
        <w:rPr>
          <w:sz w:val="28"/>
          <w:szCs w:val="28"/>
        </w:rPr>
      </w:pPr>
      <w:r>
        <w:rPr>
          <w:sz w:val="28"/>
          <w:szCs w:val="28"/>
          <w:u w:val="single"/>
        </w:rPr>
        <w:t>Рассмотрим новые возможности, предоставляемые информатизацией, для совершенствования ряда из перечисленных слагаемых образа жизни.</w:t>
      </w:r>
    </w:p>
    <w:p>
      <w:pPr>
        <w:pStyle w:val="Normal"/>
        <w:widowControl w:val="false"/>
        <w:ind w:firstLine="709"/>
        <w:jc w:val="both"/>
        <w:rPr>
          <w:sz w:val="28"/>
          <w:szCs w:val="28"/>
        </w:rPr>
      </w:pPr>
      <w:r>
        <w:rPr>
          <w:sz w:val="28"/>
          <w:szCs w:val="28"/>
          <w:u w:val="single"/>
        </w:rPr>
        <w:t>Общественно-политическая деятельность</w:t>
      </w:r>
      <w:r>
        <w:rPr>
          <w:sz w:val="28"/>
          <w:szCs w:val="28"/>
        </w:rPr>
        <w:t> обретает новую глубину с использованием интерактивного телевидения (телевидения с обратной связью). Добавление к обычному телевизору передающего устройства с пультом обратной связи позволяет зрителю реагировать на вопросы ведущих телепрограмм, принимать участие в анкетированиях, голосованиях и т.д. Создается также новый рынок заказного цифрового телевидения на экране компьютера.</w:t>
      </w:r>
    </w:p>
    <w:p>
      <w:pPr>
        <w:pStyle w:val="Normal"/>
        <w:widowControl w:val="false"/>
        <w:ind w:firstLine="709"/>
        <w:jc w:val="both"/>
        <w:rPr>
          <w:sz w:val="28"/>
          <w:szCs w:val="28"/>
        </w:rPr>
      </w:pPr>
      <w:r>
        <w:rPr>
          <w:sz w:val="28"/>
          <w:szCs w:val="28"/>
          <w:u w:val="single"/>
        </w:rPr>
        <w:t>Учебная деятельность</w:t>
      </w:r>
      <w:r>
        <w:rPr>
          <w:sz w:val="28"/>
          <w:szCs w:val="28"/>
        </w:rPr>
        <w:t>.</w:t>
      </w:r>
    </w:p>
    <w:p>
      <w:pPr>
        <w:pStyle w:val="Normal"/>
        <w:widowControl w:val="false"/>
        <w:ind w:firstLine="709"/>
        <w:jc w:val="both"/>
        <w:rPr>
          <w:sz w:val="28"/>
          <w:szCs w:val="28"/>
        </w:rPr>
      </w:pPr>
      <w:r>
        <w:rPr>
          <w:sz w:val="28"/>
          <w:szCs w:val="28"/>
        </w:rPr>
        <w:t>Активно развивающаяся </w:t>
      </w:r>
      <w:r>
        <w:rPr>
          <w:sz w:val="28"/>
          <w:szCs w:val="28"/>
          <w:u w:val="single"/>
        </w:rPr>
        <w:t>педагогическая информатика</w:t>
      </w:r>
      <w:r>
        <w:rPr>
          <w:sz w:val="28"/>
          <w:szCs w:val="28"/>
        </w:rPr>
        <w:t> занимается проблемами создания и реализации концепции образования  людей, которым предстоит жить в информационном обществе. Среди целей информатизации образования, наряду с универсальными (развитие интеллектуальных способностей, гуманизация и доступность образования) определяется и ряд специфических - компьютерная грамотность, информационное обеспечение образования (базы знаний и данных), индивидуализированное образование на основе новых компьютерных технологий обучения. Мультимедиа, в частности, помогут осуществить смену парадигмы образования: от “наполнения сосуда” к “воспламенению факела”, т.е. раскрытию и развитию индивидуальных возможностей человека.</w:t>
      </w:r>
    </w:p>
    <w:p>
      <w:pPr>
        <w:pStyle w:val="Normal"/>
        <w:widowControl w:val="false"/>
        <w:ind w:firstLine="709"/>
        <w:jc w:val="both"/>
        <w:rPr>
          <w:sz w:val="28"/>
          <w:szCs w:val="28"/>
        </w:rPr>
      </w:pPr>
      <w:r>
        <w:rPr>
          <w:sz w:val="28"/>
          <w:szCs w:val="28"/>
        </w:rPr>
        <w:t>Появление мультимедиа приводит к созданию не только новых рабочих мест, но и особых возможностей для </w:t>
      </w:r>
      <w:r>
        <w:rPr>
          <w:sz w:val="28"/>
          <w:szCs w:val="28"/>
          <w:u w:val="single"/>
        </w:rPr>
        <w:t>изменения культуры бытового, производственного (учебного) и экономического поведения .</w:t>
      </w:r>
    </w:p>
    <w:p>
      <w:pPr>
        <w:pStyle w:val="Normal"/>
        <w:widowControl w:val="false"/>
        <w:ind w:firstLine="709"/>
        <w:jc w:val="both"/>
        <w:rPr>
          <w:sz w:val="28"/>
          <w:szCs w:val="28"/>
        </w:rPr>
      </w:pPr>
      <w:r>
        <w:rPr>
          <w:sz w:val="28"/>
          <w:szCs w:val="28"/>
        </w:rPr>
        <w:t>Гипертекст как обучающее средство сегодня начинает активно использоваться в учебном процессе, внося свой вклад в совершенствование индивидуализации обучения.</w:t>
      </w:r>
    </w:p>
    <w:p>
      <w:pPr>
        <w:pStyle w:val="Normal"/>
        <w:widowControl w:val="false"/>
        <w:ind w:firstLine="709"/>
        <w:jc w:val="both"/>
        <w:rPr>
          <w:sz w:val="28"/>
          <w:szCs w:val="28"/>
        </w:rPr>
      </w:pPr>
      <w:r>
        <w:rPr>
          <w:sz w:val="28"/>
          <w:szCs w:val="28"/>
        </w:rPr>
        <w:t>В развитых странах, например, в Великобритании, в законе об образовании гарантируется право учащихся с 6 лет пользоваться новыми информационными технологиями в учебном процессе.</w:t>
      </w:r>
    </w:p>
    <w:p>
      <w:pPr>
        <w:pStyle w:val="Normal"/>
        <w:widowControl w:val="false"/>
        <w:ind w:firstLine="709"/>
        <w:jc w:val="both"/>
        <w:rPr>
          <w:sz w:val="28"/>
          <w:szCs w:val="28"/>
        </w:rPr>
      </w:pPr>
      <w:r>
        <w:rPr>
          <w:sz w:val="28"/>
          <w:szCs w:val="28"/>
          <w:u w:val="single"/>
        </w:rPr>
        <w:t>Бытовая деятельность</w:t>
      </w:r>
      <w:r>
        <w:rPr>
          <w:sz w:val="28"/>
          <w:szCs w:val="28"/>
        </w:rPr>
        <w:t>.</w:t>
      </w:r>
    </w:p>
    <w:p>
      <w:pPr>
        <w:pStyle w:val="Normal"/>
        <w:widowControl w:val="false"/>
        <w:ind w:firstLine="709"/>
        <w:jc w:val="both"/>
        <w:rPr>
          <w:sz w:val="28"/>
          <w:szCs w:val="28"/>
        </w:rPr>
      </w:pPr>
      <w:r>
        <w:rPr>
          <w:sz w:val="28"/>
          <w:szCs w:val="28"/>
        </w:rPr>
        <w:t>Бытовые компьютеры в принципе имеют по сравнению с профессиональными более ограниченные возможности (по ресурсам памяти, набору внешних устройств и др.). Однако, сегодня согласно мировым стандартам бытовой (домашний) компьютер представляет собой машину, оснащенную микрофоном, проигрывателем CD-ROM, стереодинамиками, факсимильной связью и т.п. В России под домашним компьютером часто понимается пока предельно усеченная модель.</w:t>
      </w:r>
    </w:p>
    <w:p>
      <w:pPr>
        <w:pStyle w:val="Normal"/>
        <w:widowControl w:val="false"/>
        <w:ind w:firstLine="709"/>
        <w:jc w:val="both"/>
        <w:rPr>
          <w:sz w:val="28"/>
          <w:szCs w:val="28"/>
        </w:rPr>
      </w:pPr>
      <w:r>
        <w:rPr>
          <w:sz w:val="28"/>
          <w:szCs w:val="28"/>
        </w:rPr>
        <w:t>Бытовые компьютеры предназначены для массового использования в домашних условиях при решении вычислительных, обучающих, информационно-справочных, игровых и других задач.</w:t>
      </w:r>
    </w:p>
    <w:p>
      <w:pPr>
        <w:pStyle w:val="Normal"/>
        <w:widowControl w:val="false"/>
        <w:ind w:firstLine="709"/>
        <w:jc w:val="both"/>
        <w:rPr>
          <w:sz w:val="28"/>
          <w:szCs w:val="28"/>
        </w:rPr>
      </w:pPr>
      <w:r>
        <w:rPr>
          <w:sz w:val="28"/>
          <w:szCs w:val="28"/>
        </w:rPr>
        <w:t>Важными областями применения бытовых компьютеров также являются:</w:t>
      </w:r>
    </w:p>
    <w:p>
      <w:pPr>
        <w:pStyle w:val="Normal"/>
        <w:widowControl w:val="false"/>
        <w:ind w:firstLine="709"/>
        <w:jc w:val="both"/>
        <w:rPr>
          <w:sz w:val="28"/>
          <w:szCs w:val="28"/>
        </w:rPr>
      </w:pPr>
      <w:r>
        <w:rPr>
          <w:sz w:val="28"/>
          <w:szCs w:val="28"/>
        </w:rPr>
        <w:t>- обеспечение информационных потребностей людей ( доступ к различным базам данных и знаний, общение с владельцами других ЭВМ по линиям связи и др.);</w:t>
      </w:r>
    </w:p>
    <w:p>
      <w:pPr>
        <w:pStyle w:val="Normal"/>
        <w:widowControl w:val="false"/>
        <w:ind w:firstLine="709"/>
        <w:jc w:val="both"/>
        <w:rPr>
          <w:sz w:val="28"/>
          <w:szCs w:val="28"/>
        </w:rPr>
      </w:pPr>
      <w:r>
        <w:rPr>
          <w:sz w:val="28"/>
          <w:szCs w:val="28"/>
        </w:rPr>
        <w:t>- автоматическое управление домашним хозяйством (управление микроклиматом, освещенностью, расходом электроэнергии и отопительной системой, устройствами бытовой техники, обеспечение неприкосновенности и безопасности жилища и др.).</w:t>
      </w:r>
    </w:p>
    <w:p>
      <w:pPr>
        <w:pStyle w:val="Normal"/>
        <w:widowControl w:val="false"/>
        <w:ind w:firstLine="709"/>
        <w:jc w:val="both"/>
        <w:rPr>
          <w:sz w:val="28"/>
          <w:szCs w:val="28"/>
        </w:rPr>
      </w:pPr>
      <w:r>
        <w:rPr>
          <w:sz w:val="28"/>
          <w:szCs w:val="28"/>
          <w:u w:val="single"/>
        </w:rPr>
        <w:t>Социально-культурная деятельность</w:t>
      </w:r>
      <w:r>
        <w:rPr>
          <w:sz w:val="28"/>
          <w:szCs w:val="28"/>
        </w:rPr>
        <w:t>.</w:t>
      </w:r>
    </w:p>
    <w:p>
      <w:pPr>
        <w:pStyle w:val="Normal"/>
        <w:widowControl w:val="false"/>
        <w:ind w:firstLine="709"/>
        <w:jc w:val="both"/>
        <w:rPr>
          <w:sz w:val="28"/>
          <w:szCs w:val="28"/>
        </w:rPr>
      </w:pPr>
      <w:r>
        <w:rPr>
          <w:sz w:val="28"/>
          <w:szCs w:val="28"/>
        </w:rPr>
        <w:t>Развитие мультимедийных технологий и увеличение места, занимаемого ими в жизни современного человека, отразилось, конечно не только на науке и игре, но и на искусстве.</w:t>
      </w:r>
    </w:p>
    <w:p>
      <w:pPr>
        <w:pStyle w:val="Normal"/>
        <w:widowControl w:val="false"/>
        <w:ind w:firstLine="709"/>
        <w:jc w:val="both"/>
        <w:rPr>
          <w:sz w:val="28"/>
          <w:szCs w:val="28"/>
        </w:rPr>
      </w:pPr>
      <w:r>
        <w:rPr>
          <w:sz w:val="28"/>
          <w:szCs w:val="28"/>
        </w:rPr>
        <w:t>Так, например, первый выполненный в технологии мультимедиа CD-ROM “Сокровища России” (стоимость 55$), посвященный русскому искусству Х - начала ХХ веков, содержит карты Российского государства в динамике его развития и так называемую “временную линию”, позволяющие вести анализ развития русского искусства во времени и пространстве.</w:t>
      </w:r>
    </w:p>
    <w:p>
      <w:pPr>
        <w:pStyle w:val="Normal"/>
        <w:widowControl w:val="false"/>
        <w:ind w:firstLine="709"/>
        <w:jc w:val="both"/>
        <w:rPr>
          <w:sz w:val="28"/>
          <w:szCs w:val="28"/>
        </w:rPr>
      </w:pPr>
      <w:r>
        <w:rPr>
          <w:sz w:val="28"/>
          <w:szCs w:val="28"/>
          <w:u w:val="single"/>
        </w:rPr>
        <w:t>Досуговая деятельность</w:t>
      </w:r>
      <w:r>
        <w:rPr>
          <w:sz w:val="28"/>
          <w:szCs w:val="28"/>
        </w:rPr>
        <w:t>.</w:t>
      </w:r>
    </w:p>
    <w:p>
      <w:pPr>
        <w:pStyle w:val="Normal"/>
        <w:widowControl w:val="false"/>
        <w:ind w:firstLine="709"/>
        <w:jc w:val="both"/>
        <w:rPr>
          <w:sz w:val="28"/>
          <w:szCs w:val="28"/>
        </w:rPr>
      </w:pPr>
      <w:r>
        <w:rPr>
          <w:sz w:val="28"/>
          <w:szCs w:val="28"/>
        </w:rPr>
        <w:t>В мире фиксируется четкая тенденция развития “инфоразвлечений”. Развлекательные информационные средства делятся на воспроизводящие средства и средства, обеспечивающие участие (интерактивные средства).</w:t>
      </w:r>
    </w:p>
    <w:p>
      <w:pPr>
        <w:pStyle w:val="Normal"/>
        <w:widowControl w:val="false"/>
        <w:ind w:firstLine="709"/>
        <w:jc w:val="both"/>
        <w:rPr>
          <w:sz w:val="28"/>
          <w:szCs w:val="28"/>
        </w:rPr>
      </w:pPr>
      <w:r>
        <w:rPr>
          <w:sz w:val="28"/>
          <w:szCs w:val="28"/>
        </w:rPr>
        <w:t>За одно десятилетие были созданы 4 поколения интерактивных средств. Компактные диски знаменуют появление пятого поколения. Первые три поколения интерактивных средств объединяют постоянно усложняющиеся версии видеоигр. В четвертом поколении были объединены видеоигры и бытовые компьютеры при одновременном расширении ассортимента развлечений за счет включения логических игр, музыкальных и художественных интерактивных программ. В настоящее время среди последних достижений можно выделить компьютерную мультипликацию. Появившиеся оптические диски, предлагающие игроку возможность альтернативного выбора решений, являются первым шагом к продукции пятого поколения.</w:t>
      </w:r>
    </w:p>
    <w:p>
      <w:pPr>
        <w:pStyle w:val="Normal"/>
        <w:widowControl w:val="false"/>
        <w:ind w:firstLine="709"/>
        <w:jc w:val="both"/>
        <w:rPr>
          <w:sz w:val="28"/>
          <w:szCs w:val="28"/>
        </w:rPr>
      </w:pPr>
      <w:r>
        <w:rPr>
          <w:sz w:val="28"/>
          <w:szCs w:val="28"/>
        </w:rPr>
        <w:t>В США покупаются системы, обеспечивающие воспроизведение полнометражного фильма в режиме CD-Interactive на большом телевизионном экране.</w:t>
      </w:r>
    </w:p>
    <w:p>
      <w:pPr>
        <w:pStyle w:val="Normal"/>
        <w:widowControl w:val="false"/>
        <w:ind w:firstLine="709"/>
        <w:jc w:val="both"/>
        <w:rPr>
          <w:sz w:val="28"/>
          <w:szCs w:val="28"/>
        </w:rPr>
      </w:pPr>
      <w:r>
        <w:rPr>
          <w:sz w:val="28"/>
          <w:szCs w:val="28"/>
        </w:rPr>
        <w:t> </w:t>
      </w:r>
      <w:r>
        <w:rPr>
          <w:sz w:val="28"/>
          <w:szCs w:val="28"/>
        </w:rPr>
        <w:t>Средства коммуникации — способы передачи сообщений на большие территории. Массовая коммуникация — означает вовлеченность в подобный процесс масс. По эффективности воздействия на психическое сознание масс средства массовой коммуникации и информации выходят на первое место. Становится возможным это по следующим причинам. Кратко рассмотрим как происходит процесс воздействия информации на психику индивида или масс.</w:t>
      </w:r>
      <w:r>
        <w:rPr>
          <w:bCs/>
          <w:sz w:val="28"/>
          <w:szCs w:val="28"/>
        </w:rPr>
        <w:t> </w:t>
      </w:r>
      <w:r>
        <w:rPr>
          <w:sz w:val="28"/>
          <w:szCs w:val="28"/>
        </w:rPr>
        <w:t>Головной мозг человека состоит из двух больших полушарий. Левое полушарие — это сознание, правое — бессознательное. На поверхности полушарий находится тонкий слой серого вещества. Это кора головного мозга. Под ней содержится белое вещество. Это подкорковые, сублиминальные, отделы мозга. Психика человека представлена тремя составляющими: сознанием, бессознательным и барьером между ними — т.н. называемой цензурой психики. Информацией является любое сообщение, которое поступает из внешнего мира в психику человека. Информация проходит через цензуру психики. Таким образом цензура психики стоит на пути информации, появляющейся в зоне восприятия ее индивидом (через репрезентативные и сигнальные системы), и является своего рода заградительным щитом, перераспределяя информацию между сознанием и бессознательным психики (подсознанием).</w:t>
      </w:r>
      <w:r>
        <w:rPr>
          <w:bCs/>
          <w:sz w:val="28"/>
          <w:szCs w:val="28"/>
        </w:rPr>
        <w:t> </w:t>
      </w:r>
      <w:r>
        <w:rPr>
          <w:sz w:val="28"/>
          <w:szCs w:val="28"/>
        </w:rPr>
        <w:t>Часть информации, в результате работы цензуры психики, поступает в сознание, а часть (большая по объему) вытесняется в подсознание.</w:t>
      </w:r>
      <w:r>
        <w:rPr>
          <w:bCs/>
          <w:sz w:val="28"/>
          <w:szCs w:val="28"/>
        </w:rPr>
        <w:t> </w:t>
      </w:r>
      <w:r>
        <w:rPr>
          <w:sz w:val="28"/>
          <w:szCs w:val="28"/>
        </w:rPr>
        <w:t>При этом заметим, что информация, которая перешла в подсознание, по прошествии какого-то времени начинает воздействовать на сознание, а значит через сознание, на мысли и на поведение человека. Напомним, что в подсознание откладывается любая информация, которая когда-либо проходила мимо индивида. Не важно, запомнил ли он ее или нет. Любая информация, которую человек мог увидеть или услышать, информация, улавливаемая психикой с задействованием органов зрения, слуха, обоняния, осязания и т.д., такая информация неизменно откладывается в подсознание, в бессознательное психики, откуда и начинает вскоре свое воздействие на сознание.</w:t>
      </w:r>
    </w:p>
    <w:p>
      <w:pPr>
        <w:pStyle w:val="Normal"/>
        <w:widowControl w:val="false"/>
        <w:ind w:firstLine="709"/>
        <w:jc w:val="both"/>
        <w:rPr>
          <w:sz w:val="28"/>
          <w:szCs w:val="28"/>
        </w:rPr>
      </w:pPr>
      <w:r>
        <w:rPr>
          <w:sz w:val="28"/>
          <w:szCs w:val="28"/>
        </w:rPr>
        <w:t>Как известно, главная роль в отражении контактов человека с реальностью, в восприятии этой реальности, принадлежит сознанию. Однако помимо сознания существует и подсознание или бессознательное психики. Таким образом психика человека состоит из двух слоев — сознания и бессознательного, подсознания. Именно от подсознания зависит реализация человеком скрытых, сублиминальных воздействий, или воздействий со стороны манипуляторов, которые разработанными психо-технологиями вводят в подсознание человека психологические установки. Подсознание или бессознательное в свою очередь тоже представлено двумя слоями. Это личное бессознательное и коллективное бессознательное (или т.н. филогенетическая память). Своим поведением представители массы, бессознательно выполняя заложенные в их психику установки, обязаны архетипическим составляющим психики, которые частично перешли к такому человеку филогенетическим путем (т.е. были сформированы до его рождения), а частично сформировались в результате личного опыта каждого человека. Т.е. личное бессознательное формируется при жизни человека посредством задействования его репрезентативных и сигнальных систем, а формирование коллективного бессознательного зависит от опыта предшествующих поколений. На информацию, поступающую из внешнего мира оказывает частичное влияние сам человек, а также среда обитания, которая формирует направленность его мыслей в спектре определенных знаний. Бессознательное психики — это багаж знаний, накопленный человеком в процессе жизни. Причем следует обратить внимание что информация личного бессознательного постоянно пополняется в течении жизни. Информация, поступающая из окружающего мира, со временем будет переработана с задействованием глубинных слоев бессознательного, а также находящихся в бессознательном архетипов и паттернов поведения, и далее эта информация перейдет в сознание в виде возникновения у человека определенных мыслей и как результат — совершения соответствующих поступков. Именно в бессознательном психики сосредоточены желания, инициативная составляющая поступков, да и вообще все, что позже переходит в сознание, т.е. становится осознанным тем или иным человеком. Таким образом, если говорить об архетипах бессознательного в факторе влияния на подсознание с использованием манипулятивных методик, мы должны говорить что это становится возможным посредством определенной провокации архетипических пластов бессознательного психики. Манипулятор в этом случае наполняет таким смысловым значением информацию, поступающую в мозг человека, чтобы путем задействования того или иного архетипа вызвать в психике человека соответствующие реакции, а значит и сподвигнуть последнего к выполнению установок, заложенных в его подсознание самим манипулятором. Кроме того, архетипы присутствуют не только в коллективном, но и в личном бессознательном. В этом случае архетипы состоят из остатков информации, которая когда-то попала в психику человека, но не была вытеснена в сознание или в глубины памяти, а осталась в личном бессознательном будучи обогащенной раннее полусформированными доминантами, полу-установками, и полу-паттернами; т.е. в свое время такая информация не явилась созданием полноценных доминант, установок или паттернов, но как бы наметила их формирование; поэтому при поступлении в последующем информации схожего содержания (т.е. информации со схожей кодировкой, или иными словами, схожими импульсами от афферентных связей, т.е. связей между нейронами мозга), раннее полусформированные доминанты, установки и паттерны доформировываются, в результате чего в мозге появляется полноценная доминанта, а в подсознании появляются полноценные установки переходящие в паттерны поведения; доминанта в коре головного мозга, вызванная очаговым возбуждением служит причиной надежного закрепления психологических установок в подсознании, а значит и появление соответствующих мыслей у индивида, переходящих в последующем в поступки вследствие предварительного перехода установок в подсознании в паттерны поведения в бессознательном. И тут нам следует отметить силу средств массовой коммуникации. Потому как именно с помощью подобного рода воздействия происходит психологическая обработка не отдельного индивида, а индивидов, объединенных в массы. Поэтому необходимо помнить, что если какая-либо информация поступает с помощью средств массовой коммуникации (телевидение, кино, глянцевые журналы, проч.), то такая информация непременно целиком оседает в психике индивида. Оседает независимо от того, успело сознание обработать хотя бы часть подобной информации, или не успело. Запомнил ли индивид поступаемую в его мозг информацию, или не запомнил. Сам факт наличия подобной информации уже говорит о том, что такая информация навсегда отложилась в его памяти, в его подсознании. И это означает, что такая информация может оказать свое воздействие на сознание как сейчас или завтра, так и через многие годы или десятилетия. Фактор времени в данном случае не играет роли. Подобная информация уже никогда не уходит из подсознания. Она может, в лучшем случае, лишь отодвигаться на второй план, скрываться до времени в глубинах памяти, потому что память индивида так устроена, что требует постоянного обновления имеющейся (хранящейся) информации, чтобы запоминать новые объемы информации. При этом не важно, прошла ли подобная информация через сознание или не прошла. При этом такая информация может усиливаться, если она была обогащена эмоциями. Любые эмоции, эмоциональная наполняемость смысловой нагрузки какой-либо информации, значительно усиливает запоминаемость, формируя доминанту в коре головного мозга, а через это и психологические установки в подсознании. Если информация «бьет по чувствам», то цензура психики уже не может оказывать свое воздействие в полной мере, потому как то, что касается чувств, эмоций, легко преодолевает защиту психики, и такая информация прочно усваивается в подсознание, надолго оставаясь в памяти.</w:t>
      </w:r>
      <w:r>
        <w:rPr>
          <w:bCs/>
          <w:sz w:val="28"/>
          <w:szCs w:val="28"/>
        </w:rPr>
        <w:t> </w:t>
      </w:r>
      <w:r>
        <w:rPr>
          <w:sz w:val="28"/>
          <w:szCs w:val="28"/>
        </w:rPr>
        <w:t>А чтобы как-то разделить информацию, поступаемую в подсознание через барьер психики (цензуру), и информацию, поступаемую в подсознание минуя цензуру психики, заметим, что в первом случае подобная информация откладывается в поверхностном слое личного бессознательного, т.е. откладывается не очень глубоко, тогда как во втором случае — проникает значительно глубже.При этом нельзя говорить, что в первом случае информация со временем перейдет в сознание быстрее, чем та информация, которая до этого через сознание (а значит через цензуру) не проходила. Тут нет особой взаимосвязи. На информацию, извлекаемую из подсознания, оказывает влияние множество различных факторов, в том числе архетипы коллективного и личного бессознательного. И тогда уже, как раз задействуя тот или иной архетип, становится возможным выведение информации из подсознания — и перевод ее в сознание. Из чего следует, что такая информация вскоре начнет оказывать влияние на поведение индивида, руководя его поступками.</w:t>
      </w:r>
    </w:p>
    <w:p>
      <w:pPr>
        <w:pStyle w:val="Normal"/>
        <w:widowControl w:val="false"/>
        <w:ind w:firstLine="709"/>
        <w:jc w:val="both"/>
        <w:rPr>
          <w:sz w:val="28"/>
          <w:szCs w:val="28"/>
        </w:rPr>
      </w:pPr>
      <w:r>
        <w:rPr>
          <w:sz w:val="28"/>
          <w:szCs w:val="28"/>
        </w:rPr>
        <w:t>Немного остановившись на архетипах, заметим, что под архетипами понимается сформированность в подсознании неких образов, последующее воздействие на которые способно вызывать в психике индивида определенные положительные ассоциации, и через это оказывать влияние на информацию, получаемую индивидом «здесь и сейчас», то есть информацию, оцениваемую индивидом в настоящее время. Архетип формируется через планомерное поступление какой-либо информации (т. е. посредством поступления информации на протяжении какого-либо времени), причем чаще всего формируется в детстве (раннем детстве), или юности. С помощью того или иного архетипа бессознательное способно оказывать воздействие на сознание. К.Г.Юнг (1995) предполагал, что архетипы уже заложены в природе человека от рождения. Это положение находится в прямой взаимосвязи с его теорией о коллективном бессознательном. Кроме того, так как архетипы, находящиеся в бессознательном, и сами бессознательны, то становится объяснимым тот факт, что их воздействие на сознание не осознается, как не осознается в большинстве случаев любая форма влияния на сознание информации, хранящейся в подсознании. Вводя понятие коллективного бессознательного, Юнг отмечал, что поверхностный слой бессознательного называется личностным бессознательным. Кроме личного бессознательного (приобретаемого из личного опыта в процессе жизни), существует еще и врожденный и более глубокий слой, который называется коллективным бессознательным. Коллективное бессознательное включает в себя содержания и образы поведения, которые являются у всех индивидов одними и теми же.</w:t>
      </w:r>
    </w:p>
    <w:p>
      <w:pPr>
        <w:pStyle w:val="Normal"/>
        <w:widowControl w:val="false"/>
        <w:ind w:firstLine="709"/>
        <w:jc w:val="both"/>
        <w:rPr>
          <w:iCs/>
          <w:sz w:val="28"/>
          <w:szCs w:val="28"/>
          <w:shd w:fill="FFFFFF" w:val="clear"/>
        </w:rPr>
      </w:pPr>
      <w:r>
        <w:rPr>
          <w:iCs/>
          <w:sz w:val="28"/>
          <w:szCs w:val="28"/>
          <w:shd w:fill="FFFFFF" w:val="clear"/>
        </w:rPr>
        <w:t xml:space="preserve"> </w:t>
      </w:r>
      <w:r>
        <w:rPr>
          <w:iCs/>
          <w:sz w:val="28"/>
          <w:szCs w:val="28"/>
          <w:shd w:fill="FFFFFF" w:val="clear"/>
        </w:rPr>
        <w:t>«Знание - проверенный общественно-исторической практикой и удостоверенный логикой результат процесса познания действи</w:t>
        <w:softHyphen/>
        <w:t>тельности, адекватное ее отражение в сознании человека в виде представлений, понятий, суждений, теорий.</w:t>
      </w:r>
    </w:p>
    <w:p>
      <w:pPr>
        <w:pStyle w:val="Normal"/>
        <w:widowControl w:val="false"/>
        <w:ind w:firstLine="709"/>
        <w:jc w:val="both"/>
        <w:rPr>
          <w:iCs/>
          <w:sz w:val="28"/>
          <w:szCs w:val="28"/>
          <w:shd w:fill="FFFFFF" w:val="clear"/>
        </w:rPr>
      </w:pPr>
      <w:r>
        <w:rPr>
          <w:iCs/>
          <w:sz w:val="28"/>
          <w:szCs w:val="28"/>
          <w:shd w:fill="FFFFFF" w:val="clear"/>
        </w:rPr>
        <w:t>Мышление является составной частью сознания и осуществляет не прямое (опосредованное) отражение предмета, когда происходит раскры</w:t>
        <w:softHyphen/>
        <w:t>тие его (предмета) содержания, его внутренних связей и отношений.</w:t>
      </w:r>
    </w:p>
    <w:p>
      <w:pPr>
        <w:pStyle w:val="Normal"/>
        <w:widowControl w:val="false"/>
        <w:ind w:firstLine="709"/>
        <w:jc w:val="both"/>
        <w:rPr>
          <w:iCs/>
          <w:sz w:val="28"/>
          <w:szCs w:val="28"/>
          <w:shd w:fill="FFFFFF" w:val="clear"/>
        </w:rPr>
      </w:pPr>
      <w:r>
        <w:rPr>
          <w:iCs/>
          <w:sz w:val="28"/>
          <w:szCs w:val="28"/>
          <w:shd w:fill="FFFFFF" w:val="clear"/>
        </w:rPr>
        <w:t>В связи с этим психолог С.Л. Рубинштейн дал такое опреде</w:t>
        <w:softHyphen/>
        <w:t>ление мышления - это вычерпывание новых и новых содержаний из познаваемого явления.</w:t>
      </w:r>
    </w:p>
    <w:p>
      <w:pPr>
        <w:pStyle w:val="Normal"/>
        <w:widowControl w:val="false"/>
        <w:ind w:firstLine="709"/>
        <w:jc w:val="both"/>
        <w:rPr>
          <w:iCs/>
          <w:sz w:val="28"/>
          <w:szCs w:val="28"/>
          <w:shd w:fill="FFFFFF" w:val="clear"/>
        </w:rPr>
      </w:pPr>
      <w:r>
        <w:rPr>
          <w:iCs/>
          <w:sz w:val="28"/>
          <w:szCs w:val="28"/>
          <w:shd w:fill="FFFFFF" w:val="clear"/>
        </w:rPr>
        <w:t>Интеллект - живая система, устройство, позволяющие строить конкретные алгоритмы решения задач любого уровня и класса.</w:t>
      </w:r>
    </w:p>
    <w:p>
      <w:pPr>
        <w:pStyle w:val="Normal"/>
        <w:widowControl w:val="false"/>
        <w:ind w:firstLine="709"/>
        <w:jc w:val="both"/>
        <w:rPr>
          <w:iCs/>
          <w:sz w:val="28"/>
          <w:szCs w:val="28"/>
          <w:shd w:fill="FFFFFF" w:val="clear"/>
        </w:rPr>
      </w:pPr>
      <w:r>
        <w:rPr>
          <w:iCs/>
          <w:sz w:val="28"/>
          <w:szCs w:val="28"/>
          <w:shd w:fill="FFFFFF" w:val="clear"/>
        </w:rPr>
        <w:t>Мышление - это психические процессы анализа, синтеза, обобщения, посредством которых человек решает мыслительные задачи. Причем, если в случае сознания мы имеем дело с непре</w:t>
        <w:softHyphen/>
        <w:t>рывным потоком переживаний, то в случае мышления мы имеем дело с разорванными дискретными частями мира, с искусственно образованными абстракциями-понятиями (это одно из важных от</w:t>
        <w:softHyphen/>
        <w:t>личий сознания от мышления).</w:t>
      </w:r>
    </w:p>
    <w:p>
      <w:pPr>
        <w:pStyle w:val="Normal"/>
        <w:widowControl w:val="false"/>
        <w:ind w:firstLine="709"/>
        <w:jc w:val="both"/>
        <w:rPr>
          <w:iCs/>
          <w:sz w:val="28"/>
          <w:szCs w:val="28"/>
          <w:shd w:fill="FFFFFF" w:val="clear"/>
        </w:rPr>
      </w:pPr>
      <w:r>
        <w:rPr>
          <w:iCs/>
          <w:sz w:val="28"/>
          <w:szCs w:val="28"/>
          <w:shd w:fill="FFFFFF" w:val="clear"/>
        </w:rPr>
        <w:t>Из данных определений следует, что термин «данные» имеет самое расширительное звучание, понятия «информация» и «знание» детализируют те или иные стороны понятия «данные».</w:t>
      </w:r>
    </w:p>
    <w:p>
      <w:pPr>
        <w:pStyle w:val="Normal"/>
        <w:widowControl w:val="false"/>
        <w:ind w:firstLine="709"/>
        <w:jc w:val="both"/>
        <w:rPr>
          <w:iCs/>
          <w:sz w:val="28"/>
          <w:szCs w:val="28"/>
          <w:shd w:fill="FFFFFF" w:val="clear"/>
        </w:rPr>
      </w:pPr>
      <w:r>
        <w:rPr>
          <w:iCs/>
          <w:sz w:val="28"/>
          <w:szCs w:val="28"/>
          <w:shd w:fill="FFFFFF" w:val="clear"/>
        </w:rPr>
        <w:t>Частным случаем технологической проблемы увеличения объ</w:t>
        <w:softHyphen/>
        <w:t>ема оперируемых данных и быстродействия их передачи является вопрос сжатия сведений и фактов до минимальных размеров (све</w:t>
        <w:softHyphen/>
        <w:t>дение их в группы). И одной из форм решения этого вопроса являет</w:t>
        <w:softHyphen/>
        <w:t>ся метод обобщения и абстрагирования информации.</w:t>
      </w:r>
    </w:p>
    <w:p>
      <w:pPr>
        <w:pStyle w:val="Normal"/>
        <w:widowControl w:val="false"/>
        <w:ind w:firstLine="709"/>
        <w:jc w:val="both"/>
        <w:rPr>
          <w:iCs/>
          <w:sz w:val="28"/>
          <w:szCs w:val="28"/>
          <w:shd w:fill="FFFFFF" w:val="clear"/>
        </w:rPr>
      </w:pPr>
      <w:r>
        <w:rPr>
          <w:iCs/>
          <w:sz w:val="28"/>
          <w:szCs w:val="28"/>
          <w:shd w:fill="FFFFFF" w:val="clear"/>
        </w:rPr>
        <w:t>Вопрос же обобщения и абстрагирования знаний «тянет» за собой традиционно-гносеологическую тему ценности знаний, их ос</w:t>
        <w:softHyphen/>
        <w:t>мысления и понимания, через поиск смысла сообщений, т. е. их ана</w:t>
        <w:softHyphen/>
        <w:t>лиза в синтаксическом, семантическом и прагматическом ракурсе.</w:t>
      </w:r>
    </w:p>
    <w:p>
      <w:pPr>
        <w:pStyle w:val="Normal"/>
        <w:widowControl w:val="false"/>
        <w:ind w:firstLine="709"/>
        <w:jc w:val="both"/>
        <w:rPr>
          <w:iCs/>
          <w:sz w:val="28"/>
          <w:szCs w:val="28"/>
          <w:shd w:fill="FFFFFF" w:val="clear"/>
        </w:rPr>
      </w:pPr>
      <w:r>
        <w:rPr>
          <w:iCs/>
          <w:sz w:val="28"/>
          <w:szCs w:val="28"/>
          <w:shd w:fill="FFFFFF" w:val="clear"/>
        </w:rPr>
        <w:t>Новые грани возникают и в традиционно-гносеологической теме соотношения количества и качества информации. Когнитология, так же как и гносеология, исходит из следующих показателей качества знаний: целостность, непротиворечивость, достоверность, актуальность и др.</w:t>
      </w:r>
    </w:p>
    <w:p>
      <w:pPr>
        <w:pStyle w:val="Normal"/>
        <w:widowControl w:val="false"/>
        <w:ind w:firstLine="709"/>
        <w:jc w:val="both"/>
        <w:rPr>
          <w:iCs/>
          <w:sz w:val="28"/>
          <w:szCs w:val="28"/>
          <w:shd w:fill="FFFFFF" w:val="clear"/>
        </w:rPr>
      </w:pPr>
      <w:r>
        <w:rPr>
          <w:iCs/>
          <w:sz w:val="28"/>
          <w:szCs w:val="28"/>
          <w:shd w:fill="FFFFFF" w:val="clear"/>
        </w:rPr>
        <w:t>Эксперты в области информационных систем уже точно знают, что «не надо стремиться иметь как можно больше информации», ибо возрастает вероятность ошибки при ее проверке, существуют технологические ограничения по ее обра</w:t>
        <w:softHyphen/>
        <w:t>ботке, возможностями размещения и др.</w:t>
      </w:r>
    </w:p>
    <w:p>
      <w:pPr>
        <w:pStyle w:val="Normal"/>
        <w:widowControl w:val="false"/>
        <w:ind w:firstLine="709"/>
        <w:jc w:val="both"/>
        <w:rPr>
          <w:iCs/>
          <w:sz w:val="28"/>
          <w:szCs w:val="28"/>
          <w:shd w:fill="FFFFFF" w:val="clear"/>
        </w:rPr>
      </w:pPr>
      <w:r>
        <w:rPr>
          <w:iCs/>
          <w:sz w:val="28"/>
          <w:szCs w:val="28"/>
          <w:shd w:fill="FFFFFF" w:val="clear"/>
        </w:rPr>
        <w:t>Кроме указанных, вновь обсуждаемыми, традиционными вопро</w:t>
        <w:softHyphen/>
        <w:t>сами в гносеологии, но уже через призму информационного видения, являются проблемы границ познавательных возможностей человека; моделирования познавательного механизма; роли в познании не толь</w:t>
        <w:softHyphen/>
        <w:t>ко логики, но и мотивации, чувств, эмоций, эстетических пристра</w:t>
        <w:softHyphen/>
        <w:t>стий; расширения познавательных возможностей человека.</w:t>
      </w:r>
    </w:p>
    <w:p>
      <w:pPr>
        <w:pStyle w:val="Normal"/>
        <w:widowControl w:val="false"/>
        <w:ind w:firstLine="709"/>
        <w:jc w:val="both"/>
        <w:rPr>
          <w:iCs/>
          <w:sz w:val="28"/>
          <w:szCs w:val="28"/>
          <w:shd w:fill="FFFFFF" w:val="clear"/>
        </w:rPr>
      </w:pPr>
      <w:r>
        <w:rPr>
          <w:iCs/>
          <w:sz w:val="28"/>
          <w:szCs w:val="28"/>
          <w:shd w:fill="FFFFFF" w:val="clear"/>
        </w:rPr>
        <w:t>Что касается последнего вопроса, то практика применения информационных технологий в познавательном процессе указыва</w:t>
        <w:softHyphen/>
        <w:t>ет на буквально революционные процессы, которые появляются в этом направлении.</w:t>
      </w:r>
    </w:p>
    <w:p>
      <w:pPr>
        <w:pStyle w:val="Normal"/>
        <w:widowControl w:val="false"/>
        <w:ind w:firstLine="709"/>
        <w:jc w:val="both"/>
        <w:rPr>
          <w:iCs/>
          <w:sz w:val="28"/>
          <w:szCs w:val="28"/>
          <w:shd w:fill="FFFFFF" w:val="clear"/>
        </w:rPr>
      </w:pPr>
      <w:r>
        <w:rPr>
          <w:iCs/>
          <w:sz w:val="28"/>
          <w:szCs w:val="28"/>
          <w:shd w:fill="FFFFFF" w:val="clear"/>
        </w:rPr>
        <w:t>Всем известно, какую важную роль в познавательном про</w:t>
        <w:softHyphen/>
        <w:t>цессе играет личностно-знаниевая картина мира,образно-пространственное и логическое мышление. Все эти качества познающего субъекта неизмеримо усиливаются при поддержке и развитии их с помощью информационных технологий.</w:t>
      </w:r>
    </w:p>
    <w:p>
      <w:pPr>
        <w:pStyle w:val="Normal"/>
        <w:widowControl w:val="false"/>
        <w:ind w:firstLine="709"/>
        <w:jc w:val="both"/>
        <w:rPr>
          <w:iCs/>
          <w:sz w:val="28"/>
          <w:szCs w:val="28"/>
          <w:shd w:fill="FFFFFF" w:val="clear"/>
        </w:rPr>
      </w:pPr>
      <w:r>
        <w:rPr>
          <w:iCs/>
          <w:sz w:val="28"/>
          <w:szCs w:val="28"/>
          <w:shd w:fill="FFFFFF" w:val="clear"/>
        </w:rPr>
        <w:t>Так неизмеримо увеличивающийся оперативный доступ к большим объемам знаний, трехмерная компьютерная графика, соз</w:t>
        <w:softHyphen/>
        <w:t>дание виртуальных моделей в виде чертежей, рисунков, графиков, видеоизображений открывают принципиально новые возможности для углубления познания изучаемых объектов и процессов.</w:t>
      </w:r>
    </w:p>
    <w:p>
      <w:pPr>
        <w:pStyle w:val="Normal"/>
        <w:widowControl w:val="false"/>
        <w:ind w:firstLine="709"/>
        <w:jc w:val="both"/>
        <w:rPr>
          <w:iCs/>
          <w:sz w:val="28"/>
          <w:szCs w:val="28"/>
          <w:shd w:fill="FFFFFF" w:val="clear"/>
        </w:rPr>
      </w:pPr>
      <w:r>
        <w:rPr>
          <w:iCs/>
          <w:sz w:val="28"/>
          <w:szCs w:val="28"/>
          <w:shd w:fill="FFFFFF" w:val="clear"/>
        </w:rPr>
        <w:t>Вопрос представления знаний в ЭВМ актуализирует традици</w:t>
        <w:softHyphen/>
        <w:t>онную для гносеологии проблему истинности знания.Специфика функционирования знания в информационной системе в том, что здесь наряду с истинными знаниями (проверенными на практике, в теоретических исследованиях) движется большой массив информа</w:t>
        <w:softHyphen/>
        <w:t>ции гипотетического характера.</w:t>
      </w:r>
    </w:p>
    <w:p>
      <w:pPr>
        <w:pStyle w:val="Normal"/>
        <w:widowControl w:val="false"/>
        <w:ind w:firstLine="709"/>
        <w:jc w:val="both"/>
        <w:rPr>
          <w:iCs/>
          <w:sz w:val="28"/>
          <w:szCs w:val="28"/>
          <w:shd w:fill="FFFFFF" w:val="clear"/>
        </w:rPr>
      </w:pPr>
      <w:r>
        <w:rPr>
          <w:iCs/>
          <w:sz w:val="28"/>
          <w:szCs w:val="28"/>
          <w:shd w:fill="FFFFFF" w:val="clear"/>
        </w:rPr>
        <w:t>Естественно возникает вопрос, что с этим делать? Как спра</w:t>
        <w:softHyphen/>
        <w:t>ведливо указывает И.Ю. Алексеева  существуют попытки вообще отказаться от понятия «истинность» (позиция известного специали</w:t>
        <w:softHyphen/>
        <w:t>ста в области искусственного интеллекта Нельсона).</w:t>
      </w:r>
    </w:p>
    <w:p>
      <w:pPr>
        <w:pStyle w:val="Normal"/>
        <w:widowControl w:val="false"/>
        <w:ind w:firstLine="709"/>
        <w:jc w:val="both"/>
        <w:rPr>
          <w:iCs/>
          <w:sz w:val="28"/>
          <w:szCs w:val="28"/>
          <w:shd w:fill="FFFFFF" w:val="clear"/>
        </w:rPr>
      </w:pPr>
      <w:r>
        <w:rPr>
          <w:iCs/>
          <w:sz w:val="28"/>
          <w:szCs w:val="28"/>
          <w:shd w:fill="FFFFFF" w:val="clear"/>
        </w:rPr>
        <w:t>Но более взвешенной является установка на отделение гипоте</w:t>
        <w:softHyphen/>
        <w:t>тического и истинного знания в момент представления знаний: «зано</w:t>
        <w:softHyphen/>
        <w:t>симые в базу знаний гипотезы, предположения, эвристические сооб</w:t>
        <w:softHyphen/>
        <w:t>ражения, рассматриваемые как, возможно, содержащие ошибки, свя</w:t>
        <w:softHyphen/>
        <w:t>заны с достоверной основой знания в единую систему....».</w:t>
      </w:r>
    </w:p>
    <w:p>
      <w:pPr>
        <w:pStyle w:val="Normal"/>
        <w:widowControl w:val="false"/>
        <w:ind w:firstLine="709"/>
        <w:jc w:val="both"/>
        <w:rPr>
          <w:iCs/>
          <w:sz w:val="28"/>
          <w:szCs w:val="28"/>
          <w:shd w:fill="FFFFFF" w:val="clear"/>
        </w:rPr>
      </w:pPr>
      <w:r>
        <w:rPr>
          <w:iCs/>
          <w:sz w:val="28"/>
          <w:szCs w:val="28"/>
          <w:shd w:fill="FFFFFF" w:val="clear"/>
        </w:rPr>
        <w:t>Весьма перспективной темой обсуждения является выявление механизмов работы и пределов возможности человеческого мышления.</w:t>
      </w:r>
    </w:p>
    <w:p>
      <w:pPr>
        <w:pStyle w:val="Normal"/>
        <w:widowControl w:val="false"/>
        <w:ind w:firstLine="709"/>
        <w:jc w:val="both"/>
        <w:rPr>
          <w:iCs/>
          <w:sz w:val="28"/>
          <w:szCs w:val="28"/>
          <w:shd w:fill="FFFFFF" w:val="clear"/>
        </w:rPr>
      </w:pPr>
      <w:r>
        <w:rPr>
          <w:b/>
          <w:bCs/>
          <w:iCs/>
          <w:sz w:val="28"/>
          <w:szCs w:val="28"/>
        </w:rPr>
        <w:t> </w:t>
      </w:r>
      <w:r>
        <w:rPr>
          <w:b/>
          <w:bCs/>
          <w:iCs/>
          <w:sz w:val="28"/>
          <w:szCs w:val="28"/>
        </w:rPr>
        <w:t>Проблема искусственного интеллекта и ее эволюция</w:t>
      </w:r>
    </w:p>
    <w:p>
      <w:pPr>
        <w:pStyle w:val="Normal"/>
        <w:widowControl w:val="false"/>
        <w:ind w:firstLine="709"/>
        <w:jc w:val="both"/>
        <w:rPr>
          <w:iCs/>
          <w:sz w:val="28"/>
          <w:szCs w:val="28"/>
          <w:shd w:fill="FFFFFF" w:val="clear"/>
        </w:rPr>
      </w:pPr>
      <w:r>
        <w:rPr>
          <w:iCs/>
          <w:sz w:val="28"/>
          <w:szCs w:val="28"/>
          <w:shd w:fill="FFFFFF" w:val="clear"/>
        </w:rPr>
        <w:t>В XX веке, предваренный парадоксальной характеристикой информации Винером, возник простой, но оказавшийся знаменитым вопрос Тьюринга "Может ли машина мыслить?" (Под машиной имеется в виду электронно-вычислительная машина, по нынешнему - компьютер). Ученые - кибернетики ответили «почему бы и нет?». И оказались под огнем протестующей критики не специалистов. Вот примеры такой некорректной некомпетентной критики (Приведенной в свое время газетой «Комсомольская правда», предоставившей свои страницы для дискуссии). Доктор исторических наук: «Конечно, машина не может и никогда не сможет мыслить. Человек мыслит, в том числе, и потому, что он — существо историческое. А машина таковой не может быть в принципе». Учитель - гуманитарий: «Конечно, нет! Да разве можно в каких-то «железках» воссоздать такое чудо как человек, которое в четыре месяца плачет от подмоченных пеленок, в пять лет - от обиды за то, что не взяли на рыбалку, а в старости - от предчувствия близкого ухода? Да разве можно, наконец, в них же воссоздать такое чудо как женщина, которое</w:t>
        <w:br/>
        <w:t>может смеяться и плакать одновременно?». Прошедшие после этой дискуссии десятилетия развития теории и практики искусственного интеллекта, воплотившиеся в эволюции поколений компьютеров, обнажили неправоту некомпетентности и тенденциозности. Но они же</w:t>
        <w:br/>
        <w:t>стимулировали превращение вопроса Тьюринга в концептуальную проблему. Сегодня она стоит так: возможно ли (при беспрепятственном и неограниченном развитии теории и практики искусственного интеллекта) в небелковом и небелковоподобном материале создать такое устройство, которое воспроизводит с усилением все человеческие информационные функции, оставаясь при этом орудием человека? Концептуальный ответ таков. В случае использования таких материалов и сохранности их в таковом качестве при функционировании создаваемого устройства (из-за нетождественности их белку) некоторые информационные функции человека в искусственном устройстве невоспроизводимы, и, значит, при помощи их человек сможет удержать это устройство орудием своей воли. Если же для воспроизводства высших информационных функций в создаваемом устройстве прибегнут к белковоподобному материалу, то эти функции воспроизведутся, но при этом одна проблема перерастет в другую, а именно, совершенствование информационного орудия - в искусственное создание мыслящего существа. По поводу последнего высказываются опасения: не станет ли техническое создание мыслящих существ, намного превосходящих в этом своего создателя, человека, погибелью для человечества, созданной собственными руками? Опасаться этого не следует, ибо односущностные существа, в норме, взаимодействуют друг с другом соответственно их одинаковой сущности. То есть, одни относятся к другим так же сохранно, как к самим себе, как бы сильно они ни отличались друг от друга по отдельным конкретным признакам. В самом деле, взрослые люди не только не истребляют, но, напротив, бережно и заботливо выращивают своих детей; гении нуждаются в простолюдинах и т. д. В пользу этого говорит и такой красноречивый факт. Как только ученые обнаружили правдоподобность того, что дельфины обладают сознанием, люди на всей земле, не сговариваясь, прекратили промысел дельфинов.</w:t>
      </w:r>
    </w:p>
    <w:p>
      <w:pPr>
        <w:pStyle w:val="Normal"/>
        <w:widowControl w:val="false"/>
        <w:ind w:firstLine="709"/>
        <w:jc w:val="both"/>
        <w:rPr>
          <w:iCs/>
          <w:sz w:val="28"/>
          <w:szCs w:val="28"/>
          <w:shd w:fill="FFFFFF" w:val="clear"/>
        </w:rPr>
      </w:pPr>
      <w:r>
        <w:rPr>
          <w:iCs/>
          <w:sz w:val="28"/>
          <w:szCs w:val="28"/>
          <w:shd w:fill="FFFFFF" w:val="clear"/>
        </w:rPr>
        <w:t>Вдохновившись решением вышеочерченной, стержневой проблемы, специалисты по ИИ не могли не сфокусировать свои усилия на программировании. Это оказалось первостепенно важным, и не случайно, что концептуальная значимость его была сразу же отмечена ведущими специалистами. Вот что писал четыре десятилетия тому назад академик А. П. Ершов: «Программирование становится массовой профессией... Сейчас мы выделяем новую... категорию людей, которые становятся посредниками между человечеством и информационной моделью мира, упрятанной в машины». Без программиста современное научное творчество неплодотворно, ибо именно программист берет на себя труд «упираться в пределы человеческого познания в виде алгоритмически неразрешимых проблем и глубоких тайн работы головного мозга. Как видим, акад. Ершов здесь же, на старте, «нащупал» и очередную интересующую нас философскую проблему. Через четыре десятилетия суть ее излагает д-р Н. Гершенфельд следующим образом.</w:t>
      </w:r>
    </w:p>
    <w:p>
      <w:pPr>
        <w:pStyle w:val="Normal"/>
        <w:widowControl w:val="false"/>
        <w:ind w:firstLine="709"/>
        <w:jc w:val="both"/>
        <w:rPr>
          <w:iCs/>
          <w:sz w:val="28"/>
          <w:szCs w:val="28"/>
          <w:shd w:fill="FFFFFF" w:val="clear"/>
        </w:rPr>
      </w:pPr>
      <w:r>
        <w:rPr>
          <w:iCs/>
          <w:sz w:val="28"/>
          <w:szCs w:val="28"/>
          <w:shd w:fill="FFFFFF" w:val="clear"/>
        </w:rPr>
        <w:t>«Мы стоим на пороге третьей цифровой революции, в которой объединятся материя и информация... В своей истории мы пережили два принципиально различных и крайне важных этапа, которые можно коротко назвать так: коммуникации и компьютинг. Я говорю об эволюции производства, которое до сих пор было аналоговым. Вот, например, вершина искусства производства - производство человеческого тела. По существу, рибосома - это молекулярный компьютер, в котором работает программа. Рибосома обладает всеми свойствами, которые Клод Шеннон и Джон фон Нейман определяли для коммуникаций и компьютинга. Тело не управляет инструментом - оно само является инструментом. И результат его работы - это не формирование последовательности битов, а формирование последовательности атомов...Мы сейчас пытаемся определить, где именно происходит переход, причем в буквальном смысле, от битов к атомам и от атомов к битам. Если у вас есть описание, то как его превратить в вещь, и наоборот, если у вас есть вещь, то как превратить ее в описание? И мы пытаемся создать принципы, определяющие, как именно это с делать... Каноны компьютерной науки, которые сейчас проповедуют, по сути, заморозили модель вычислений, базирующуюся на технологии 50-х годов. Природа - это значительно более мощный компьютер, чем все вычислительные системы, придуманные людьми. Существует множество способов, с помощью которых природа может выполнять свои вычисления. И эти способы практически не нашли отражения в традиционных моделях вычислений... Наше исследование - это поиск возможности изготавливать миллиметровые (или даже субмиллиметровые) компьютеры в различной форме, скажем, в виде краски или бумаги, а затем создавать модели программирования, позволяющие эти устройства развертывать локально или глобально. Дисплей становится бумагой, которую вы разворачиваете, и, если вам нужен дисплей чуть большего размера, вы отворачиваете чуть больше бумаги. Если вашему серверу необходимо больше ресурсов, вы открываете крышку и доливаете их в сервер. Мы раздвигаем границы производства, интеграции процессов, компоновки, коммуникаций и, что самое важное, моделей программирования.</w:t>
      </w:r>
      <w:r>
        <w:rPr>
          <w:sz w:val="28"/>
          <w:szCs w:val="28"/>
        </w:rPr>
        <w:t xml:space="preserve"> Таким образом, изменения в социальной стриктуре общества связаны, прежде всего с прогрессом информационно-комуникационных технологий. И на этом пути информационное общество закономерно трансформируется в  общество знания.</w:t>
      </w:r>
    </w:p>
    <w:p>
      <w:pPr>
        <w:pStyle w:val="Normal"/>
        <w:widowControl w:val="false"/>
        <w:ind w:firstLine="709"/>
        <w:jc w:val="both"/>
        <w:rPr>
          <w:iCs/>
          <w:shd w:fill="FFFFFF" w:val="clear"/>
        </w:rPr>
      </w:pPr>
      <w:r>
        <w:rPr>
          <w:iCs/>
          <w:shd w:fill="FFFFFF" w:val="clear"/>
        </w:rPr>
      </w:r>
    </w:p>
    <w:p>
      <w:pPr>
        <w:pStyle w:val="Normal"/>
        <w:widowControl w:val="false"/>
        <w:ind w:firstLine="709"/>
        <w:jc w:val="both"/>
        <w:rPr>
          <w:iCs/>
          <w:shd w:fill="FFFFFF" w:val="clear"/>
        </w:rPr>
      </w:pPr>
      <w:r>
        <w:rPr>
          <w:iCs/>
          <w:shd w:fill="FFFFFF" w:val="clear"/>
        </w:rPr>
      </w:r>
    </w:p>
    <w:p>
      <w:pPr>
        <w:pStyle w:val="Normal"/>
        <w:widowControl w:val="false"/>
        <w:ind w:firstLine="709"/>
        <w:jc w:val="both"/>
        <w:rPr>
          <w:iCs/>
          <w:shd w:fill="FFFFFF" w:val="clear"/>
        </w:rPr>
      </w:pPr>
      <w:r>
        <w:rPr>
          <w:iCs/>
          <w:shd w:fill="FFFFFF" w:val="clear"/>
        </w:rPr>
      </w:r>
    </w:p>
    <w:p>
      <w:pPr>
        <w:pStyle w:val="Normal"/>
        <w:widowControl w:val="false"/>
        <w:ind w:firstLine="709"/>
        <w:jc w:val="both"/>
        <w:rPr>
          <w:iCs/>
          <w:shd w:fill="FFFFFF" w:val="clear"/>
        </w:rPr>
      </w:pPr>
      <w:r>
        <w:rPr>
          <w:iCs/>
          <w:shd w:fill="FFFFFF" w:val="clear"/>
        </w:rPr>
      </w:r>
    </w:p>
    <w:p>
      <w:pPr>
        <w:pStyle w:val="Normal"/>
        <w:rPr>
          <w:szCs w:val="28"/>
        </w:rPr>
      </w:pPr>
      <w:r>
        <w:rPr>
          <w:szCs w:val="28"/>
        </w:rPr>
      </w:r>
    </w:p>
    <w:p>
      <w:pPr>
        <w:pStyle w:val="Normal"/>
        <w:jc w:val="center"/>
        <w:rPr>
          <w:sz w:val="36"/>
          <w:szCs w:val="3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semiHidden/>
    <w:qFormat/>
    <w:rPr/>
  </w:style>
  <w:style w:type="character" w:styleId="InternetLink">
    <w:name w:val="Hyperlink"/>
    <w:basedOn w:val="DefaultParagraphFont"/>
    <w:rsid w:val="00665c60"/>
    <w:rPr>
      <w:color w:val="0000FF"/>
      <w:u w:val="single"/>
    </w:rPr>
  </w:style>
  <w:style w:type="character" w:styleId="Strong">
    <w:name w:val="Strong"/>
    <w:basedOn w:val="DefaultParagraphFont"/>
    <w:qFormat/>
    <w:rsid w:val="00665c60"/>
    <w:rPr>
      <w:b/>
      <w:bCs/>
    </w:rPr>
  </w:style>
  <w:style w:type="character" w:styleId="Emphasis">
    <w:name w:val="Emphasis"/>
    <w:basedOn w:val="DefaultParagraphFont"/>
    <w:qFormat/>
    <w:rsid w:val="00665c6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stat/razvitye-strany.php"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2082</Words>
  <Characters>125870</Characters>
  <CharactersWithSpaces>147657</CharactersWithSpaces>
  <Paragraphs>295</Paragraphs>
  <Company>BLACK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8:21:00Z</dcterms:created>
  <dc:creator>WiZaRd</dc:creator>
  <dc:description/>
  <dc:language>en-US</dc:language>
  <cp:lastModifiedBy>79034360884</cp:lastModifiedBy>
  <dcterms:modified xsi:type="dcterms:W3CDTF">2024-08-16T18:21:00Z</dcterms:modified>
  <cp:revision>2</cp:revision>
  <dc:subject/>
  <dc:title>Социальная когнитология</dc:title>
</cp:coreProperties>
</file>

<file path=docProps/custom.xml><?xml version="1.0" encoding="utf-8"?>
<Properties xmlns="http://schemas.openxmlformats.org/officeDocument/2006/custom-properties" xmlns:vt="http://schemas.openxmlformats.org/officeDocument/2006/docPropsVTypes"/>
</file>